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s" w:hAnsi="Angsana News" w:cs="Angsana News"/>
          <w:b/>
          <w:b/>
          <w:bCs/>
          <w:color w:val="000000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698365</wp:posOffset>
                </wp:positionH>
                <wp:positionV relativeFrom="paragraph">
                  <wp:posOffset>-563245</wp:posOffset>
                </wp:positionV>
                <wp:extent cx="756285" cy="567055"/>
                <wp:effectExtent l="635" t="0" r="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567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69.95pt;margin-top:-44.35pt;width:59.5pt;height:44.6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ascii="Angsana News" w:hAnsi="Angsana News" w:cs="Angsana News"/>
          <w:b/>
          <w:b/>
          <w:bCs/>
          <w:color w:val="000000"/>
          <w:sz w:val="40"/>
          <w:sz w:val="40"/>
          <w:szCs w:val="40"/>
        </w:rPr>
        <w:t xml:space="preserve">บทที่ </w:t>
      </w:r>
      <w:r>
        <w:rPr>
          <w:rFonts w:cs="Angsana News" w:ascii="Angsana News" w:hAnsi="Angsana News"/>
          <w:b/>
          <w:bCs/>
          <w:color w:val="000000"/>
          <w:sz w:val="40"/>
          <w:szCs w:val="40"/>
        </w:rPr>
        <w:t>2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s" w:hAnsi="Angsana News" w:cs="Angsana News"/>
          <w:b/>
          <w:b/>
          <w:bCs/>
          <w:color w:val="000000"/>
          <w:sz w:val="40"/>
          <w:szCs w:val="40"/>
        </w:rPr>
      </w:pPr>
      <w:r>
        <w:rPr>
          <w:rFonts w:ascii="Angsana News" w:hAnsi="Angsana News" w:cs="Angsana News"/>
          <w:b/>
          <w:b/>
          <w:bCs/>
          <w:color w:val="000000"/>
          <w:sz w:val="40"/>
          <w:sz w:val="40"/>
          <w:szCs w:val="40"/>
        </w:rPr>
        <w:t>การทบทวนวรรณกรรม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s" w:hAnsi="Angsana News" w:cs="Angsana News"/>
          <w:b/>
          <w:b/>
          <w:bCs/>
          <w:color w:val="000000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ในบทนี้ ผู้วิจัยได้ศึกษาค้นคว้าแนวคิด ทฤษฎี เอกสาร และผลงานวิจัยที่เกี่ยวข้องประสิทธิผล ของครูผู้สอนโรงเรียนพระปริยัติธรรม แผนกสามัญศึกษา กลุ่ม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8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เพื่อให้การศึกษาค้นคว้าดำเนินไปตามความมุ่งหมาย และผลการศึกษาที่ได้จะเป็นแนวทางในการพัฒนาครูผู้สอนให้มีประสิทธิภาพในการสอนที่ดีขึ้นต่อไป ผู้วิจัยได้ศึกษางานวิจัยที่เกี่ยวข้องตามลำดับหัวข้อต่อไปนี้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pacing w:lineRule="auto" w:line="228"/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>1.</w:t>
        <w:tab/>
      </w:r>
      <w:r>
        <w:rPr>
          <w:rFonts w:ascii="Angsana News" w:hAnsi="Angsana News" w:eastAsia="AngsanaUPC-Bold;PMingLiU" w:cs="Angsana News"/>
          <w:color w:val="000000"/>
          <w:sz w:val="32"/>
          <w:sz w:val="32"/>
          <w:szCs w:val="32"/>
        </w:rPr>
        <w:t>แนวคิดทฤษฎีเกี่ยวกับรูปแบบการพัฒนา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pacing w:lineRule="auto" w:line="228"/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>2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การจัดการศึกษาในโรงเรียนพระปริยัติธรรม แผนกสามัญศึกษา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>3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ประสิทธิภาพของครูผู้สอนโรงเรียนพระปริยัติธรรม แผนกสามัญศึกษา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>4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ปัจจัยที่ส่งผลต่อการพัฒนาประสิทธิผลของครูผู้สอนโรงเรียนพระปริยัติธรรม แผนกสามัญศึกษา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>5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วิธีการพัฒนาประสิทธิภาพ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/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>6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งานวิจัยที่เกี่ยวข้อง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>7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กรอบความคิดในการวิจัย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both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rPr>
          <w:rFonts w:ascii="Angsana News" w:hAnsi="Angsana News" w:eastAsia="AngsanaUPC-Bold;PMingLiU" w:cs="Angsana News"/>
          <w:b/>
          <w:b/>
          <w:bCs/>
          <w:color w:val="000000"/>
          <w:sz w:val="36"/>
          <w:szCs w:val="36"/>
        </w:rPr>
      </w:pPr>
      <w:r>
        <w:rPr>
          <w:rFonts w:eastAsia="AngsanaUPC-Bold;PMingLiU" w:cs="Angsana News" w:ascii="Angsana News" w:hAnsi="Angsana News"/>
          <w:b/>
          <w:bCs/>
          <w:color w:val="000000"/>
          <w:sz w:val="36"/>
          <w:szCs w:val="36"/>
        </w:rPr>
        <w:t>2.1</w:t>
        <w:tab/>
      </w:r>
      <w:r>
        <w:rPr>
          <w:rFonts w:ascii="Angsana News" w:hAnsi="Angsana News" w:eastAsia="AngsanaUPC-Bold;PMingLiU" w:cs="Angsana News"/>
          <w:b/>
          <w:b/>
          <w:bCs/>
          <w:color w:val="000000"/>
          <w:sz w:val="36"/>
          <w:sz w:val="36"/>
          <w:szCs w:val="36"/>
        </w:rPr>
        <w:t>แนวคิดทฤษฎีเกี่ยวกับรูปแบบการพัฒนา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rPr>
          <w:rFonts w:ascii="Angsana News" w:hAnsi="Angsana News" w:eastAsia="AngsanaUPC-Bold;PMingLiU" w:cs="Angsana News"/>
          <w:b/>
          <w:b/>
          <w:bCs/>
          <w:color w:val="000000"/>
          <w:sz w:val="32"/>
          <w:szCs w:val="32"/>
        </w:rPr>
      </w:pPr>
      <w:r>
        <w:rPr>
          <w:rFonts w:eastAsia="AngsanaUPC-Bold;PMingLiU" w:cs="Angsana News" w:ascii="Angsana News" w:hAnsi="Angsana News"/>
          <w:b/>
          <w:bCs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rPr>
          <w:rFonts w:ascii="Angsana News" w:hAnsi="Angsana News" w:eastAsia="AngsanaUPC-Bold;PMingLiU" w:cs="Angsana News"/>
          <w:b/>
          <w:b/>
          <w:bCs/>
          <w:color w:val="000000"/>
          <w:sz w:val="32"/>
          <w:szCs w:val="32"/>
        </w:rPr>
      </w:pPr>
      <w:r>
        <w:rPr>
          <w:rFonts w:eastAsia="AngsanaUPC-Bold;PMingLiU" w:cs="Angsana News" w:ascii="Angsana News" w:hAnsi="Angsana News"/>
          <w:b/>
          <w:bCs/>
          <w:color w:val="000000"/>
          <w:sz w:val="32"/>
          <w:szCs w:val="32"/>
        </w:rPr>
        <w:tab/>
        <w:t>2.1.1</w:t>
        <w:tab/>
      </w:r>
      <w:r>
        <w:rPr>
          <w:rFonts w:ascii="Angsana News" w:hAnsi="Angsana News" w:eastAsia="AngsanaUPC-Bold;PMingLiU" w:cs="Angsana News"/>
          <w:b/>
          <w:b/>
          <w:bCs/>
          <w:color w:val="000000"/>
          <w:sz w:val="32"/>
          <w:sz w:val="32"/>
          <w:szCs w:val="32"/>
        </w:rPr>
        <w:t>ความหมายของ</w:t>
      </w:r>
      <w:r>
        <w:rPr>
          <w:rFonts w:ascii="Angsana News" w:hAnsi="Angsana News" w:cs="Angsana News"/>
          <w:b/>
          <w:b/>
          <w:bCs/>
          <w:color w:val="000000"/>
          <w:sz w:val="32"/>
          <w:sz w:val="32"/>
          <w:szCs w:val="32"/>
        </w:rPr>
        <w:t xml:space="preserve">รูปแบบ </w:t>
      </w: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>(Model)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รูปแบบ หรือ โมเดล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Model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เป็นคำที่เราได้ยินกันบ่อย ๆ อย่างกว้างขวางทั้งในวงการราชการและภาคเอกชน รูปแบบมีหลายลักษณะ รูปแบบตรงกับคำภาษาอังกฤษว่า </w:t>
      </w:r>
      <w:r>
        <w:rPr>
          <w:rFonts w:cs="Angsana News" w:ascii="Angsana News" w:hAnsi="Angsana News"/>
          <w:color w:val="000000"/>
          <w:sz w:val="32"/>
          <w:szCs w:val="32"/>
        </w:rPr>
        <w:t>Model (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โมเดล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ซึ่งโดยทั่วไปในแง่ของการพัฒนาย่อมไม่มีสิ่งใดที่มีรูปแบบตายตัว แต่จะต้องปรับเปลี่ยนหรือผันแปรเทคนิควิธีการตามแต่เหตุปัจจัยที่เป็นตัวกำหนด และได้มีนักวิชาการได้ให้ความหมายไว้ ดังนี้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พจนานุกรม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Contemporary English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ของ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Longman (1995, p 668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ได้ให้ความหมายของรูปแบบ โดยสรุปได้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3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ประเด็น คือ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1) Model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หมายถึง สิ่งซึ่งเป็นแบบย่อส่วนของจริง                 ซึ่งเท่ากับแบบจำลอง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2) Model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หมายถึง สิ่งของหรือคนที่นำมาใช้เป็นแบบอย่างในการดำเนินการบางอย่าง เช่น ชุมชนต้นแบบ และ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3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รุ่นของผลิตภัณฑ์ต่าง ๆ ในขณะที่นักวิชาการต่างประเทศได้ให้ความหมายของคำว่า “รูปแบบ” จึงหมายถึง การจำลองความจริงของปรากฏการณ์นั้น ๆ ให้ง่ายขึ้น รูปแบบเป็นการสร้างมโนทัศน์เกี่ยวกับชุดของปรากฏการณ์ โดยอาศัยหลักและประพจน์         ที่เกี่ยวข้อง ซึ่งรูปแบบที่มีความเที่ยงตรงจะพัฒนาเป็นทฤษฎีต่อไป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 xml:space="preserve">Corsini and Auerbach (1996, pp 573 - 574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กล่าวว่ารูปแบบ หมายถึง ชุดของความสัมพันธ์ที่สร้างขึ้นระหว่างปรากฏการณ์ในโลกความจริง และโครงสร้างของสิ่งที่กำลังศึกษา ซึ่งเป็นตัวแทนของปรากฏการณ์ในโลกความจริง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นอกจากนี้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Keeves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ยังกล่าวว่ารูปแบบ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Model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ที่ใช้อยู่ทั่วไปตามแนวคิดของแก๊ปแลน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Kaplan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นั้นมีอยู่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5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แบบ หรือ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5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ลักษณะ คือ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>1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รูปแบบเชิงเปรียบเทียบ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Analogue Model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เน้นความคิดที่แสดงออกในลักษณะ ของการเปรียบเทียบสิ่งต่าง ๆ อย่างน้อย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2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สิ่งขึ้นไป ซึ่งใช้กันมากทางด้านวิทยาศาสตร์กายภาพ สังคมศาสตร์และพฤติกรรมศาสตร์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>2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รูปแบบเชิงภาษา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Semantic Model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เน้นความคิดที่แสดงออกผ่านทางการใช้ภาษา โดยเฉพาะการพูดและการเขียน ซึ่งใช้กันมากทางด้านศึกษาศาสตร์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>3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รูปแบบเชิงคณิตศาสตร์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Mathematical Model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เน้นความคิดที่แสดงออกผ่านทาง สูตรคณิตศาสตร์ ซึ่งโดยทั่วไปจะเกิดขึ้นหลังจากได้รูปแบบเชิงภาษาแล้ว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>4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รูปแบบเชิงแผนผัง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Schematic Model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เน้นความคิดที่แสดงออกผ่านทางแผนผัง แผนภาพ ไดอะแกรม กราฟ เป็นต้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>5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รูปแบบเชิงสาเหตุ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Causal Model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เน้นความคิดที่แสดงออกให้เห็นถึงความสัมพันธ์ เชิงสาเหตุระหว่างตัวแปรต่าง ๆ ของสภาพการณ์หรือปัญหาใด ๆ ซึ่งเป็นรูปแบบด้านศึกษาศาสตร์เป็นส่วนใหญ่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ab/>
        <w:tab/>
      </w: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ทิศนา แขมมณี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2551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1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ได้ให้ความหมาย รูปแบบตามที่นักวิชาการและผู้เชี่ยวชาญในประเทศส่วนใหญ่ให้ความเห็นไว้ สามารถสรุปได้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4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ลักษณะ ดังนี้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1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รูปแบบของจริง หมายถึงรูปแบบที่เป็นแบบอย่าง หรือแบบจำลองที่เหมือนของจริงทุกอย่าง แต่มีขนาดเล็กลงหรือใหญ่ขึ้นกว่าปกติ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2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สิ่งที่แสดงโครงสร้างของความเกี่ยวข้องระหว่างชุดของปัจจัยหรือตัวแปรต่าง ๆ หรือองค์ประกอบที่สำคัญในเชิงความสัมพันธ์ หรือเหตุผลซึ่งกันและกัน เพื่อช่วยให้เข้าใจข้อเท็จจริงหรือปรากฏการในเรื่องใดเรื่องหนึ่งโดยเฉพาะ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3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ลักษณะที่พึงปรารถนา ซึ่งมีลักษณะเป็นอุดมคติ หรือเกิดได้ยากในโลกของความจริง โดยเฉพาะอย่างยิ่งสิ่งที่เราอยากได้กับความสามารถหาสิ่งที่ต้องการนั้น แตกต่างกันมาก เช่น เมืองในอุดมคติ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4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ชุดของทฤษฎีที่ผ่านการทดสอบความแม่นตรง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Validity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และความน่าเชื่อถือ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Reliability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แล้ว สามารถระบุและพยากรณ์ความสัมพันธ์ระหว่างตัวแปร โดยวิธีการทางคณิตศาสตร์หรือทางสถิติได้ด้วย และแบบจำลองอย่างง่ายหรือส่วนของปรากฏการต่าง ๆ ที่ผู้เสนอรูปแบบดังกล่าวได้ศึกษาและพัฒนาขึ้นมา เพื่อแสดงหรืออธิบายปรากฏการณ์ให้เข้าใจได้ง่ายขึ้น หรือในบางกรณีอาจใช้ประโยชน์ในการทำนายปรากฏการณ์ที่จะเกิดขึ้น ตลอดจนอาจใช้เป็นแนวทางในการดำเนินการอย่างใดอย่างหนึ่งต่อไป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ab/>
        <w:tab/>
      </w: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ชาญชัยณรงค์ ทรงคาศรี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2552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16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กล่าวว่ารูปแบบ หมายถึง สภาพลักษณะ           ที่ครอบคลุมองค์ประกอบสำคัญซึ่งได้รับการจัดไว้อย่างเป็นระเบียบ ตามหลักปรัชญาทฤษฎีหลักการ แนวคิดหรือความเชื่อต่าง ๆ โดยประกอบด้วยกระบวนการหรือขั้นตอนสำคัญรวมทั้งวิธีและเทคนิคต่าง ๆ ที่สามารถช่วยให้สภาพนั้นเป็นไปตามทฤษฎี หลักการ หรือแนวคิดที่ยึดถือ          ซึ่งได้รับการพิสูจน์ทดสอบ หรือยอมรับว่ามีประสิทธิภาพ สามารถใช้เป็นแบบแผนให้บรรลุวัตถุประสงค์เฉพาะของรูปแบบนั้น ๆ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ab/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แดนวิชัย สายรักษา </w:t>
      </w:r>
      <w:r>
        <w:rPr>
          <w:rFonts w:cs="Angsana News" w:ascii="Angsana News" w:hAnsi="Angsana News"/>
          <w:color w:val="000000"/>
          <w:sz w:val="32"/>
          <w:szCs w:val="32"/>
        </w:rPr>
        <w:t>(</w:t>
      </w:r>
      <w:r>
        <w:rPr>
          <w:rFonts w:cs="Angsana News" w:ascii="Angsana News" w:hAnsi="Angsana News"/>
          <w:color w:val="000000"/>
          <w:sz w:val="32"/>
          <w:szCs w:val="32"/>
          <w:lang w:bidi="lo-LA"/>
        </w:rPr>
        <w:t xml:space="preserve">2556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>.</w:t>
      </w:r>
      <w:r>
        <w:rPr>
          <w:rFonts w:cs="Angsana News" w:ascii="Angsana News" w:hAnsi="Angsana News"/>
          <w:color w:val="000000"/>
          <w:sz w:val="32"/>
          <w:szCs w:val="32"/>
          <w:lang w:bidi="lo-LA"/>
        </w:rPr>
        <w:t xml:space="preserve"> 17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ได้ให้ความหมายรูปแบบ หมายถึง รูปแบบที่เป็นแบบอย่าง หรือ แบบอย่างในการดำเนินการบางอย่าง วิธีการในการดำเนินการบางอย่าง หรือ รูปแบบ หมายถึง สิ่งที่สร้างหรือพัฒนาขึ้นจากแนวคิด ทฤษฎีที่ได้จากการศึกษามาของผู้สร้างเอง เพื่อถ่ายทอดความสัมพันธ์ขององค์ประกอบ โดยใช้แผนภูมิหรือแผนผัง เพื่อให้เกิดความเข้าใจง่ายและกระชับถูกต้องและสามารถตรวจสอบเปรียบเทียบกับปรากฏการณ์จริงได้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สรุป รูปแบบ หมายถึง แบบแผน แนวทาง หรือโครงสร้างที่ครอบคลุมองค์ประกอบสำคัญที่สัมพันธ์กัน ซึ่งได้รับการจัดไว้อย่างเป็นระเบียบตามหลักปรัชญา ทฤษฎี หลักการ แนวคิดหรือความเชื่อต่าง ๆ ซึ่งจะสามารถช่วยให้บรรลุวัตถุประสงค์ที่ต้องการ โดยอาศัยกระบวนการหรือขั้นตอนการตรวจสอบพิสูจน์ประสิทธิภาพ ประสิทธิผลที่เชื่อถือและยอมรับได้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eastAsia="Angsana New" w:cs="Angsana News" w:ascii="Angsana News" w:hAnsi="Angsana News"/>
          <w:b/>
          <w:bCs/>
          <w:color w:val="000000"/>
          <w:sz w:val="32"/>
          <w:szCs w:val="32"/>
        </w:rPr>
        <w:tab/>
        <w:t>2.1.2</w:t>
        <w:tab/>
      </w:r>
      <w:r>
        <w:rPr>
          <w:rFonts w:ascii="Angsana News" w:hAnsi="Angsana News" w:eastAsia="Angsana New" w:cs="Angsana News"/>
          <w:b/>
          <w:b/>
          <w:bCs/>
          <w:color w:val="000000"/>
          <w:sz w:val="32"/>
          <w:sz w:val="32"/>
          <w:szCs w:val="32"/>
        </w:rPr>
        <w:t>แนวคิดทฤษฎีเกี่ยวกับการ</w:t>
      </w:r>
      <w:r>
        <w:rPr>
          <w:rFonts w:ascii="Angsana News" w:hAnsi="Angsana News" w:cs="Angsana News"/>
          <w:b/>
          <w:b/>
          <w:bCs/>
          <w:color w:val="000000"/>
          <w:sz w:val="32"/>
          <w:sz w:val="32"/>
          <w:szCs w:val="32"/>
        </w:rPr>
        <w:t>สร้างรูปแบบ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การสร้างรูปแบบเป็นกระบวนการกำหนดโครงสร้าง แนวทาง วิธีการหรือขั้นตอนในการดำเนินกิจกรรมต่าง ๆ ที่มีความเหมาะสมสอดคล้องกับกิจกรรม เหตุการณ์หรือสถานการณ์เพื่อให้เกิดสัมฤทธิ์ผลสูงสุด มีนักวิชาการ นักการศึกษาหลายท่านได้กล่าวถึงการสร้างรูปแบบไว้ดังนี้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pacing w:before="0" w:after="120"/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ชาญชัยณรงค์ ทรงคาศรี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2552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20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กล่าวว่า การสร้างรูปแบบนั้นไม่ปรากฏมีหลักเกณฑ์ที่เป็นเกณฑ์ตายตัว แต่การสร้างรูปแบบส่วนใหญ่จะขึ้นอยู่กับลักษณะเฉพาะของปรากฏการณ์ที่ผู้สนใจดำเนินการศึกษา ส่วนการกำหนดองค์ประกอบรูปแบบในการศึกษาและทำความเข้าใจเกี่ยวกับการจัดการบริหารส่วนใหญ่ใช้แนวคิดของบราวน์ และโมเบิร์ก ซึ่งประกอบด้วย สภาพแวดล้อม เทคโนโลยี โครงสร้าง กระบวนการจัดการ และการตัดสินใจสั่งการ ดังนั้นการพัฒนารูปแบบจึงมีการดำเนินการเป็นสองตอนใหญ่ คือ การสร้างรูปแบบและการหาคุณภาพของรูปแบบ ซึ่งสามารถเขียนเป็นภาพได้ดังนี้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pacing w:before="0" w:after="120"/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pacing w:before="0" w:after="120"/>
        <w:rPr>
          <w:rFonts w:ascii="Angsana News" w:hAnsi="Angsana News" w:cs="Angsana News"/>
          <w:color w:val="000000"/>
          <w:sz w:val="16"/>
          <w:szCs w:val="16"/>
        </w:rPr>
      </w:pPr>
      <w:r>
        <w:rPr>
          <w:rFonts w:cs="Angsana News" w:ascii="Angsana News" w:hAnsi="Angsana News"/>
          <w:color w:val="000000"/>
          <w:sz w:val="16"/>
          <w:szCs w:val="16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left="1418" w:hanging="0"/>
        <w:jc w:val="left"/>
        <w:rPr>
          <w:rFonts w:ascii="Angsana News" w:hAnsi="Angsana News" w:cs="Angsana News"/>
          <w:color w:val="000000"/>
          <w:sz w:val="32"/>
          <w:szCs w:val="32"/>
          <w:lang w:val="en-US" w:eastAsia="en-US"/>
        </w:rPr>
      </w:pPr>
      <w:r>
        <w:rPr>
          <w:rFonts w:cs="Angsana News" w:ascii="Angsana News" w:hAnsi="Angsana News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35025</wp:posOffset>
                </wp:positionH>
                <wp:positionV relativeFrom="paragraph">
                  <wp:posOffset>233045</wp:posOffset>
                </wp:positionV>
                <wp:extent cx="1022985" cy="281940"/>
                <wp:effectExtent l="0" t="5080" r="1270" b="165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23120" cy="28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5.75pt;margin-top:18.35pt;width:80.45pt;height:22.2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52800</wp:posOffset>
                </wp:positionH>
                <wp:positionV relativeFrom="paragraph">
                  <wp:posOffset>233045</wp:posOffset>
                </wp:positionV>
                <wp:extent cx="972185" cy="313690"/>
                <wp:effectExtent l="1905" t="5080" r="0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72720" cy="31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pt;margin-top:18.35pt;width:76.55pt;height:24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52930</wp:posOffset>
                </wp:positionH>
                <wp:positionV relativeFrom="paragraph">
                  <wp:posOffset>5080</wp:posOffset>
                </wp:positionV>
                <wp:extent cx="1504315" cy="4375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สภาพแวดล้อ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34.45pt;mso-wrap-distance-left:9.05pt;mso-wrap-distance-right:9.05pt;mso-wrap-distance-top:0pt;mso-wrap-distance-bottom:0pt;margin-top:0.4pt;mso-position-vertical-relative:text;margin-left:14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สภาพแวดล้อ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left="1418" w:hanging="0"/>
        <w:jc w:val="left"/>
        <w:rPr>
          <w:rFonts w:ascii="Angsana News" w:hAnsi="Angsana News" w:cs="Angsana News"/>
          <w:color w:val="000000"/>
          <w:sz w:val="32"/>
          <w:szCs w:val="32"/>
          <w:lang w:val="en-US" w:eastAsia="en-US"/>
        </w:rPr>
      </w:pPr>
      <w:r>
        <w:rPr>
          <w:rFonts w:cs="Angsana News" w:ascii="Angsana News" w:hAnsi="Angsana News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43075</wp:posOffset>
                </wp:positionH>
                <wp:positionV relativeFrom="paragraph">
                  <wp:posOffset>163830</wp:posOffset>
                </wp:positionV>
                <wp:extent cx="654685" cy="6680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54840" cy="66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25pt;margin-top:12.9pt;width:51.45pt;height:52.6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54325</wp:posOffset>
                </wp:positionH>
                <wp:positionV relativeFrom="paragraph">
                  <wp:posOffset>163830</wp:posOffset>
                </wp:positionV>
                <wp:extent cx="676910" cy="66802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160" cy="66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75pt;margin-top:12.9pt;width:53.25pt;height:52.6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95425</wp:posOffset>
                </wp:positionH>
                <wp:positionV relativeFrom="paragraph">
                  <wp:posOffset>339725</wp:posOffset>
                </wp:positionV>
                <wp:extent cx="2295525" cy="1016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57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75pt;margin-top:26.75pt;width:180.7pt;height:0.7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40640</wp:posOffset>
                </wp:positionH>
                <wp:positionV relativeFrom="paragraph">
                  <wp:posOffset>235585</wp:posOffset>
                </wp:positionV>
                <wp:extent cx="1504315" cy="43751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เทคโนโลย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34.45pt;mso-wrap-distance-left:9.05pt;mso-wrap-distance-right:9.05pt;mso-wrap-distance-top:0pt;mso-wrap-distance-bottom:0pt;margin-top:18.55pt;mso-position-vertical-relative:text;margin-left:-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เทคโนโลย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left="1418" w:hanging="0"/>
        <w:jc w:val="left"/>
        <w:rPr>
          <w:rFonts w:ascii="Angsana News" w:hAnsi="Angsana News" w:cs="Angsana News"/>
          <w:color w:val="000000"/>
          <w:sz w:val="32"/>
          <w:szCs w:val="32"/>
          <w:lang w:val="en-US" w:eastAsia="en-US"/>
        </w:rPr>
      </w:pPr>
      <w:r>
        <w:rPr>
          <w:rFonts w:cs="Angsana News" w:ascii="Angsana News" w:hAnsi="Angsana News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95425</wp:posOffset>
                </wp:positionH>
                <wp:positionV relativeFrom="paragraph">
                  <wp:posOffset>55880</wp:posOffset>
                </wp:positionV>
                <wp:extent cx="1686560" cy="638810"/>
                <wp:effectExtent l="1905" t="5080" r="0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86960" cy="63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75pt;margin-top:4.4pt;width:132.8pt;height:50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962150</wp:posOffset>
                </wp:positionH>
                <wp:positionV relativeFrom="paragraph">
                  <wp:posOffset>55880</wp:posOffset>
                </wp:positionV>
                <wp:extent cx="1829435" cy="638810"/>
                <wp:effectExtent l="0" t="5080" r="1905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29880" cy="63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5pt;margin-top:4.4pt;width:144pt;height:50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86505</wp:posOffset>
                </wp:positionH>
                <wp:positionV relativeFrom="paragraph">
                  <wp:posOffset>-6350</wp:posOffset>
                </wp:positionV>
                <wp:extent cx="1504315" cy="43751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โครงสร้า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34.45pt;mso-wrap-distance-left:9.05pt;mso-wrap-distance-right:9.05pt;mso-wrap-distance-top:0pt;mso-wrap-distance-bottom:0pt;margin-top:-0.5pt;mso-position-vertical-relative:text;margin-left:29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โครงสร้า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left="1418" w:hanging="0"/>
        <w:jc w:val="left"/>
        <w:rPr>
          <w:rFonts w:ascii="Angsana News" w:hAnsi="Angsana News" w:cs="Angsana News"/>
          <w:color w:val="000000"/>
          <w:sz w:val="32"/>
          <w:szCs w:val="32"/>
          <w:lang w:val="en-US" w:eastAsia="en-US"/>
        </w:rPr>
      </w:pPr>
      <w:r>
        <w:rPr>
          <w:rFonts w:cs="Angsana News" w:ascii="Angsana News" w:hAnsi="Angsana News"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63">
                <wp:simplePos x="0" y="0"/>
                <wp:positionH relativeFrom="column">
                  <wp:align>left</wp:align>
                </wp:positionH>
                <wp:positionV relativeFrom="paragraph">
                  <wp:posOffset>277495</wp:posOffset>
                </wp:positionV>
                <wp:extent cx="1504315" cy="43751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การตัดสินใจสั่ง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34.45pt;mso-wrap-distance-left:0pt;mso-wrap-distance-right:9.05pt;mso-wrap-distance-top:0pt;mso-wrap-distance-bottom:0pt;margin-top:21.85pt;mso-position-vertical-relative:text;margin-left:0pt;mso-position-horizontal:lef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การตัดสินใจสั่ง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62280</wp:posOffset>
                </wp:positionH>
                <wp:positionV relativeFrom="paragraph">
                  <wp:posOffset>277495</wp:posOffset>
                </wp:positionV>
                <wp:extent cx="1504315" cy="5232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กระบวนการจัด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41.2pt;mso-wrap-distance-left:9.05pt;mso-wrap-distance-right:9.05pt;mso-wrap-distance-top:0pt;mso-wrap-distance-bottom:0pt;margin-top:21.85pt;mso-position-vertical-relative:text;margin-left:3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กระบวนการจัด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left="2062" w:hanging="0"/>
        <w:jc w:val="left"/>
        <w:rPr>
          <w:rFonts w:ascii="Angsana News" w:hAnsi="Angsana News" w:cs="Angsana News"/>
          <w:color w:val="000000"/>
          <w:sz w:val="32"/>
          <w:szCs w:val="32"/>
          <w:lang w:val="en-US" w:eastAsia="en-US"/>
        </w:rPr>
      </w:pPr>
      <w:r>
        <w:rPr>
          <w:rFonts w:cs="Angsana News" w:ascii="Angsana News" w:hAnsi="Angsana News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62150</wp:posOffset>
                </wp:positionH>
                <wp:positionV relativeFrom="paragraph">
                  <wp:posOffset>220980</wp:posOffset>
                </wp:positionV>
                <wp:extent cx="1219835" cy="127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20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5pt;margin-top:17.4pt;width:96.05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left="1418" w:hanging="1418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left="1418" w:hanging="1418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b/>
          <w:b/>
          <w:bCs/>
          <w:color w:val="000000"/>
          <w:sz w:val="32"/>
          <w:szCs w:val="32"/>
        </w:rPr>
      </w:pPr>
      <w:r>
        <w:rPr>
          <w:rFonts w:ascii="Angsana News" w:hAnsi="Angsana News" w:cs="Angsana News"/>
          <w:b/>
          <w:b/>
          <w:bCs/>
          <w:i/>
          <w:i/>
          <w:iCs/>
          <w:color w:val="000000"/>
          <w:sz w:val="32"/>
          <w:sz w:val="32"/>
          <w:szCs w:val="32"/>
        </w:rPr>
        <w:t xml:space="preserve">ภาพที่ </w:t>
      </w:r>
      <w:r>
        <w:rPr>
          <w:rFonts w:cs="Angsana News" w:ascii="Angsana News" w:hAnsi="Angsana News"/>
          <w:b/>
          <w:bCs/>
          <w:i/>
          <w:iCs/>
          <w:color w:val="000000"/>
          <w:sz w:val="32"/>
          <w:szCs w:val="32"/>
        </w:rPr>
        <w:t>2.1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รูปแบบเชิงระบบและสถานการณ์ของบราวน์และโมเบิร์ก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Brown and Moberg).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ปรับปรุงจาก </w:t>
      </w:r>
      <w:r>
        <w:rPr>
          <w:rFonts w:ascii="Angsana News" w:hAnsi="Angsana News" w:cs="Angsana News"/>
          <w:i/>
          <w:i/>
          <w:iCs/>
          <w:color w:val="000000"/>
          <w:sz w:val="32"/>
          <w:sz w:val="32"/>
          <w:szCs w:val="32"/>
          <w:shd w:fill="FFFFFF" w:val="clear"/>
        </w:rPr>
        <w:t>เครือข่ายปราชญ์ชาวบ้านศรีเนตรพัฒนา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  </w:t>
      </w:r>
      <w:r>
        <w:rPr>
          <w:rFonts w:cs="Angsana News" w:ascii="Angsana News" w:hAnsi="Angsana News"/>
          <w:color w:val="000000"/>
          <w:sz w:val="32"/>
          <w:szCs w:val="32"/>
        </w:rPr>
        <w:t>(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19)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โดย ชาญชัยณรงค์ ทรงคาศรี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, 2552,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กรุงเทพฯ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: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มหาวิทยาลัยศรีนครินทรวิโรฒ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>.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b/>
          <w:b/>
          <w:bCs/>
          <w:color w:val="000000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 xml:space="preserve">Joyce and Weil (1986, pp 359 – 364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กล่าวว่า วิธีการสร้างรูปแบบสามารถแบ่งออกเป็น ส่วนต่าง ๆ ได้เป็น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4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ส่วน ดังนี้</w:t>
      </w:r>
      <w:r>
        <w:rPr>
          <w:rFonts w:cs="Angsana News" w:ascii="Angsana News" w:hAnsi="Angsana News"/>
          <w:color w:val="000000"/>
          <w:sz w:val="32"/>
          <w:szCs w:val="32"/>
        </w:rPr>
        <w:tab/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ab/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ส่วนที่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1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อธิบายความสัมพันธ์ของสิ่งต่าง ๆ ซึ่งเป็นที่มาของรูปแบบ ประกอบด้วย เป้าหมายของรูปแบบ ทฤษฎีและข้อสมมติที่รองรับรูปแบบหลักการ และมโนทัศน์สำคัญที่เป็น พื้นฐานของรูปแบบ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16"/>
          <w:szCs w:val="16"/>
        </w:rPr>
        <w:tab/>
        <w:tab/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ส่วนที่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2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ลักษณะรูปแบบ เป็นการอธิบายด้วยรูปแบบซึ่งนำเสนอเป็นเรื่อง ๆ อย่างละเอียดและเน้นการปฏิบัติได้ แบ่งเป็น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4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ประเด็น คือ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ab/>
        <w:t>1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ขั้นตอนของรูปแบบ เป็นรายละเอียดของรูปแบบนั้น ๆ ว่ามีกี่ขั้นตอนโดยจัดเรียงลำดับกิจกรรมที่จะสอนเป็นขั้น ๆ แต่ละรูปแบบมีจำนวนขั้นตอนไม่เท่ากั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ab/>
        <w:t>2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รูปแบบการปฏิสัมพันธ์ เป็นการอธิบายบทบาทของผู้นำ ผู้เรียนรู้และความสัมพันธ์ซึ่งกันและกันในแต่ละรูปแบบ บทบาทของผู้นำจะแตกต่างกัน เช่น เป็นผู้นำกิจกรรม ผู้อำนวยความสะดวก ผู้ให้การแนะนำเป็นแหล่งข้อมูล เป็นต้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ab/>
        <w:t>3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หลักการแสดงการโต้ตอบ เป็นการบอกถึงวิธีการแสดงออกของผู้นำต่อ        ผู้เรียนรู้ การตอบสนองต่อสิ่งที่ผู้เรียนรู้กระทำ เช่น การปรับปรุงพฤติกรรมโดยการให้รางวัลหรือการพัฒนาความคิดสร้างสรรค์ด้วยการสร้างบรรยากาศที่เป็นอิสระ เป็นต้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ab/>
        <w:t>4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สิ่งสนับสนุน เป็นการบอกถึงเงื่อนไขหรือสิ่งจำเป็นต่อการใช้รูปแบบการสอน นั้น ๆ ให้เกิดผล เช่น รูปแบบการทดลองในห้องปฏิบัติการต้องใช้ผู้นำที่มีการฝึกฝนมาอย่างดีแล้ว เป็นต้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ส่วนที่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3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การนำรูปแบบไปใช้ เป็นการแนะนำให้ข้อสังเกตในการนำรูปแบบนั้นไปใช้ เช่น การใช้กับเนื้อหาประเภทใดจึงจะเหมาะสม จะใช้กับผู้เรียนรู้ระดับใด เป็นต้น นอกจากนั้นยังให้คำแนะนำอื่น ๆ เพื่อให้การใช้รูปแบบนั้นมีประสิทธิภาพมากที่สุด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ส่วนที่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4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ผลที่จะเกิดขึ้นกับผู้เรียนรู้ทั้งทางตรงและทางอ้อม รูปแบบแต่ละรูปแบบจะส่งผลต่อผู้เรียนรู้ทั้งทางตรงและทางอ้อม โดยผลทางตรงเกิดจากกิจกรรมที่จัดตามลำดับขั้นตอนของรูปแบบ ส่วนผลทางอ้อมเกิดจากสภาพแวดล้อม ซึ่งถือเป็นผลกระทบที่เกิดจากการสอนตามรูปแบบนั้นเป็นสิ่งที่คาดคะเนไว้ว่าจะเกิดแฝงไปกับผล สามารถใช้เป็นสิ่งพิจารณาในการเลือกรูปแบบที่ใช้ได้ด้วย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ascii="Angsana News" w:hAnsi="Angsana News" w:cs="Angsana News"/>
          <w:color w:val="000000"/>
          <w:spacing w:val="-10"/>
          <w:sz w:val="32"/>
          <w:sz w:val="32"/>
          <w:szCs w:val="32"/>
        </w:rPr>
        <w:t xml:space="preserve">สรุปว่าการสร้างรูปแบบมีส่วนสำคัญที่เกี่ยวข้องอยู่ </w:t>
      </w:r>
      <w:r>
        <w:rPr>
          <w:rFonts w:cs="Angsana News" w:ascii="Angsana News" w:hAnsi="Angsana News"/>
          <w:color w:val="000000"/>
          <w:spacing w:val="-10"/>
          <w:sz w:val="32"/>
          <w:szCs w:val="32"/>
        </w:rPr>
        <w:t xml:space="preserve">4 </w:t>
      </w:r>
      <w:r>
        <w:rPr>
          <w:rFonts w:ascii="Angsana News" w:hAnsi="Angsana News" w:cs="Angsana News"/>
          <w:color w:val="000000"/>
          <w:spacing w:val="-10"/>
          <w:sz w:val="32"/>
          <w:sz w:val="32"/>
          <w:szCs w:val="32"/>
        </w:rPr>
        <w:t xml:space="preserve">ส่วนคือส่วนที่ </w:t>
      </w:r>
      <w:r>
        <w:rPr>
          <w:rFonts w:cs="Angsana News" w:ascii="Angsana News" w:hAnsi="Angsana News"/>
          <w:color w:val="000000"/>
          <w:spacing w:val="-10"/>
          <w:sz w:val="32"/>
          <w:szCs w:val="32"/>
        </w:rPr>
        <w:t xml:space="preserve">1 </w:t>
      </w:r>
      <w:r>
        <w:rPr>
          <w:rFonts w:ascii="Angsana News" w:hAnsi="Angsana News" w:cs="Angsana News"/>
          <w:color w:val="000000"/>
          <w:spacing w:val="-10"/>
          <w:sz w:val="32"/>
          <w:sz w:val="32"/>
          <w:szCs w:val="32"/>
        </w:rPr>
        <w:t xml:space="preserve">อธิบายความสัมพันธ์ ของสิ่งต่าง ๆ ส่วนที่ </w:t>
      </w:r>
      <w:r>
        <w:rPr>
          <w:rFonts w:cs="Angsana News" w:ascii="Angsana News" w:hAnsi="Angsana News"/>
          <w:color w:val="000000"/>
          <w:spacing w:val="-10"/>
          <w:sz w:val="32"/>
          <w:szCs w:val="32"/>
        </w:rPr>
        <w:t xml:space="preserve">2 </w:t>
      </w:r>
      <w:r>
        <w:rPr>
          <w:rFonts w:ascii="Angsana News" w:hAnsi="Angsana News" w:cs="Angsana News"/>
          <w:color w:val="000000"/>
          <w:spacing w:val="-10"/>
          <w:sz w:val="32"/>
          <w:sz w:val="32"/>
          <w:szCs w:val="32"/>
        </w:rPr>
        <w:t xml:space="preserve">ลักษณะรูปแบบ ส่วนที่ </w:t>
      </w:r>
      <w:r>
        <w:rPr>
          <w:rFonts w:cs="Angsana News" w:ascii="Angsana News" w:hAnsi="Angsana News"/>
          <w:color w:val="000000"/>
          <w:spacing w:val="-10"/>
          <w:sz w:val="32"/>
          <w:szCs w:val="32"/>
        </w:rPr>
        <w:t xml:space="preserve">3 </w:t>
      </w:r>
      <w:r>
        <w:rPr>
          <w:rFonts w:ascii="Angsana News" w:hAnsi="Angsana News" w:cs="Angsana News"/>
          <w:color w:val="000000"/>
          <w:spacing w:val="-10"/>
          <w:sz w:val="32"/>
          <w:sz w:val="32"/>
          <w:szCs w:val="32"/>
        </w:rPr>
        <w:t xml:space="preserve">การนำรูปแบบไปใช้ และส่วนที่ </w:t>
      </w:r>
      <w:r>
        <w:rPr>
          <w:rFonts w:cs="Angsana News" w:ascii="Angsana News" w:hAnsi="Angsana News"/>
          <w:color w:val="000000"/>
          <w:spacing w:val="-10"/>
          <w:sz w:val="32"/>
          <w:szCs w:val="32"/>
        </w:rPr>
        <w:t>4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ผลที่จะเกิดขึ้นกับผู้เรียนรู้ทั้งทางตรงและทางอ้อม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b/>
          <w:b/>
          <w:bCs/>
          <w:color w:val="000000"/>
          <w:sz w:val="32"/>
          <w:szCs w:val="32"/>
        </w:rPr>
      </w:pPr>
      <w:r>
        <w:rPr>
          <w:rFonts w:eastAsia="Angsana New" w:cs="Angsana News" w:ascii="Angsana News" w:hAnsi="Angsana News"/>
          <w:b/>
          <w:bCs/>
          <w:color w:val="000000"/>
          <w:sz w:val="32"/>
          <w:szCs w:val="32"/>
          <w:lang w:bidi="lo-LA"/>
        </w:rPr>
        <w:tab/>
        <w:t>2.1.3</w:t>
        <w:tab/>
      </w:r>
      <w:r>
        <w:rPr>
          <w:rFonts w:ascii="Angsana News" w:hAnsi="Angsana News" w:eastAsia="Angsana New" w:cs="Angsana News"/>
          <w:b/>
          <w:b/>
          <w:bCs/>
          <w:color w:val="000000"/>
          <w:sz w:val="32"/>
          <w:sz w:val="32"/>
          <w:szCs w:val="32"/>
        </w:rPr>
        <w:t>แนวคิดทฤษฎีเกี่ยวกับ</w:t>
      </w:r>
      <w:r>
        <w:rPr>
          <w:rFonts w:ascii="Angsana News" w:hAnsi="Angsana News" w:cs="Angsana News"/>
          <w:b/>
          <w:b/>
          <w:bCs/>
          <w:color w:val="000000"/>
          <w:sz w:val="32"/>
          <w:sz w:val="32"/>
          <w:szCs w:val="32"/>
        </w:rPr>
        <w:t xml:space="preserve">การพัฒนา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eastAsia="AngsanaUPC-Bold;PMingLiU" w:cs="Angsana News"/>
          <w:color w:val="000000"/>
          <w:sz w:val="32"/>
          <w:szCs w:val="32"/>
        </w:rPr>
      </w:pPr>
      <w:r>
        <w:rPr>
          <w:rFonts w:eastAsia="AngsanaUPC-Bold;PMingLiU" w:cs="Angsana News" w:ascii="Angsana News" w:hAnsi="Angsana News"/>
          <w:b/>
          <w:bCs/>
          <w:color w:val="000000"/>
          <w:sz w:val="32"/>
          <w:szCs w:val="32"/>
        </w:rPr>
        <w:tab/>
      </w:r>
      <w:r>
        <w:rPr>
          <w:rFonts w:ascii="Angsana News" w:hAnsi="Angsana News" w:eastAsia="AngsanaUPC-Bold;PMingLiU" w:cs="Angsana News"/>
          <w:color w:val="000000"/>
          <w:sz w:val="32"/>
          <w:sz w:val="32"/>
          <w:szCs w:val="32"/>
        </w:rPr>
        <w:t xml:space="preserve">การพัฒนา </w:t>
      </w:r>
      <w:r>
        <w:rPr>
          <w:rFonts w:eastAsia="AngsanaUPC-Bold;PMingLiU" w:cs="Angsana News" w:ascii="Angsana News" w:hAnsi="Angsana News"/>
          <w:color w:val="000000"/>
          <w:sz w:val="32"/>
          <w:szCs w:val="32"/>
        </w:rPr>
        <w:t xml:space="preserve">(Development) </w:t>
      </w:r>
      <w:r>
        <w:rPr>
          <w:rFonts w:ascii="Angsana News" w:hAnsi="Angsana News" w:eastAsia="AngsanaUPC-Bold;PMingLiU" w:cs="Angsana News"/>
          <w:color w:val="000000"/>
          <w:sz w:val="32"/>
          <w:sz w:val="32"/>
          <w:szCs w:val="32"/>
        </w:rPr>
        <w:t xml:space="preserve">คำว่า การพัฒนา </w:t>
      </w:r>
      <w:r>
        <w:rPr>
          <w:rFonts w:eastAsia="AngsanaUPC-Bold;PMingLiU" w:cs="Angsana News" w:ascii="Angsana News" w:hAnsi="Angsana News"/>
          <w:color w:val="000000"/>
          <w:sz w:val="32"/>
          <w:szCs w:val="32"/>
        </w:rPr>
        <w:t xml:space="preserve">(Development) </w:t>
      </w:r>
      <w:r>
        <w:rPr>
          <w:rFonts w:ascii="Angsana News" w:hAnsi="Angsana News" w:eastAsia="AngsanaUPC-Bold;PMingLiU" w:cs="Angsana News"/>
          <w:color w:val="000000"/>
          <w:sz w:val="32"/>
          <w:sz w:val="32"/>
          <w:szCs w:val="32"/>
        </w:rPr>
        <w:t>ได้มีนักวิชาการหลายท่านได้ให้ความหมายหรือคำนิยาม ไว้ ดังนี้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jc w:val="left"/>
        <w:rPr>
          <w:rFonts w:ascii="Angsana News" w:hAnsi="Angsana News" w:eastAsia="AngsanaUPC-Bold;PMingLiU" w:cs="Angsana News"/>
          <w:color w:val="000000"/>
          <w:sz w:val="32"/>
          <w:szCs w:val="32"/>
        </w:rPr>
      </w:pPr>
      <w:r>
        <w:rPr>
          <w:rFonts w:eastAsia="AngsanaUPC-Bold;PMingLiU" w:cs="Angsana News" w:ascii="Angsana News" w:hAnsi="Angsana News"/>
          <w:color w:val="000000"/>
          <w:sz w:val="32"/>
          <w:szCs w:val="32"/>
        </w:rPr>
        <w:tab/>
      </w:r>
      <w:r>
        <w:rPr>
          <w:rFonts w:ascii="Angsana News" w:hAnsi="Angsana News" w:eastAsia="AngsanaUPC-Bold;PMingLiU" w:cs="Angsana News"/>
          <w:color w:val="000000"/>
          <w:sz w:val="32"/>
          <w:sz w:val="32"/>
          <w:szCs w:val="32"/>
        </w:rPr>
        <w:t xml:space="preserve">ในคริสต์ศตวรรษที่ </w:t>
      </w:r>
      <w:r>
        <w:rPr>
          <w:rFonts w:eastAsia="AngsanaUPC-Bold;PMingLiU" w:cs="Angsana News" w:ascii="Angsana News" w:hAnsi="Angsana News"/>
          <w:color w:val="000000"/>
          <w:sz w:val="32"/>
          <w:szCs w:val="32"/>
        </w:rPr>
        <w:t xml:space="preserve">19 </w:t>
      </w:r>
      <w:r>
        <w:rPr>
          <w:rFonts w:ascii="Angsana News" w:hAnsi="Angsana News" w:eastAsia="AngsanaUPC-Bold;PMingLiU" w:cs="Angsana News"/>
          <w:color w:val="000000"/>
          <w:sz w:val="32"/>
          <w:sz w:val="32"/>
          <w:szCs w:val="32"/>
        </w:rPr>
        <w:t xml:space="preserve">นักเศรษฐศาสตร์ได้นำคำว่า “การพัฒนา” ใช้เรียกการแก้ไขปัญหา ที่เกิดขึ้น สนธยา พลศรี </w:t>
      </w:r>
      <w:r>
        <w:rPr>
          <w:rFonts w:eastAsia="AngsanaUPC-Bold;PMingLiU" w:cs="Angsana News" w:ascii="Angsana News" w:hAnsi="Angsana News"/>
          <w:color w:val="000000"/>
          <w:sz w:val="32"/>
          <w:szCs w:val="32"/>
        </w:rPr>
        <w:t xml:space="preserve">(2550, </w:t>
      </w:r>
      <w:r>
        <w:rPr>
          <w:rFonts w:ascii="Angsana News" w:hAnsi="Angsana News" w:eastAsia="AngsanaUPC-Bold;PMingLiU" w:cs="Angsana News"/>
          <w:color w:val="000000"/>
          <w:sz w:val="32"/>
          <w:sz w:val="32"/>
          <w:szCs w:val="32"/>
        </w:rPr>
        <w:t>น</w:t>
      </w:r>
      <w:r>
        <w:rPr>
          <w:rFonts w:eastAsia="AngsanaUPC-Bold;PMingLiU" w:cs="Angsana News" w:ascii="Angsana News" w:hAnsi="Angsana News"/>
          <w:color w:val="000000"/>
          <w:sz w:val="32"/>
          <w:szCs w:val="32"/>
        </w:rPr>
        <w:t xml:space="preserve">. 2 - 8) </w:t>
      </w:r>
      <w:r>
        <w:rPr>
          <w:rFonts w:ascii="Angsana News" w:hAnsi="Angsana News" w:eastAsia="AngsanaUPC-Bold;PMingLiU" w:cs="Angsana News"/>
          <w:color w:val="000000"/>
          <w:sz w:val="32"/>
          <w:sz w:val="32"/>
          <w:szCs w:val="32"/>
        </w:rPr>
        <w:t xml:space="preserve">จากการปฏิวัติอุตสาหกรรมในทวีปยุโรปที่เป็นการเปลี่ยนแปลงการใช้แรงงานคนและสัตว์เป็นพลังงานเทคโนโลยี เช่น เครื่องจักรกล เครื่องยนต์          ต่าง ๆ ทำให้วิถีการดำรงชีวิตเปลี่ยนไปจากเดิมหลายประการ เช่น อาชีพเปลี่ยนจากเกษตรกรรมเป็นอุตสาหกรรม สถานที่ประกอบอาชีพจากเรือกสวนไร่นาเป็นโรงงานอุตสาหกรรม ระบบการผลิตแบบเพื่อการยังชีพเป็นเพื่อการค้า ที่อยู่อาศัยเปลี่ยนจากชนบทเป็นเมือง สิ่งแวดล้อมเปลี่ยนจากสิ่งแวดล้อมธรรมชาติเป็นสิ่งแวดล้อมที่มนุษย์สร้างขึ้น เป็นต้น ชีวิตในโรงงานอุตสาหกรรมยังไม่ได้มาตรฐานหลายประการ เช่น ขาดสวัสดิการและความปลอดภัย โรงงานคับแคบ แสงสว่างไม่เพียงพอ มีการใช้แรงงานเด็กและผู้หญิง ค่าจ้างต่ำ เป็นต้น นักเศรษฐศาสตร์ จึงนำคำว่า “การพัฒนา” มาใช้เพื่อเรียกวิธีการยกระดับมาตรฐานความเป็นอยู่ของชาวยุโรปในขณะนั้นให้สูงขึ้นและได้ให้ความหมายของการพัฒนาไว้หลายความหมาย เช่น ความหมายจากรูปศัพท์ หมายถึง การเปลี่ยนแปลงสิ่งใดสิ่งหนึ่งให้เกิดความเจริญเติบโตงอกงามและดีขึ้นจนเป็นที่พึงพอใจ ความหมายดังกล่าวนี้เป็นที่มาของความหมายในภาษาไทยและเป็นแนวทางในการกำหนดความหมายอื่น ๆ       มีแนวทางการพัฒนาในลักษณะการเปลี่ยนแปลงที่นำมาใช้ในความหมายแคบ คือ “การพัฒนาองค์การ” หรือ </w:t>
      </w:r>
      <w:r>
        <w:rPr>
          <w:rFonts w:eastAsia="AngsanaUPC-Bold;PMingLiU" w:cs="Angsana News" w:ascii="Angsana News" w:hAnsi="Angsana News"/>
          <w:color w:val="000000"/>
          <w:sz w:val="32"/>
          <w:szCs w:val="32"/>
        </w:rPr>
        <w:t xml:space="preserve">Organization Development : OD </w:t>
      </w:r>
      <w:r>
        <w:rPr>
          <w:rFonts w:ascii="Angsana News" w:hAnsi="Angsana News" w:eastAsia="AngsanaUPC-Bold;PMingLiU" w:cs="Angsana News"/>
          <w:color w:val="000000"/>
          <w:sz w:val="32"/>
          <w:sz w:val="32"/>
          <w:szCs w:val="32"/>
        </w:rPr>
        <w:t>โดยให้ความสำคัญกับการเปลี่ยนแปลงอย่างมีระบบโดยมุ่งความเจริญเติบโตขององค์การเป็นส่วนรวมและแก้ปัญหาขององค์การทุกส่วนพร้อมกัน มิใช่แก้ปัญหาเฉพาะด้านใดด้านหนึ่ง สำหรับความหมายอย่างกว้าง ๆ หมายถึง ความพยายามอย่างเป็นขั้นตอนต่อเนื่องกันในการปรับปรุงสมรรถนะขององค์การเพื่อการเปลี่ยนแปลง             ทั้งสิ่งแวดล้อมภายในและสิ่งแวดล้อมภายนอก พร้อมทั้งเพิ่มประสิทธิภาพในการขจัดปัญหาภายในองค์การให้หมดไปโดยมีวัตถุประสงค์ดังต่อไปนี้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jc w:val="left"/>
        <w:rPr>
          <w:rFonts w:ascii="Angsana News" w:hAnsi="Angsana News" w:eastAsia="AngsanaUPC-Bold;PMingLiU" w:cs="Angsana News"/>
          <w:color w:val="000000"/>
          <w:sz w:val="32"/>
          <w:szCs w:val="32"/>
        </w:rPr>
      </w:pPr>
      <w:r>
        <w:rPr>
          <w:rFonts w:eastAsia="AngsanaUPC-Bold;PMingLiU" w:cs="Angsana News" w:ascii="Angsana News" w:hAnsi="Angsana News"/>
          <w:color w:val="000000"/>
          <w:sz w:val="32"/>
          <w:szCs w:val="32"/>
        </w:rPr>
        <w:tab/>
        <w:tab/>
        <w:t>1.</w:t>
        <w:tab/>
      </w:r>
      <w:r>
        <w:rPr>
          <w:rFonts w:ascii="Angsana News" w:hAnsi="Angsana News" w:eastAsia="AngsanaUPC-Bold;PMingLiU" w:cs="Angsana News"/>
          <w:color w:val="000000"/>
          <w:sz w:val="32"/>
          <w:sz w:val="32"/>
          <w:szCs w:val="32"/>
        </w:rPr>
        <w:t>เพื่อพัฒนาองค์การให้ทันสมัย สามารถตอบสนองต่อการเปลี่ยนแปลงทั้งภายในและภายนอกองค์การได้ทันท่วงที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jc w:val="left"/>
        <w:rPr>
          <w:rFonts w:ascii="Angsana News" w:hAnsi="Angsana News" w:eastAsia="AngsanaUPC-Bold;PMingLiU" w:cs="Angsana News"/>
          <w:color w:val="000000"/>
          <w:sz w:val="32"/>
          <w:szCs w:val="32"/>
        </w:rPr>
      </w:pPr>
      <w:r>
        <w:rPr>
          <w:rFonts w:eastAsia="AngsanaUPC-Bold;PMingLiU" w:cs="Angsana News" w:ascii="Angsana News" w:hAnsi="Angsana News"/>
          <w:color w:val="000000"/>
          <w:sz w:val="32"/>
          <w:szCs w:val="32"/>
        </w:rPr>
        <w:tab/>
        <w:tab/>
        <w:t>2.</w:t>
        <w:tab/>
      </w:r>
      <w:r>
        <w:rPr>
          <w:rFonts w:ascii="Angsana News" w:hAnsi="Angsana News" w:eastAsia="AngsanaUPC-Bold;PMingLiU" w:cs="Angsana News"/>
          <w:color w:val="000000"/>
          <w:sz w:val="32"/>
          <w:sz w:val="32"/>
          <w:szCs w:val="32"/>
        </w:rPr>
        <w:t>เพื่อเพิ่มประสิทธิภาพในการทำงานโดยนำเอาเทคนิคและวิธีการใหม่ ๆ มาปรับใช้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jc w:val="left"/>
        <w:rPr>
          <w:rFonts w:ascii="Angsana News" w:hAnsi="Angsana News" w:eastAsia="AngsanaUPC-Bold;PMingLiU" w:cs="Angsana News"/>
          <w:color w:val="000000"/>
          <w:sz w:val="32"/>
          <w:szCs w:val="32"/>
        </w:rPr>
      </w:pPr>
      <w:r>
        <w:rPr>
          <w:rFonts w:eastAsia="AngsanaUPC-Bold;PMingLiU" w:cs="Angsana News" w:ascii="Angsana News" w:hAnsi="Angsana News"/>
          <w:color w:val="000000"/>
          <w:sz w:val="32"/>
          <w:szCs w:val="32"/>
        </w:rPr>
        <w:tab/>
        <w:tab/>
        <w:t>3.</w:t>
        <w:tab/>
      </w:r>
      <w:r>
        <w:rPr>
          <w:rFonts w:ascii="Angsana News" w:hAnsi="Angsana News" w:eastAsia="AngsanaUPC-Bold;PMingLiU" w:cs="Angsana News"/>
          <w:color w:val="000000"/>
          <w:sz w:val="32"/>
          <w:sz w:val="32"/>
          <w:szCs w:val="32"/>
        </w:rPr>
        <w:t>เพื่อสร้างระบบความรับผิดชอบร่วมกัน เปลี่ยนแปลงทัศนคติและความคิดเห็นที่มีต่อบุคคลและองค์การให้เกิดความสำนึกที่ดีต่อกั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jc w:val="left"/>
        <w:rPr>
          <w:rFonts w:ascii="Angsana News" w:hAnsi="Angsana News" w:eastAsia="AngsanaUPC-Bold;PMingLiU" w:cs="Angsana News"/>
          <w:color w:val="000000"/>
          <w:sz w:val="32"/>
          <w:szCs w:val="32"/>
        </w:rPr>
      </w:pPr>
      <w:r>
        <w:rPr>
          <w:rFonts w:eastAsia="AngsanaUPC-Bold;PMingLiU" w:cs="Angsana News" w:ascii="Angsana News" w:hAnsi="Angsana News"/>
          <w:color w:val="000000"/>
          <w:sz w:val="32"/>
          <w:szCs w:val="32"/>
        </w:rPr>
        <w:tab/>
        <w:tab/>
        <w:t>4.</w:t>
        <w:tab/>
      </w:r>
      <w:r>
        <w:rPr>
          <w:rFonts w:ascii="Angsana News" w:hAnsi="Angsana News" w:eastAsia="AngsanaUPC-Bold;PMingLiU" w:cs="Angsana News"/>
          <w:color w:val="000000"/>
          <w:sz w:val="32"/>
          <w:sz w:val="32"/>
          <w:szCs w:val="32"/>
        </w:rPr>
        <w:t>เพื่อสร้างบรรยากาศของการทำงานให้เกิดความตื่นตัว มีการแข่งขันกันสร้างผลงานเพื่อองค์การเป็นส่วนรวม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jc w:val="left"/>
        <w:rPr>
          <w:rFonts w:ascii="Angsana News" w:hAnsi="Angsana News" w:eastAsia="AngsanaUPC-Bold;PMingLiU" w:cs="Angsana News"/>
          <w:color w:val="000000"/>
          <w:sz w:val="32"/>
          <w:szCs w:val="32"/>
        </w:rPr>
      </w:pPr>
      <w:r>
        <w:rPr>
          <w:rFonts w:eastAsia="AngsanaUPC-Bold;PMingLiU" w:cs="Angsana News" w:ascii="Angsana News" w:hAnsi="Angsana News"/>
          <w:color w:val="000000"/>
          <w:sz w:val="32"/>
          <w:szCs w:val="32"/>
        </w:rPr>
        <w:tab/>
        <w:tab/>
        <w:t>5.</w:t>
        <w:tab/>
      </w:r>
      <w:r>
        <w:rPr>
          <w:rFonts w:ascii="Angsana News" w:hAnsi="Angsana News" w:eastAsia="AngsanaUPC-Bold;PMingLiU" w:cs="Angsana News"/>
          <w:color w:val="000000"/>
          <w:sz w:val="32"/>
          <w:sz w:val="32"/>
          <w:szCs w:val="32"/>
        </w:rPr>
        <w:t>เพื่อสร้างความสัมพันธ์อันดีในบรรดาผู้ปฏิบัติงานทั้งผู้ปฏิบัติงานตามลำดับชั้นของสายการบังคับบัญชาและระหว่างผู้ร่วมงานในระดับเดียวกั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jc w:val="left"/>
        <w:rPr>
          <w:rFonts w:ascii="Angsana News" w:hAnsi="Angsana News" w:eastAsia="AngsanaUPC-Bold;PMingLiU" w:cs="Angsana News"/>
          <w:color w:val="000000"/>
          <w:sz w:val="32"/>
          <w:szCs w:val="32"/>
        </w:rPr>
      </w:pPr>
      <w:r>
        <w:rPr>
          <w:rFonts w:eastAsia="AngsanaUPC-Bold;PMingLiU" w:cs="Angsana News" w:ascii="Angsana News" w:hAnsi="Angsana News"/>
          <w:color w:val="000000"/>
          <w:sz w:val="32"/>
          <w:szCs w:val="32"/>
        </w:rPr>
        <w:tab/>
        <w:tab/>
        <w:t>6.</w:t>
        <w:tab/>
      </w:r>
      <w:r>
        <w:rPr>
          <w:rFonts w:ascii="Angsana News" w:hAnsi="Angsana News" w:eastAsia="AngsanaUPC-Bold;PMingLiU" w:cs="Angsana News"/>
          <w:color w:val="000000"/>
          <w:sz w:val="32"/>
          <w:sz w:val="32"/>
          <w:szCs w:val="32"/>
        </w:rPr>
        <w:t>เพื่อสร้างกลไกที่อำนวยความสะดวกในการติดต่อสื่อสารระหว่างบุคคลและกลุ่มค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jc w:val="left"/>
        <w:rPr/>
      </w:pPr>
      <w:r>
        <w:rPr>
          <w:rFonts w:eastAsia="AngsanaUPC-Bold;PMingLiU" w:cs="Angsana News" w:ascii="Angsana News" w:hAnsi="Angsana News"/>
          <w:color w:val="000000"/>
          <w:sz w:val="32"/>
          <w:szCs w:val="32"/>
        </w:rPr>
        <w:tab/>
        <w:tab/>
        <w:t>7.</w:t>
        <w:tab/>
      </w:r>
      <w:r>
        <w:rPr>
          <w:rFonts w:ascii="Angsana News" w:hAnsi="Angsana News" w:eastAsia="AngsanaUPC-Bold;PMingLiU" w:cs="Angsana News"/>
          <w:color w:val="000000"/>
          <w:sz w:val="32"/>
          <w:sz w:val="32"/>
          <w:szCs w:val="32"/>
        </w:rPr>
        <w:t>เพื่อพัฒนาผู้ปฏิบัติงานทุกระดับให้มีความรู้ความสามารถ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jc w:val="left"/>
        <w:rPr/>
      </w:pPr>
      <w:r>
        <w:rPr>
          <w:rFonts w:eastAsia="AngsanaUPC-Bold;PMingLiU" w:cs="Angsana News" w:ascii="Angsana News" w:hAnsi="Angsana News"/>
          <w:color w:val="000000"/>
          <w:sz w:val="32"/>
          <w:szCs w:val="32"/>
        </w:rPr>
        <w:tab/>
      </w:r>
      <w:r>
        <w:rPr>
          <w:rFonts w:ascii="Angsana News" w:hAnsi="Angsana News" w:eastAsia="AngsanaUPC-Bold;PMingLiU" w:cs="Angsana News"/>
          <w:color w:val="000000"/>
          <w:sz w:val="32"/>
          <w:sz w:val="32"/>
          <w:szCs w:val="32"/>
        </w:rPr>
        <w:t xml:space="preserve">ตามพจนานุกรมฉบับราชบัณฑิตสถานได้ให้ความหมายของ “การพัฒนา” ไว้ว่า ความเจริญ เป็นคำกริยาหมายถึงการทำให้เจริญหรือทำให้ยั่งยืนถาวร การพัฒนาในความหมายที่ใช้กันโดยทั่วไปหมายถึงการเปลี่ยนแปลงในทางที่ดีขึ้นเจริญขึ้น </w:t>
      </w:r>
      <w:r>
        <w:rPr>
          <w:rFonts w:eastAsia="AngsanaUPC-Bold;PMingLiU" w:cs="Angsana News" w:ascii="Angsana News" w:hAnsi="Angsana News"/>
          <w:color w:val="000000"/>
          <w:sz w:val="32"/>
          <w:szCs w:val="32"/>
        </w:rPr>
        <w:t xml:space="preserve">(Change for the Better) </w:t>
      </w:r>
      <w:r>
        <w:rPr>
          <w:rFonts w:ascii="Angsana News" w:hAnsi="Angsana News" w:eastAsia="AngsanaUPC-Bold;PMingLiU" w:cs="Angsana News"/>
          <w:color w:val="000000"/>
          <w:sz w:val="32"/>
          <w:sz w:val="32"/>
          <w:szCs w:val="32"/>
        </w:rPr>
        <w:t xml:space="preserve">ดังนั้น ถ้าพูดถึงการพัฒนา โดยทั่วไปจะเข้าใจว่าเป็นการเปลี่ยนแปลงในทางที่พึงปรารถนาหรือเปลี่ยนแปลงในทางที่เป็นประโยชน์ การพัฒนาผู้อำนวยการในองค์การ จึงหมายถึง การเปลี่ยนแปลงพฤติกรรมการทำงาน ค่านิยม และเจตคติของผู้อำนวยการในองค์การที่ไม่พึงประสงค์ให้เป็นไปในทางที่พึงประสงค์ หรือให้เกื้อกูลต่อการทำงานร่วมกัน ก่อให้เกิดประสิทธิภาพและมีประสิทธิผลในการทำงาน ทั้งนี้เพราะการปฏิบัติงานในองค์การก็เหมือนเสียงดนตรีที่ต้องเกิดจากการประสานเสียงจึงมีความไพเราะ การปฏิบัติงานที่ดีต้องมีการประสานงานที่ดีด้วยเช่นกัน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สัญญา สัญญาวิวัฒน์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2551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73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ได้กล่าวถึง การพัฒนา หมายถึง การเปลี่ยนแปลง ที่มีการกำหนดทิศทางหรือการเปลี่ยนแปลงที่ได้วางแผนไว้แน่นอนล่วงหน้า ซึ่งทิศทางที่กำหนดขึ้นย่อมจะต้องเป็นของดีสำหรับกลุ่มหรือชุมชนที่สร้างขึ้น การพัฒนาจึงอาจเรียกได้ว่าเป็นการเปลี่ยนแปลงที่พึงปรารถนา และเป็นการเปลี่ยนแปลงที่ถูกพอกพูนด้วยค่านิยมของชุมชนหรือสังคมนั้น</w:t>
      </w:r>
      <w:r>
        <w:rPr>
          <w:rFonts w:ascii="Angsana News" w:hAnsi="Angsana News" w:cs="Angsana News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และการพัฒนาเป็นวิธีการในการเพิ่มพูนสมรรถนะของคนในการควบคุมอนาคตของสังคม อันมีองค์ประกอบที่สำคัญ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4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ด้าน คือ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1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การเพิ่มความสามารถ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Capacity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ของคนในการพิจารณาว่าสิ่งใดจำเป็นต้องกระทำเพื่อขยายขีดความสามารถและพลังงานในอันที่จะสร้างการเปลี่ยนแปลงให้เกิดขึ้น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2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การสร้างความเป็นธรรม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Equity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ของสังคม เพราะการจำแนกแจกจ่ายทรัพยากรและบริการต่าง ๆ หากกระทำได้ไม่ทั่วถึงและไม่เท่าเทียมกัน ย่อมนำไปสู่การแตกแยกและทำลายความสามารถของคนในที่สุด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3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การสร้างพลังอำนาจ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Empowerment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ในทางการเมืองของประชาชน โดยวิธีการสร้างการมีส่วนร่วมในการตัดสินใจ ตกลงใจในการปฏิบัติงาน และการประเมินผลการดำเนินงานของรัฐ อันจะนำไปสู่การแก้ไขความขัดแย้งกับการแบ่งสันผลประโยชน์ที่เกิดจาก ความเจริญเติบโตทางเศรษฐกิจและสังคมและ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4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การสร้างเสถียรภาพ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Sustainability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ในการดำเนินการพัฒนาอย่างต่อเนื่อง ซึ่งต้องอาศัยความเข้าใจในการใช้ทรัพยากรทางการผลิตให้เกิดประโยชน์สอดคล้องกับภาวะนิเวศวิทยาและสภาพแวดล้อมโดยทั่วไป ซึ่งการสร้างเสถียรภาพอาจเกิดขึ้นได้โดยการพึ่งพาซึ่งกันและกัน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Interdependence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ระหว่างบุคคลกลุ่มต่าง ๆ ระหว่างภูมิภาค ทั้งภายใน และระหว่างประเทศอันหมายถึงว่าการสร้างสรรค์การพัฒนาความเจริญก้าวหน้าหรือเสถียรภาพของฝ่ายหนึ่งจะไม่เป็นการทำลายล้างการพัฒนาของอีกฝ่ายหนึ่ง และสังคม การพัฒนาอันเป็นการเปลี่ยนแปลงทีละเล็กทีละน้อยโดยผ่านลำดับขั้นตอนต่าง ๆ ไปสู่ระดับที่สามารถขยายตัวขึ้นเติบโตขึ้น มีการปรับปรุงให้ดีขึ้นและเหมาะสมไปกว่าเดิมหรืออาจก้าวหน้าไปถึงขั้นที่อุดมสมบูรณ์เป็นที่น่าพอใจ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ชาญชัยณรงค์ ทรงคาศรี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2552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17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กล่าวว่าการพัฒนารูปแบบ หมายถึง กระบวนการดำเนินงานในรูปแบบของสื่อสัญลักษณ์ต่าง ๆ ในการถ่ายทอดความรู้ ซึ่งการสร้างหรือพัฒนารูปแบบจำลองให้ความรู้ ต้องทำการศึกษาและสร้างแบบแผนการให้ความรู้ที่เหมาะสมกับสภาพสังคมของท้องถิ่นนั้น ๆ เพื่อให้รูปแบบจำลองนั้นมีประสิทธิภาพสูงสุด ซึ่งการพัฒนารูปแบบนั้นมีสาระสำคัญ คือ รูปแบบควรต้องมีทฤษฎีรองรับ เมื่อพัฒนารูปแบบแล้วก่อนนำไปใช้ต้องมีการวิจัยเพื่อทดสอบการพัฒนารูปแบบจะมีจุดมุ่งหมายการพัฒนารูปแบบนั้น ๆ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แดนวิชัย สายรักษา </w:t>
      </w:r>
      <w:r>
        <w:rPr>
          <w:rFonts w:cs="Angsana News" w:ascii="Angsana News" w:hAnsi="Angsana News"/>
          <w:color w:val="000000"/>
          <w:sz w:val="32"/>
          <w:szCs w:val="32"/>
        </w:rPr>
        <w:t>(</w:t>
      </w:r>
      <w:r>
        <w:rPr>
          <w:rFonts w:cs="Angsana News" w:ascii="Angsana News" w:hAnsi="Angsana News"/>
          <w:color w:val="000000"/>
          <w:sz w:val="32"/>
          <w:szCs w:val="32"/>
          <w:lang w:bidi="lo-LA"/>
        </w:rPr>
        <w:t xml:space="preserve">2556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</w:t>
      </w:r>
      <w:r>
        <w:rPr>
          <w:rFonts w:cs="Angsana News" w:ascii="Angsana News" w:hAnsi="Angsana News"/>
          <w:color w:val="000000"/>
          <w:sz w:val="32"/>
          <w:szCs w:val="32"/>
          <w:lang w:bidi="lo-LA"/>
        </w:rPr>
        <w:t xml:space="preserve">18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ได้สรุปการพัฒนา หมายถึง การดำเนินการพัฒนาอย่างมีแบบแผนเป็นลำดับขั้นตอนและจุดมุ่งหมายที่ชัดเจน เพื่อให้รูปแบบมีประสิทธิภาพ ประสิทธิผลยิ่งขึ้น โดยมีทฤษฎีรองรับ มีการวิจัย ตรวจสอบและปรับปรุงพัฒนาอย่างต่อเนื่อง ซึ่งสามารถใช้ได้เกิดผลสูงสุดกับเหตุการณ์หรือสถานการณ์ที่เฉพาะเจาะจง และสามารถประยุกต์ใช้ได้กับเหตุการณ์หรือสถานการณ์ที่ใกล้เคียงกันแต่อาจเกิดผลที่ลดน้อยลง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eastAsia="AngsanaUPC-Bold;PMingLiU" w:cs="Angsana News" w:ascii="Angsana News" w:hAnsi="Angsana News"/>
          <w:color w:val="000000"/>
          <w:sz w:val="32"/>
          <w:szCs w:val="32"/>
        </w:rPr>
        <w:tab/>
      </w:r>
      <w:r>
        <w:rPr>
          <w:rFonts w:ascii="Angsana News" w:hAnsi="Angsana News" w:eastAsia="AngsanaUPC-Bold;PMingLiU" w:cs="Angsana News"/>
          <w:color w:val="000000"/>
          <w:sz w:val="32"/>
          <w:sz w:val="32"/>
          <w:szCs w:val="32"/>
        </w:rPr>
        <w:t>จากความหมายของการพัฒนาพอสรุปได้ว่า การพัฒนา หมายถึง การกระทำที่ทำให้เกิดการเปลี่ยนแปลงไปในทางที่ดีขึ้น เกิดสิ่งที่พึงประสงค์ เกิดประโยชน์ต่อองค์การ เกิดการเกื้อกูลต่อการทำงาน ก่อให้เกิดประสิทธิภาพและประสิทธิผลมากยิ่งขึ้น หรือ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 การพัฒนาเป็นการแก้ไขปัญหาที่ไม่พึงประสงค์และการไปสู่เป้าหมายที่ดีกว่า และการกระทำให้บรรลุเป้าหมายในการแสวงหาลู่ทางเพื่อแก้ไขปัญหาความอดอยาก และแก้ปัญหาความเจ็บป่วยของประชาชน เพราะปัญหาเหล่านี้เป็นสิ่งที่บั่นทอนและทำลายศักยภาพของปัจเจกบุคคล กับจะนำความยุ่งยากมาสู่สังคมในที่สุด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pacing w:lineRule="auto" w:line="228"/>
        <w:jc w:val="left"/>
        <w:rPr>
          <w:rFonts w:ascii="Angsana News" w:hAnsi="Angsana News" w:cs="Angsana News"/>
          <w:b/>
          <w:b/>
          <w:bCs/>
          <w:color w:val="000000"/>
          <w:sz w:val="36"/>
          <w:szCs w:val="36"/>
        </w:rPr>
      </w:pPr>
      <w:r>
        <w:rPr>
          <w:rFonts w:cs="Angsana News" w:ascii="Angsana News" w:hAnsi="Angsana News"/>
          <w:b/>
          <w:bCs/>
          <w:color w:val="000000"/>
          <w:sz w:val="36"/>
          <w:szCs w:val="36"/>
        </w:rPr>
        <w:t>2.2</w:t>
        <w:tab/>
      </w:r>
      <w:r>
        <w:rPr>
          <w:rFonts w:ascii="Angsana News" w:hAnsi="Angsana News" w:cs="Angsana News"/>
          <w:b/>
          <w:b/>
          <w:bCs/>
          <w:color w:val="000000"/>
          <w:sz w:val="36"/>
          <w:sz w:val="36"/>
          <w:szCs w:val="36"/>
        </w:rPr>
        <w:t>การจัดการศึกษาในโรงเรียนพระปริยัติธรรม แผนกสามัญศึกษา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pacing w:lineRule="auto" w:line="228"/>
        <w:jc w:val="left"/>
        <w:rPr>
          <w:rFonts w:ascii="Angsana News" w:hAnsi="Angsana News" w:cs="Angsana News"/>
          <w:b/>
          <w:b/>
          <w:bCs/>
          <w:color w:val="000000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pacing w:lineRule="auto" w:line="228"/>
        <w:jc w:val="left"/>
        <w:rPr>
          <w:rFonts w:ascii="Angsana News" w:hAnsi="Angsana News" w:cs="Angsana News"/>
          <w:b/>
          <w:b/>
          <w:bCs/>
          <w:color w:val="000000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ab/>
        <w:t>2.2.1</w:t>
        <w:tab/>
      </w:r>
      <w:r>
        <w:rPr>
          <w:rFonts w:ascii="Angsana News" w:hAnsi="Angsana News" w:cs="Angsana News"/>
          <w:b/>
          <w:b/>
          <w:bCs/>
          <w:color w:val="000000"/>
          <w:sz w:val="32"/>
          <w:sz w:val="32"/>
          <w:szCs w:val="32"/>
        </w:rPr>
        <w:t xml:space="preserve">บทบาทและหน้าที่ของโรงเรียนพระปริยัติธรรม แผนกสามัญศึกษา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การจัดการศึกษาในโรงเรียนพระปริยัติธรรม แผนกสามัญศึกษาตลอดระยะเวลาที่ผ่านมา ได้มีบทบาทและหน้าที่สำคัญในการพัฒนาเด็กเยาวชนที่เป็นทรัพยากรสำคัญของชาติควบคู่ไปกับภาครัฐอย่างต่อเนื่อง โรงเรียนดังกล่าว เป็นสถานศึกษาที่จัดการศึกษาวิชาพระปริยัติธรรมควบคู่กับวิชาสามัญศึกษาสำหรับพระภิกษุ สามเณร โดยใช้หลักสูตรของกระทรวงศึกษาธิการ เป็นการศึกษาขั้นพื้นฐาน มีเป้าหมายในการรับเยาวชนที่ขาดโอกาสทางการศึกษาหรือยากจน โดยเข้ามาบรรพชาอุปสมบทเป็นพระภิกษุสามเณรแล้วให้การศึกษาพระปริยัติ แผนกธรรมและบาลี ควบคู่ไปกับการศึกษาวิชาสามัญ โดยมีจุดเน้นให้ผู้เรียนมีคุณธรรมนำความรู้ ผลิตพุทธศาสนทายาทเพื่อสืบทอดพระพุทธศาสนา ดำเนินการมาตั้งแต่ปีพุทธศักราช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2514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ในส่วนของการอนุญาตจัดตั้งแต่เดิมโรงเรียนพระปริยัติธรรม แผนกสามัญศึกษา จัดตั้งขึ้นภายใต้ระเบียบกระทรวงศึกษาธิการ และกรมการศาสนาเป็นผู้ออกใบอนุญาต สถานภาพมีลักษณะเหมือนโรงเรียนเอกชน ครู และบุคลากรเป็นลูกจ้างของโรงเรียน ซึ่งในระยะแรกกรมการศาสนา เป็นผู้อุดหนุนงบประมาณค่าใช้จ่ายรายหัว ต่อมามีพระราชบัญญัติปรับปรุงกระทรวง ทบวง กรม พุทธศักราช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2545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และมีกฎกระทรวงแบ่งส่วนราชการสำนักงานพระพุทธศาสนาแห่งชาติ โรงเรียนดังกล่าว จึงได้โอนย้ายมาอยู่ในความดูแลของสำนักงานพระพุทธศาสนาแห่งชาติ และดำเนินการภายใต้ระเบียบสำนักงานพระพุทธศาสนาแห่งชาติ ว่าด้วยโรงเรียนพระปริยัติธรรม แผนกสามัญศึกษาพุทธศักราช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2546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โดยใช้หลักสูตรการศึกษาขั้นพื้นฐาน พุทธศักราช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2545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มี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8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กลุ่มสาระ ได้แก่ ภาษาไทย คณิตศาสตร์ วิทยาศาสตร์ สังคมศึกษา ศาสนาและวัฒนธรรม สุขศึกษาและพลศึกษา ศิลปะ ภาษาต่างประเทศ ฟิสิกส์ เคมี ชีวะ จำแนกเป็น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2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ช่วงชั้น คือ ช่วงชั้นที่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3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และช่วงชั้น </w:t>
      </w:r>
      <w:r>
        <w:rPr>
          <w:rFonts w:cs="Angsana News" w:ascii="Angsana News" w:hAnsi="Angsana News"/>
          <w:color w:val="000000"/>
          <w:sz w:val="32"/>
          <w:szCs w:val="32"/>
        </w:rPr>
        <w:t>4 (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กองพุทธศาสนศึกษา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, 2550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28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ซึ่งถือได้ว่าเป็นองค์การทางการศึกษาที่มีความสำคัญยิ่งต่อการพัฒนาคนไทยให้เป็นมนุษย์ที่สมบูรณ์ทั้งร่างกาย จิตใจ สติปัญญา ความรู้ และคุณธรรม มีจริยธรรมและวัฒนธรรมในการดำรงชีวิต สามารถอยู่ร่วมผู้อื่นได้อย่างมีความสุข ตามที่บัญญัติไว้ใน มาตรา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6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แห่งพระราชบัญญัติการศึกษาแห่งชาติฉบับปัจจุบันเช่นเดียวกับสถานศึกษาขั้นพื้นฐานอื่น ๆ ทั่วไป อีกทั้งยังได้ช่วยส่งเสริมและสนับสนุนให้พระภิกษุสามเณรผู้ด้อยโอกาสได้ศึกษาพระปริยัติธรรมควบคู่กับการศึกษาวิชาสามัญในระดับขั้นพื้นฐานและสามารถเข้าศึกษาต่อในระดับที่สูงขึ้นไปอันจะเกิดประโยชน์เกื้อกูลต่อการศึกษาของชาติและพระพุทธศาสนาสืบไป </w:t>
      </w:r>
      <w:r>
        <w:rPr>
          <w:rFonts w:cs="Angsana News" w:ascii="Angsana News" w:hAnsi="Angsana News"/>
          <w:color w:val="000000"/>
          <w:sz w:val="32"/>
          <w:szCs w:val="32"/>
        </w:rPr>
        <w:t>(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ศิริกาญจนา อิศรางกูร ณ อยุธยา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2545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31)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สรุปได้ว่า โรงเรียนพระปริยัติธรรม แผนกสามัญศึกษา มีบทบาทและหน้าที่ในการจัดการศึกษาวิชาพระปริยัติธรรมควบคู่กับวิชาสามัญศึกษา สำหรับพระภิกษุสามเณร โดยมีเป้าหมายในการรับเยาวชนที่ขาดโอกาสทางการศึกษาหรือยากจน โดยเข้ามาบรรพชาและอุปสมบทแล้วให้ศึกษาพระปริยัติธรรม แผนกธรรม – บาลี ควบคู่ไปกับการศึกษาวิชาสามัญ โดยมีจุดเน้นให้มีคุณธรรมนำความรู้ ผลิตพุทธศาสนาทายาทให้ทางฝ่ายพุทธจักรเพื่อสืบทอดพระพุทธศาสนา และผลิตพลเมืองดีให้แก่ทางฝ่ายอาณาจักรหรือฝ่ายบ้านเมืองด้วย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pacing w:lineRule="auto" w:line="228"/>
        <w:jc w:val="left"/>
        <w:rPr>
          <w:rFonts w:ascii="Angsana News" w:hAnsi="Angsana News" w:cs="Angsana News"/>
          <w:b/>
          <w:b/>
          <w:bCs/>
          <w:color w:val="000000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ab/>
        <w:t>2.2.2</w:t>
        <w:tab/>
      </w:r>
      <w:r>
        <w:rPr>
          <w:rFonts w:ascii="Angsana News" w:hAnsi="Angsana News" w:cs="Angsana News"/>
          <w:b/>
          <w:b/>
          <w:bCs/>
          <w:color w:val="000000"/>
          <w:sz w:val="32"/>
          <w:sz w:val="32"/>
          <w:szCs w:val="32"/>
        </w:rPr>
        <w:t xml:space="preserve">สภาพปัจจุบัน และปัญหาของโรงเรียน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jc w:val="left"/>
        <w:rPr/>
      </w:pP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ปัจจุบันโรงเรียนพระปริยัติธรรม แผนกสามัญศึกษามีหน่วยงานที่รับผิดชอบการบริหารสูงสุด คือ สำนักนายกรัฐมนตรี ซึ่งมีหน้าที่ให้ความอุปถัมภ์โรงเรียนพระปริยัติธรรมแผนกศึกษา โดยผ่านสำนักพระพุทธศาสนาแห่งชาติ ซึ่งเป็นหน่วยงานราชการส่วนกลาง โดยจัดกองพุทธศาสนาศึกษาเพื่อส่งเสริมงานด้านการศึกษาพระปริยัติธรรมของคณะสงฆ์โดยเฉพาะ โดยประสานงานกับสำนักพุทธศาสนาจังหวัด ซึ่งเป็นหน่วยงานทางราชการส่วนภูมิภาค มีบทบาทหน้าที่ส่งเสริมและสนับสนุนงานจัดการศึกษาพระปริยัติธรรม แผนกสามัญศึกษา รวมทั้งดูแลและควบคุมมาตรฐานคุณภาพการศึกษาของสถานศึกษาในสังกัดภายในจังหวัดให้ผู้เรียนมีความรู้           คู่คุณธรรม และมีสำนักงานกลุ่มโรงเรียนพระปริยัติธรรม แผนกสามัญศึกษาโดยสำนักงานพระพุทธศาสนาแห่งชาติจัดตั้งขึ้น สำหรับคอยให้การสนับสนุนงานด้านวิชาการของโรงเรียนที่เป็นสมาชิกกลุ่ม เพื่อให้การจัดการศึกษาในโรงเรียนพระปริยัติธรรม แผนกสามัญศึกษาดำเนินไปด้วยความเรียบร้อย และบรรลุเป้าหมาย ดังแสดงในภาพที่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2.2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jc w:val="left"/>
        <w:rPr>
          <w:rFonts w:ascii="Angsana News" w:hAnsi="Angsana News" w:cs="Angsana News"/>
          <w:color w:val="000000"/>
          <w:sz w:val="32"/>
          <w:szCs w:val="32"/>
          <w:lang w:val="en-US" w:eastAsia="en-US"/>
        </w:rPr>
      </w:pPr>
      <w:r>
        <w:rPr>
          <w:rFonts w:cs="Angsana News" w:ascii="Angsana News" w:hAnsi="Angsana News"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0055</wp:posOffset>
                </wp:positionH>
                <wp:positionV relativeFrom="paragraph">
                  <wp:posOffset>-1270</wp:posOffset>
                </wp:positionV>
                <wp:extent cx="1380490" cy="3517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สำนัก</w:t>
                            </w: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นายกรัฐมนตร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-0.1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สำนัก</w:t>
                      </w: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นายกรัฐมนตร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jc w:val="left"/>
        <w:rPr>
          <w:rFonts w:ascii="Angsana News" w:hAnsi="Angsana News" w:cs="Angsana News"/>
          <w:color w:val="000000"/>
          <w:sz w:val="32"/>
          <w:szCs w:val="32"/>
          <w:lang w:val="en-US" w:eastAsia="en-US"/>
        </w:rPr>
      </w:pPr>
      <w:r>
        <w:rPr>
          <w:rFonts w:cs="Angsana News" w:ascii="Angsana News" w:hAnsi="Angsana News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59055</wp:posOffset>
                </wp:positionV>
                <wp:extent cx="0" cy="228600"/>
                <wp:effectExtent l="6350" t="0" r="63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.65pt" to="189pt,22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jc w:val="left"/>
        <w:rPr>
          <w:rFonts w:ascii="Angsana News" w:hAnsi="Angsana News" w:cs="Angsana News"/>
          <w:color w:val="000000"/>
          <w:sz w:val="32"/>
          <w:szCs w:val="32"/>
          <w:lang w:val="en-US" w:eastAsia="en-US"/>
        </w:rPr>
      </w:pPr>
      <w:r>
        <w:rPr>
          <w:rFonts w:cs="Angsana News" w:ascii="Angsana News" w:hAnsi="Angsana News"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3815</wp:posOffset>
                </wp:positionH>
                <wp:positionV relativeFrom="paragraph">
                  <wp:posOffset>6985</wp:posOffset>
                </wp:positionV>
                <wp:extent cx="2180590" cy="40830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08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สำนัก</w:t>
                            </w: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งาน</w:t>
                            </w: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พระพุทธศาสนาแห่งชาต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2.15pt;mso-wrap-distance-left:9.05pt;mso-wrap-distance-right:9.05pt;mso-wrap-distance-top:0pt;mso-wrap-distance-bottom:0pt;margin-top:0.55pt;mso-position-vertical-relative:text;margin-left:10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สำนัก</w:t>
                      </w: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งาน</w:t>
                      </w: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พระพุทธศาสนาแห่งชาต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jc w:val="left"/>
        <w:rPr>
          <w:rFonts w:ascii="Angsana News" w:hAnsi="Angsana News" w:cs="Angsana News"/>
          <w:color w:val="000000"/>
          <w:sz w:val="32"/>
          <w:szCs w:val="32"/>
          <w:lang w:val="en-US" w:eastAsia="en-US"/>
        </w:rPr>
      </w:pPr>
      <w:r>
        <w:rPr>
          <w:rFonts w:cs="Angsana News" w:ascii="Angsana News" w:hAnsi="Angsana News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35255</wp:posOffset>
                </wp:positionV>
                <wp:extent cx="0" cy="182880"/>
                <wp:effectExtent l="6350" t="0" r="63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.65pt" to="189pt,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jc w:val="left"/>
        <w:rPr>
          <w:rFonts w:ascii="Angsana News" w:hAnsi="Angsana News" w:cs="Angsana News"/>
          <w:color w:val="000000"/>
          <w:sz w:val="32"/>
          <w:szCs w:val="32"/>
          <w:lang w:val="en-US" w:eastAsia="en-US"/>
        </w:rPr>
      </w:pPr>
      <w:r>
        <w:rPr>
          <w:rFonts w:cs="Angsana News" w:ascii="Angsana News" w:hAnsi="Angsana News"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64335</wp:posOffset>
                </wp:positionH>
                <wp:positionV relativeFrom="paragraph">
                  <wp:posOffset>46355</wp:posOffset>
                </wp:positionV>
                <wp:extent cx="1449070" cy="43561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435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กองพุทธศาสนาศึกษ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34.3pt;mso-wrap-distance-left:9.05pt;mso-wrap-distance-right:9.05pt;mso-wrap-distance-top:0pt;mso-wrap-distance-bottom:0pt;margin-top:3.65pt;mso-position-vertical-relative:text;margin-left:13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 w:val="32"/>
                          <w:szCs w:val="32"/>
                        </w:rPr>
                        <w:t>กองพุทธศาสนาศ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195580</wp:posOffset>
                </wp:positionV>
                <wp:extent cx="0" cy="235585"/>
                <wp:effectExtent l="6350" t="0" r="63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5.4pt" to="189pt,3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ngsana News" w:cs="Angsana News" w:ascii="Angsana News" w:hAnsi="Angsana News"/>
          <w:color w:val="000000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eastAsia="Angsana News" w:cs="Angsana News" w:ascii="Angsana News" w:hAnsi="Angsana News"/>
          <w:color w:val="000000"/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6715</wp:posOffset>
                </wp:positionH>
                <wp:positionV relativeFrom="paragraph">
                  <wp:posOffset>145415</wp:posOffset>
                </wp:positionV>
                <wp:extent cx="1487170" cy="38417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84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สำนักพุทธจังหวัดศาสน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1pt;height:30.25pt;mso-wrap-distance-left:9.05pt;mso-wrap-distance-right:9.05pt;mso-wrap-distance-top:0pt;mso-wrap-distance-bottom:0pt;margin-top:11.45pt;mso-position-vertical-relative:text;margin-left:13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สำนักพุทธจังหวัดศาสน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248285</wp:posOffset>
                </wp:positionV>
                <wp:extent cx="0" cy="228600"/>
                <wp:effectExtent l="6350" t="0" r="63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9.55pt" to="189pt,3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ngsana News" w:cs="Angsana News" w:ascii="Angsana News" w:hAnsi="Angsana News"/>
          <w:color w:val="000000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jc w:val="left"/>
        <w:rPr>
          <w:rFonts w:ascii="Angsana News" w:hAnsi="Angsana News" w:cs="Angsana News"/>
          <w:color w:val="000000"/>
          <w:sz w:val="32"/>
          <w:szCs w:val="32"/>
          <w:lang w:val="en-US" w:eastAsia="en-US"/>
        </w:rPr>
      </w:pPr>
      <w:r>
        <w:rPr>
          <w:rFonts w:cs="Angsana News" w:ascii="Angsana News" w:hAnsi="Angsana News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1600</wp:posOffset>
                </wp:positionH>
                <wp:positionV relativeFrom="paragraph">
                  <wp:posOffset>202565</wp:posOffset>
                </wp:positionV>
                <wp:extent cx="2400300" cy="0"/>
                <wp:effectExtent l="0" t="6350" r="63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.95pt" to="296.95pt,1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202565</wp:posOffset>
                </wp:positionV>
                <wp:extent cx="0" cy="114300"/>
                <wp:effectExtent l="6350" t="0" r="63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.95pt" to="108pt,24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71900</wp:posOffset>
                </wp:positionH>
                <wp:positionV relativeFrom="paragraph">
                  <wp:posOffset>202565</wp:posOffset>
                </wp:positionV>
                <wp:extent cx="0" cy="114300"/>
                <wp:effectExtent l="6350" t="0" r="63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5.95pt" to="297pt,24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jc w:val="left"/>
        <w:rPr>
          <w:rFonts w:ascii="Angsana News" w:hAnsi="Angsana News" w:cs="Angsana News"/>
          <w:color w:val="000000"/>
          <w:sz w:val="32"/>
          <w:szCs w:val="32"/>
          <w:lang w:val="en-US" w:eastAsia="en-US"/>
        </w:rPr>
      </w:pPr>
      <w:r>
        <w:rPr>
          <w:rFonts w:cs="Angsana News" w:ascii="Angsana News" w:hAnsi="Angsana News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39340</wp:posOffset>
                </wp:positionH>
                <wp:positionV relativeFrom="paragraph">
                  <wp:posOffset>226695</wp:posOffset>
                </wp:positionV>
                <wp:extent cx="114300" cy="0"/>
                <wp:effectExtent l="0" t="38100" r="635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2pt,17.85pt" to="193.15pt,1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155</wp:posOffset>
                </wp:positionH>
                <wp:positionV relativeFrom="paragraph">
                  <wp:posOffset>38100</wp:posOffset>
                </wp:positionV>
                <wp:extent cx="2119630" cy="42037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9630" cy="420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สำนักงาน</w:t>
                            </w: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กลุ่มโรงเรียน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14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กลุ่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9pt;height:33.1pt;mso-wrap-distance-left:9.05pt;mso-wrap-distance-right:9.05pt;mso-wrap-distance-top:0pt;mso-wrap-distance-bottom:0pt;margin-top:3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สำนักงาน</w:t>
                      </w: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กลุ่มโรงเรียน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 xml:space="preserve">14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กลุ่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6815</wp:posOffset>
                </wp:positionH>
                <wp:positionV relativeFrom="paragraph">
                  <wp:posOffset>45720</wp:posOffset>
                </wp:positionV>
                <wp:extent cx="2637790" cy="45847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โรงเรียน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พระปริยัติธรรม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สมาชิกกลุ่มจังหวั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1pt;mso-wrap-distance-left:9.05pt;mso-wrap-distance-right:9.05pt;mso-wrap-distance-top:0pt;mso-wrap-distance-bottom:0pt;margin-top:3.6pt;mso-position-vertical-relative:text;margin-left:19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โรงเรียน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พระปริยัติธรรม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สมาชิกกลุ่มจังหวั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eastAsia="Angsana News" w:cs="Angsana News" w:ascii="Angsana News" w:hAnsi="Angsana News"/>
          <w:color w:val="000000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ascii="Angsana News" w:hAnsi="Angsana News" w:cs="Angsana News"/>
          <w:b/>
          <w:b/>
          <w:bCs/>
          <w:i/>
          <w:i/>
          <w:iCs/>
          <w:color w:val="000000"/>
          <w:sz w:val="32"/>
          <w:sz w:val="32"/>
          <w:szCs w:val="32"/>
        </w:rPr>
        <w:t xml:space="preserve">ภาพที่ </w:t>
      </w:r>
      <w:r>
        <w:rPr>
          <w:rFonts w:cs="Angsana News" w:ascii="Angsana News" w:hAnsi="Angsana News"/>
          <w:b/>
          <w:bCs/>
          <w:i/>
          <w:iCs/>
          <w:color w:val="000000"/>
          <w:sz w:val="32"/>
          <w:szCs w:val="32"/>
        </w:rPr>
        <w:t>2.2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โครงสร้างการบริหารโรงเรียนพระปริยัติธรรม แผนกสามัญศึกษา ระดับประเทศ</w:t>
      </w:r>
      <w:r>
        <w:rPr>
          <w:rFonts w:ascii="Angsana News" w:hAnsi="Angsana News" w:cs="Angsana News"/>
          <w:b/>
          <w:b/>
          <w:bCs/>
          <w:color w:val="000000"/>
          <w:sz w:val="32"/>
          <w:sz w:val="32"/>
          <w:szCs w:val="32"/>
        </w:rPr>
        <w:t xml:space="preserve">             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โดย กองพุทธศาสนศึกษา</w:t>
      </w:r>
      <w:r>
        <w:rPr>
          <w:rFonts w:cs="Angsana News" w:ascii="Angsana News" w:hAnsi="Angsana News"/>
          <w:color w:val="000000"/>
          <w:sz w:val="32"/>
          <w:szCs w:val="32"/>
        </w:rPr>
        <w:t>, 2554.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eastAsia="CordiaNew-Bold;Arial Unicode MS" w:cs="Angsana News" w:ascii="Angsana News" w:hAnsi="Angsana News"/>
          <w:color w:val="000000"/>
          <w:sz w:val="32"/>
          <w:szCs w:val="32"/>
        </w:rPr>
        <w:tab/>
      </w:r>
      <w:r>
        <w:rPr>
          <w:rFonts w:ascii="Angsana News" w:hAnsi="Angsana News" w:eastAsia="CordiaNew-Bold;Arial Unicode MS" w:cs="Angsana News"/>
          <w:color w:val="000000"/>
          <w:sz w:val="32"/>
          <w:sz w:val="32"/>
          <w:szCs w:val="32"/>
        </w:rPr>
        <w:t>การดำเนินการบริหารในระดับกลุ่มและระดับโรงเรียนนั้น เป็นการบริหารระดับล่างสุด หรือระดับปฐมภูมิ โดยกลุ่มโรงเรียนจะทำหน้าที่กำกับดูแลโรงเรียน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พระปริยัติธรรม แผนกสามัญศึกษา โดยกำหนดขอบเขตตามจังหวัดซึ่งแต่ละกลุ่มมีไม่เท่ากัน ปัจจุบันมีโรงเรียนพระปริยัติธรรม แผนกสามัญศึกษามีกระจายอยู่ทั่วประเทศ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63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จังหวัด จัดเป็นกลุ่มได้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14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กลุ่ม มีจำนวนโรงเรียนทั้งสิ้น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391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โรงเรียน มีจำนวนนักเรียนทั้งสิ้น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49,567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รูป แยกเป็นนักเรียนชั้นมัธยมศึกษาตอนต้น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37,868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รูป ชั้นมัธยมศึกษาตอนปลาย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11,699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รูป ครูผู้สอน จำนวนทั้งสิ้น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4,514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รูป แยกครูประจำที่เป็นพระภิกษุ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1,156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รูป ฆราวาส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1,695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คน รวม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2,846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รูป</w:t>
      </w:r>
      <w:r>
        <w:rPr>
          <w:rFonts w:cs="Angsana News" w:ascii="Angsana News" w:hAnsi="Angsana News"/>
          <w:color w:val="000000"/>
          <w:sz w:val="32"/>
          <w:szCs w:val="32"/>
        </w:rPr>
        <w:t>/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คน และครูพิเศษที่เป็นพระภิกษุ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495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รูป ฆราวาส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1,173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คน รวม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1,668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รูป</w:t>
      </w:r>
      <w:r>
        <w:rPr>
          <w:rFonts w:cs="Angsana News" w:ascii="Angsana News" w:hAnsi="Angsana News"/>
          <w:color w:val="000000"/>
          <w:sz w:val="32"/>
          <w:szCs w:val="32"/>
        </w:rPr>
        <w:t>/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คน ซึ่งส่วนใหญ่โรงเรียนจะตั้งอยู่ในภาคตะวันออกเฉียงเหนือ       มีมากถึง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5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กลุ่ม คือ กลุ่มที่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7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ถึง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11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มีโรงเรียน จำนวนมากถึง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202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โรง คิดเป็นร้อยละ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51.66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ซึ่งมีที่ตั้งกระจายไปตามจังหวัดต่าง ๆ ทั่วภาคอีสาน รวม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19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จังหวัด ประกอบด้วย กลุ่มที่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7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ได้แก่ โรงเรียนพระปริยัติธรรม แผนกสามัญศึกษา ที่ตั้งอยู่ในจังหวัดขอนแก่น เลย และหนองบัวลำภู รวม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3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จังหวัด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45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โรงเรียน กลุ่มที่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8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ได้แก่ โรงเรียนพระปริยัติธรรม แผนกสามัญศึกษา ที่ตั้งอยู่ในจังหวัดหนองคาย อุดรธานี และสกลนคร รวม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3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จังหวัด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38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โรงเรียน กลุ่มที่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9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ได้แก่ โรงเรียน            พระปริยัติธรรม แผนกสามัญศึกษา ที่ตั้งอยู่ในจังหวัดอุบลราชธานี ยโสธร อำนาจเจริญ และมุกดาหาร รวม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4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จังหวัด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32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โรงเรียน กลุ่มที่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10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ได้แก่ โรงเรียนพระปริยัติธรรม แผนกสามัญศึกษา ที่ตั้งอยู่ในจังหวัดร้อยเอ็ดมหาสารคาม กาฬสินธุ์ และนครพนม รวม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4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จังหวัด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43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โรงเรียน และกลุ่มที่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11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ได้แก่ โรงเรียนพระปริยัติธรรม แผนกสามัญศึกษา ที่ตั้งอยู่ในจังหวัดนครราชสีมา บุรีรัมย์ สุรินทร์ ศรีสะเกษ และชัยภูมิ รวม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5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จังหวัด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44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โรงเรียน ซึ่งแสดงให้เห็นถึงความศรัทธาและความนิยมของพ่อแม่ผู้ปกครองอย่างแพร่หลาย จึงได้ส่งบุตรหลานเข้าบวชเรียนเป็นจำนวนมาก และยังกระไปเรียนในทั่วทุกภาคอีกด้วย </w:t>
      </w:r>
      <w:r>
        <w:rPr>
          <w:rFonts w:cs="Angsana News" w:ascii="Angsana News" w:hAnsi="Angsana News"/>
          <w:color w:val="000000"/>
          <w:sz w:val="32"/>
          <w:szCs w:val="32"/>
        </w:rPr>
        <w:t>(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กองพุทธศาสนศึกษา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, 2555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28-30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ดังนั้น โรงเรียนที่ตั้งอยู่ในเขตภาคอีสาน จึงสมควรได้รับการพัฒนาตัวแบบการบริหารที่มีคุณภาพและได้มาตรฐาน เพื่อจูงใจพ่อแม่ผู้ปกครองและตัวเด็กเองให้อยู่ในภูมิลำเนาของตัวเอง โดยไม่จำเป็นต้องย้ายถิ่นฐานไปเรียนในโรงเรียนในภาคอื่นที่ห่างไกล ซึ่งอาจมีผลกระทบต่อระบบสังคมและอื่น ๆ ได้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pacing w:lineRule="auto" w:line="228"/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การบริหารในระดับโรงเรียนนั้น ในฐานะเป็นโรงเรียนเอกชน จะมีโครงสร้างการบริหารเช่นเดียวกับโรงเรียนเอกชนทั่วไป ดังปรากฏในภาพที่ </w:t>
      </w:r>
      <w:r>
        <w:rPr>
          <w:rFonts w:cs="Angsana News" w:ascii="Angsana News" w:hAnsi="Angsana News"/>
          <w:color w:val="000000"/>
          <w:sz w:val="32"/>
          <w:szCs w:val="32"/>
        </w:rPr>
        <w:t>2.3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jc w:val="left"/>
        <w:rPr>
          <w:rFonts w:ascii="Angsana News" w:hAnsi="Angsana News" w:cs="Angsana News"/>
          <w:color w:val="000000"/>
          <w:sz w:val="32"/>
          <w:szCs w:val="32"/>
          <w:lang w:val="en-US" w:eastAsia="en-US"/>
        </w:rPr>
      </w:pPr>
      <w:r>
        <w:rPr>
          <w:rFonts w:cs="Angsana News" w:ascii="Angsana News" w:hAnsi="Angsana News"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27175</wp:posOffset>
                </wp:positionH>
                <wp:positionV relativeFrom="paragraph">
                  <wp:posOffset>257810</wp:posOffset>
                </wp:positionV>
                <wp:extent cx="1723390" cy="35179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ผู้จัดการ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ผู้รับใบอนุญาต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20.3pt;mso-position-vertical-relative:text;margin-left:1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ผู้จัดการ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ผู้รับใบอนุญาต</w:t>
                      </w:r>
                      <w:r>
                        <w:rPr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jc w:val="left"/>
        <w:rPr>
          <w:rFonts w:ascii="Angsana News" w:hAnsi="Angsana News" w:cs="Angsana News"/>
          <w:color w:val="000000"/>
          <w:sz w:val="32"/>
          <w:szCs w:val="32"/>
          <w:lang w:val="en-US" w:eastAsia="en-US"/>
        </w:rPr>
      </w:pPr>
      <w:r>
        <w:rPr>
          <w:rFonts w:cs="Angsana News" w:ascii="Angsana News" w:hAnsi="Angsana News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92680</wp:posOffset>
                </wp:positionH>
                <wp:positionV relativeFrom="paragraph">
                  <wp:posOffset>59055</wp:posOffset>
                </wp:positionV>
                <wp:extent cx="7620" cy="617220"/>
                <wp:effectExtent l="6350" t="635" r="635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61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4.65pt" to="188.95pt,5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39695</wp:posOffset>
                </wp:positionH>
                <wp:positionV relativeFrom="paragraph">
                  <wp:posOffset>138430</wp:posOffset>
                </wp:positionV>
                <wp:extent cx="1708150" cy="408305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408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คณะกรรมการสถานศึกษ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5pt;height:32.15pt;mso-wrap-distance-left:9.05pt;mso-wrap-distance-right:9.05pt;mso-wrap-distance-top:0pt;mso-wrap-distance-bottom:0pt;margin-top:10.9pt;mso-position-vertical-relative:text;margin-left:20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คณะกรรมการสถานศ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jc w:val="left"/>
        <w:rPr>
          <w:rFonts w:ascii="Angsana News" w:hAnsi="Angsana News" w:cs="Angsana News"/>
          <w:color w:val="000000"/>
          <w:sz w:val="32"/>
          <w:szCs w:val="32"/>
          <w:lang w:val="en-US" w:eastAsia="en-US"/>
        </w:rPr>
      </w:pPr>
      <w:r>
        <w:rPr>
          <w:rFonts w:cs="Angsana News" w:ascii="Angsana News" w:hAnsi="Angsana News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03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6350" r="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.65pt" to="206.95pt,4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jc w:val="left"/>
        <w:rPr>
          <w:rFonts w:ascii="Angsana News" w:hAnsi="Angsana News" w:cs="Angsana News"/>
          <w:color w:val="000000"/>
          <w:sz w:val="32"/>
          <w:szCs w:val="32"/>
          <w:lang w:val="en-US" w:eastAsia="en-US"/>
        </w:rPr>
      </w:pPr>
      <w:r>
        <w:rPr>
          <w:rFonts w:cs="Angsana News" w:ascii="Angsana News" w:hAnsi="Angsana News"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95655</wp:posOffset>
                </wp:positionH>
                <wp:positionV relativeFrom="paragraph">
                  <wp:posOffset>114935</wp:posOffset>
                </wp:positionV>
                <wp:extent cx="3209290" cy="43561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435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หัวหน้าสถานศึกษา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ครูใหญ่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อาจารย์ใหญ่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ผู้อำนวย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34.3pt;mso-wrap-distance-left:9.05pt;mso-wrap-distance-right:9.05pt;mso-wrap-distance-top:0pt;mso-wrap-distance-bottom:0pt;margin-top:9.0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</w:rPr>
                        <w:t>หัวหน้าสถานศึกษา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ครูใหญ่</w:t>
                      </w:r>
                      <w:r>
                        <w:rPr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อาจารย์ใหญ่</w:t>
                      </w:r>
                      <w:r>
                        <w:rPr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ผู้อำนวย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jc w:val="left"/>
        <w:rPr>
          <w:rFonts w:ascii="Angsana News" w:hAnsi="Angsana News" w:cs="Angsana News"/>
          <w:color w:val="000000"/>
          <w:sz w:val="32"/>
          <w:szCs w:val="32"/>
          <w:lang w:val="en-US" w:eastAsia="en-US"/>
        </w:rPr>
      </w:pPr>
      <w:r>
        <w:rPr>
          <w:rFonts w:cs="Angsana News" w:ascii="Angsana News" w:hAnsi="Angsana News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264160</wp:posOffset>
                </wp:positionV>
                <wp:extent cx="0" cy="228600"/>
                <wp:effectExtent l="6350" t="0" r="63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0.8pt" to="189pt,38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eastAsia="Angsana News" w:cs="Angsana News" w:ascii="Angsana News" w:hAnsi="Angsana News"/>
          <w:color w:val="000000"/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3235</wp:posOffset>
                </wp:positionH>
                <wp:positionV relativeFrom="paragraph">
                  <wp:posOffset>230505</wp:posOffset>
                </wp:positionV>
                <wp:extent cx="3864610" cy="42037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4610" cy="420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หัวหน้าสายงาน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งานวิชาการ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งานบุคคล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งบประมาณ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บริหารทั่วไป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4.3pt;height:33.1pt;mso-wrap-distance-left:9.05pt;mso-wrap-distance-right:9.05pt;mso-wrap-distance-top:0pt;mso-wrap-distance-bottom:0pt;margin-top:18.15pt;mso-position-vertical-relative:text;margin-left:3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หัวหน้าสายงาน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งานวิชาการ</w:t>
                      </w:r>
                      <w:r>
                        <w:rPr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งานบุคคล</w:t>
                      </w:r>
                      <w:r>
                        <w:rPr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งบประมาณ</w:t>
                      </w:r>
                      <w:r>
                        <w:rPr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บริหารทั่วไป</w:t>
                      </w:r>
                      <w:r>
                        <w:rPr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eastAsia="Angsana News" w:cs="Angsana News" w:ascii="Angsana News" w:hAnsi="Angsana News"/>
          <w:color w:val="000000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95885</wp:posOffset>
                </wp:positionV>
                <wp:extent cx="0" cy="228600"/>
                <wp:effectExtent l="6350" t="0" r="63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55pt" to="189pt,2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ngsana News" w:cs="Angsana News" w:ascii="Angsana News" w:hAnsi="Angsana News"/>
          <w:color w:val="000000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jc w:val="left"/>
        <w:rPr>
          <w:rFonts w:ascii="Angsana News" w:hAnsi="Angsana News" w:cs="Angsana News"/>
          <w:color w:val="000000"/>
          <w:sz w:val="32"/>
          <w:szCs w:val="32"/>
          <w:lang w:val="en-US" w:eastAsia="en-US"/>
        </w:rPr>
      </w:pPr>
      <w:r>
        <w:rPr>
          <w:rFonts w:cs="Angsana News" w:ascii="Angsana News" w:hAnsi="Angsana News"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67155</wp:posOffset>
                </wp:positionH>
                <wp:positionV relativeFrom="paragraph">
                  <wp:posOffset>47625</wp:posOffset>
                </wp:positionV>
                <wp:extent cx="2066290" cy="448945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4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 xml:space="preserve">ครูผู้สอน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พระภิกษุ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ฆราวาส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5.35pt;mso-wrap-distance-left:9.05pt;mso-wrap-distance-right:9.05pt;mso-wrap-distance-top:0pt;mso-wrap-distance-bottom:0pt;margin-top:3.7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 xml:space="preserve">ครูผู้สอน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พระภิกษุ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-</w:t>
                      </w: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ฆราวาส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ascii="Angsana News" w:hAnsi="Angsana News" w:cs="Angsana News"/>
          <w:b/>
          <w:b/>
          <w:bCs/>
          <w:i/>
          <w:i/>
          <w:iCs/>
          <w:color w:val="000000"/>
          <w:sz w:val="32"/>
          <w:sz w:val="32"/>
          <w:szCs w:val="32"/>
        </w:rPr>
        <w:t xml:space="preserve">ภาพที่ </w:t>
      </w:r>
      <w:r>
        <w:rPr>
          <w:rFonts w:cs="Angsana News" w:ascii="Angsana News" w:hAnsi="Angsana News"/>
          <w:b/>
          <w:bCs/>
          <w:i/>
          <w:iCs/>
          <w:color w:val="000000"/>
          <w:sz w:val="32"/>
          <w:szCs w:val="32"/>
        </w:rPr>
        <w:t>2.3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โครงสร้างการบริหารโรงเรียนพระปริยัติธรรม แผนกสามัญศึกษา ระดับโรงเรีย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jc w:val="left"/>
        <w:rPr/>
      </w:pPr>
      <w:r>
        <w:rPr>
          <w:rFonts w:ascii="Angsana News" w:hAnsi="Angsana News" w:cs="Angsana News"/>
          <w:color w:val="000000"/>
          <w:sz w:val="32"/>
          <w:sz w:val="32"/>
          <w:szCs w:val="32"/>
        </w:rPr>
        <w:t>โดย กองพุทธศาสนศึกษา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, 2556.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/>
      </w:pP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จากแผนภูมิที่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3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จะเห็นว่า โรงเรียนประเภทนี้จะมีผู้รับใบอนุญาตการจัดตั้งโรงเรียน            มีตำแหน่งเป็นผู้จัดการหรือเป็นเจ้าของโรงเรียน ซึ่งระเบียบสำนักงานพระพุทธศาสนาแห่งชาติ ว่าด้วยโรงเรียนพระปริยัติธรรม แผนกสามัญศึกษา พ</w:t>
      </w:r>
      <w:r>
        <w:rPr>
          <w:rFonts w:cs="Angsana News" w:ascii="Angsana News" w:hAnsi="Angsana News"/>
          <w:color w:val="000000"/>
          <w:sz w:val="32"/>
          <w:szCs w:val="32"/>
        </w:rPr>
        <w:t>.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ศ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2546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ระบุไว้ชัดเจนว่า จะต้องเป็นเจ้าอาวาสของวัดนั้น ๆ หรือพระภิกษุที่ได้รับมอบหมาย มีคณะกรรมการสถานศึกษาขั้นพื้นฐานทำหน้าที่บริหารตามกฎหมายกำหนด และหัวหน้าสถานศึกษา มีตำแหน่ง ครูใหญ่ อาจารย์ใหญ่ ผู้นำนวยการ ตามขนาดของโรงเรียน คือขนาดเล็กขนาดกลาง ขนาดใหญ่ ทำหน้าที่เป็นเลขานุการของสถานศึกษา ซึ่งระเบียบฯ กำหนดว่า ต้องเป็นพระภิกษุเท่านั้น และต้องมีคุณสมบัติเหมาะสมกับตำแหน่งด้วย ส่วนครูผู้สอนจะมีสถานภาพเป็นพระภิกษุก็ได้ เป็นฆราวาสก็ได้ แต่ฆราวาสจะต้องมีอายุตั้งแต่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20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ปีขึ้นไป และต้องมีคุณสมบัติเหมาะกับตำแหน่งด้วย ผลการจัดการศึกษาของโรงเรียนพระปริยัติธรรม แผนกสามัญศึกษาที่ผ่านมาต้องประสบกับปัญหาและอุปสรรคในการดำเนินงานและบริหารทุกด้าน โดยมี ปัญญา ภู่ภักดี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2545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ก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)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พระมหาจิตนเรศ ศรีปะโค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2546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ก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)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พระมหาสมพร สุริโย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2547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ก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สรุปได้ดังนี้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jc w:val="left"/>
        <w:rPr/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>1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ด้านการบริหาร ที่ผ่านมาการจัดการศึกษาพระปริยัติธรรม แผนกสามัญศึกษาค่อนข้างขาดประสิทธิภาพทางการบริหารในด้านการเอาใจใส่ดูแลของหน่วยงาน ระดับบน รวมทั้งการขาดการประสานงานกันระหว่างหน่วยงานต่าง ๆ สภาพเช่นนี้ ทำให้เกิดการพัฒนาทางปริมาณ และคุณภาพยังไม่ดีนัก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>2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ด้านวิชาการ ที่ประสบอยู่ก็คือ ตำราเรียนสำหรับพระสงฆ์ยังไม่เพียงพอ แต่จัดสถานศึกษาหนังสือยังไม่ครบชุดโดยทั่วไปจะมีเก็บไว้ในห้องสมุดของวัด แล้วพระภิกษุ สามเณร เข้าไปหยิบยืม เพื่อใช้เรียน เรียนจบแล้วจึงนำมาคืน การขาดแคลนตำราเรียนนี้เป็นปัญหาสำคัญยิ่ง</w:t>
      </w:r>
      <w:r>
        <w:rPr>
          <w:rFonts w:ascii="Angsana News" w:hAnsi="Angsana News" w:eastAsia="CordiaNew-Bold;Arial Unicode MS" w:cs="Angsana News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jc w:val="left"/>
        <w:rPr/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>3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ด้านบุคลากร ครูนับว่าเป็นผู้มีบทบาทที่สำคัญยิ่งในกระบวนการเรียนการสอนการจัดการเรียนการสอนที่มีคุณภาพย่อมต้องอาศัยครูที่มีความรู้เหมาะสมกับวิชาที่สอนอันจะเกื้อกูลให้ผู้เรียนมีความรู้ความสามารถบรรลุตามจุดประสงค์ตามหลักสูตร ที่ผ่านมาโรงเรียนพระปริยัติธรรม แผนกสามัญศึกษายังคงขาดแคลนครูที่มีคุณวุฒิ และคุณสมบัติที่เหมาะสมแก่การสอนเป็นจำนวนมาก ครูร้อยละ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19.83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มีคุณวุฒิต่ำกว่าเกณฑ์ตามที่ระเบียบกำหนด ทั้งครูพระและครูฆราวาส ครูเป็นจำนวนประมาณร้อยละ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38.89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โรงเรียนต้องขวนขวายจัดทำเอง ซึ่งครูเหล่านี้ได้รับการอนุมัติแต่งตั้งให้ทำหน้าที่การสอนโดยกรมการศาสนา และครูหญิงร้อยละ </w:t>
      </w:r>
      <w:r>
        <w:rPr>
          <w:rFonts w:cs="Angsana News" w:ascii="Angsana News" w:hAnsi="Angsana News"/>
          <w:color w:val="000000"/>
          <w:sz w:val="32"/>
          <w:szCs w:val="32"/>
        </w:rPr>
        <w:t>4.74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>4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ด้านอาคารสถานที่ อาคารสถานที่นับเป็นสิ่งอำนวยความสะดวกอย่างยิ่งที่มีความจำเป็นสำหรับการเรียนการสอนในระบบโรงเรียน โรงเรียนพระปริยัติธรรมจำนวนประมาณครึ่งหนึ่งขาด สิ่งเหล่านี้ จากการสำรวจปี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2539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พบว่าโรงเรียนร้อยละ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51.15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มีอาคารเรียนไม่เพียงพอ โรงเรียนเหล่านี้จะต้องจัดการเรียนการสอนไปเท่าที่จะทำให้โดยให้นักเรียนไปใช้สถานที่เรียนที่อื่นแท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>5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ด้านงบประมาณ การขาดแคลนงบประมาณนับว่าเป็นปัญหาที่สำคัญของการจัดการศึกษาปริยัติธรรม แผนกสามัญศึกษาให้กว้างขวางอย่างมีคุณภาพ เพราะโรงเรียนส่วนใหญ่ไม่สามารถที่จะจัดการหรือจัดจ้างครู และอุปกรณ์การสอนที่มีคุณสมบัติตามที่ต้องการได้อย่างเพียงพอ ไม่สามารถจัดซื้อวัสดุอุปกรณ์ทางการศึกษา รวมทั้งไม่สามารถขยายสถานที่เรียนให้สอดคล้องกับจำนวนของผู้เรียนที่เพิ่มขึ้น หากเป็นวัดขนาดใหญ่ที่มีรายได้จากการบริจาค และมีทรัพย์สินวัดมากก็จะไม่เป็นปัญหานัก ที่เป็นปัญหามากจะเป็นที่มีขนาดเล็กและมีรายได้จากทางอื่นน้อย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>6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ด้านธุรการและการเงิน ยังประสบปัญหาการหาบุคลากรที่มีคุณสมบัติในการใช้ภาษาไทยดี เช่นการสะกดตัวการันต์ วรรคตอน แม่นคำศัพท์ และคำแปลในพจนานุกรมนอกจากนี้ยังต้องประกอบด้วยคุณสมบัติเฉพาะตัว คือ ความละเอียดรอบคอบ สุขุมและรวดเร็วโรงเรียนอาจหาบุคลากรที่เป็นฆราวาสเข้ามาทำงานด้านนี้ เพื่อเสริมงานให้มีประสิทธิภาพเพิ่มขึ้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>7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ด้านการบริการกิจการนักเรียน คือผู้บริหารยังขาดความรู้ความเข้าใจในหลักการจัดการ และดำเนินการที่เกี่ยวข้องกับนักเรียน ผู้สอนขาดความรู้ความชำนาญ ไม่มีเวลาทุ่มเทให้นักเรียน และไม่มีความมั่นใจในความรู้ความสามารถของตนเองที่จะคอยช่วยเหลือนักเรีย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>8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ด้านการสร้างความสัมพันธ์กับชุมชม โรงเรียนมัธยมศึกษาส่วนใหญ่มีปัญหาทรัพยากรไม่เพียงพอ ขาดบุคลากรที่มีความรู้ โดยเฉพาะบุคคลที่เหมาะสมในการประชาสัมพันธ์ และการให้บริการแก่ชุมช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pacing w:lineRule="auto" w:line="228"/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จึงสรุปได้ว่า การจัดการศึกษาในโรงเรียนพระปริยัติธรรม แผนกสามัญศึกษาที่ผ่านมาถึงแม้ว่าจะมีอุปสรรคมากมาย แต่ก็ยังสามารถตอบสนองนโยบายขยายการศึกษาขั้นพื้นฐานของรัฐได้ และช่วยให้พระภิกษุสามเณรได้รับโอกาสทางการศึกษา ตลอดถึงช่วยเอื้อประโยชน์เกี่ยวกับการศึกษา แผนกธรรม</w:t>
      </w:r>
      <w:r>
        <w:rPr>
          <w:rFonts w:cs="Angsana News" w:ascii="Angsana News" w:hAnsi="Angsana News"/>
          <w:color w:val="000000"/>
          <w:sz w:val="32"/>
          <w:szCs w:val="32"/>
        </w:rPr>
        <w:t>-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บาลีได้ นอกจากนี้ยังช่วยเสริมสร้างความสัมพันธ์อันดีระหว่างวัดกับชุมชนเป็นอย่างดี แต่สภาพปัจจุบันของโรงเรียนพระปริยัติธรรม แผนกสามัญศึกษา มีสถานะทางการเงินดีขึ้นกว่าอดีตมาก จึงคาดหวังว่า เงินงบประมาณที่รัฐจัดสรรให้ จะช่วยลดปัญหาความขาดแคลน         ในด้านต่าง ๆ ลงได้ในระดับหนึ่ง และสามารถสนับสนุน และส่งเสริมการทำงานของบุคลากร            ให้บรรลุเป้าหมายคือความมีประสิทธิภาพของครูผู้สอนโรงเรียนได้อย่างมีคุณภาพมากขึ้น แต่อย่างไรก็ตาม ผลการประเมินภายนอกรอบสองยังมีโรงเรียนที่ไม่ผ่านเกณฑ์จำนวนมาก แสดงให้เห็นว่า โรงเรียนประเภทนี้ ขาดตัวแบบทางการบริหารที่เหมาะสม ผู้วิจัยจึงต้องการหาตัวแบบปัจจัยที่มีอิทธิผลต่อประสิทธิภาพของครูผู้สอนในโรงเรียนพระปริยัติธรรม แผนกสามัญศึกษา                     ภาคตะวันออกเฉียงเหนือ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pacing w:lineRule="auto" w:line="228"/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pacing w:lineRule="auto" w:line="228"/>
        <w:jc w:val="left"/>
        <w:rPr>
          <w:rFonts w:ascii="Angsana News" w:hAnsi="Angsana News" w:cs="Angsana News"/>
          <w:b/>
          <w:b/>
          <w:bCs/>
          <w:color w:val="000000"/>
          <w:sz w:val="36"/>
          <w:szCs w:val="36"/>
        </w:rPr>
      </w:pPr>
      <w:r>
        <w:rPr>
          <w:rFonts w:cs="Angsana News" w:ascii="Angsana News" w:hAnsi="Angsana News"/>
          <w:b/>
          <w:bCs/>
          <w:color w:val="000000"/>
          <w:sz w:val="36"/>
          <w:szCs w:val="36"/>
        </w:rPr>
        <w:t>2.3</w:t>
        <w:tab/>
      </w:r>
      <w:r>
        <w:rPr>
          <w:rFonts w:ascii="Angsana News" w:hAnsi="Angsana News" w:cs="Angsana News"/>
          <w:b/>
          <w:b/>
          <w:bCs/>
          <w:color w:val="000000"/>
          <w:sz w:val="36"/>
          <w:sz w:val="36"/>
          <w:szCs w:val="36"/>
        </w:rPr>
        <w:t>ประสิทธิภาพของโรงเรียนพระปริยัติธรรม แผนกสามัญศึกษา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pacing w:lineRule="auto" w:line="228"/>
        <w:jc w:val="left"/>
        <w:rPr>
          <w:rFonts w:ascii="Angsana News" w:hAnsi="Angsana News" w:cs="Angsana News"/>
          <w:b/>
          <w:b/>
          <w:bCs/>
          <w:color w:val="000000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การจัดการศึกษาของโรงเรียนพระปริยัติธรรม แผนกสามัญศึกษา ให้ประสบความสำเร็จองค์ประกอบที่บ่งชี้สำคัญก็คือ “ประสิทธิภาพของโรงเรียน” ประสิทธิภาพของโรงเรียนเกิดจากความรู้ความสามารถในการบริหารการจัดการศึกษา และประสบการณ์ของผู้บริหาร ที่จะทำให้บุคคลากรในโรงเรียนทำงานร่วมกันจนสามารถทำให้เกิดผลตามเป้าหมาย และวัตถุประสงค์ของโรงเรียนที่กำหนดไว้ มีประเด็นสำคัญดังนี้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both"/>
        <w:rPr>
          <w:rFonts w:ascii="Angsana News" w:hAnsi="Angsana News" w:cs="Angsana News"/>
          <w:b/>
          <w:b/>
          <w:bCs/>
          <w:color w:val="000000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ab/>
        <w:t>2.3.1</w:t>
        <w:tab/>
      </w:r>
      <w:r>
        <w:rPr>
          <w:rFonts w:ascii="Angsana News" w:hAnsi="Angsana News" w:cs="Angsana News"/>
          <w:b/>
          <w:b/>
          <w:bCs/>
          <w:color w:val="000000"/>
          <w:sz w:val="32"/>
          <w:sz w:val="32"/>
          <w:szCs w:val="32"/>
        </w:rPr>
        <w:t>ความหมายของประสิทธิภาพของโรงเรีย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มีคำที่มักใช้คู่กันเสมอ คือ คำว่า “ประสิทธิผล” กับ “ประสิทธิภาพ” ซึ่งทั้ง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2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คำ มีความหมายใกล้เคียงกันจนบางครั้งเกิดความสับสน จำเป็นต้องนิยามศัพท์ให้ชัดเจน เพื่อให้เข้าใจตรงกัน “ประสิทธิผล” หมายถึง ผลสำเร็จ หรือ ผลที่เกิดขึ้น ส่วน “ประสิทธิภาพ” หมายถึง ความสามารถที่ทำให้เกิดผลในงาน </w:t>
      </w:r>
      <w:r>
        <w:rPr>
          <w:rFonts w:cs="Angsana News" w:ascii="Angsana News" w:hAnsi="Angsana News"/>
          <w:color w:val="000000"/>
          <w:sz w:val="32"/>
          <w:szCs w:val="32"/>
        </w:rPr>
        <w:t>(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พจนานุกรม ฉบับราชบัณฑิตยสถาน พ</w:t>
      </w:r>
      <w:r>
        <w:rPr>
          <w:rFonts w:cs="Angsana News" w:ascii="Angsana News" w:hAnsi="Angsana News"/>
          <w:color w:val="000000"/>
          <w:sz w:val="32"/>
          <w:szCs w:val="32"/>
        </w:rPr>
        <w:t>.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ศ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2542, 2542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667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และอีกคู่หนึ่ง คือ คำว่า “ประสิทธิภาพของโรงเรียน” กับ “ประสิทธิภาพขององค์การ” มีความหมายไม่ต่างกัน เพราะในสภาพความเป็นจริงโรงเรียนเป็นองค์การประเภทหนึ่ง ดังนั้น ประสิทธิภาพของโรงเรียน จึงมีความหมายเดียวกันกับ ประสิทธิภาพขององค์การ ซึ่งองค์ความรู้เรื่องประสิทธิภาพขององค์การเกิดจากการศึกษาและวิเคราะห์วินิจฉัยองค์การอย่างลึกซึ้ง ทำให้เกิดการนิยามและการตีความหมายหลากหลายตามลักษณะองค์การ </w:t>
      </w:r>
      <w:r>
        <w:rPr>
          <w:rFonts w:cs="Angsana News" w:ascii="Angsana News" w:hAnsi="Angsana News"/>
          <w:color w:val="000000"/>
          <w:sz w:val="32"/>
          <w:szCs w:val="32"/>
        </w:rPr>
        <w:t>(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สัมฤทธิ์ กางเพ็ง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, 2551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12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ซึ่งมีนักการศึกษา และนักวิจัยได้ให้ความหมายของประสิทธิภาพขององค์การ และประสิทธิภาพของโรงเรียนเอาไว้หลายกลุ่ม ซึ่งกลุ่มแรกให้นิยามโดยมองถึงประสิทธิภาพเฉพาะการบรรลุเป้าหมายอย่างเดียว เช่นเดียวกับ</w:t>
      </w:r>
      <w:r>
        <w:rPr>
          <w:rFonts w:ascii="Angsana News" w:hAnsi="Angsana News" w:cs="Angsana News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สัมฤทธิ์ กางเพ็ง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2551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8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ที่ให้นิยามประสิทธิภาพของโรงเรียนทั้งระบบว่า หมายถึง ระดับความสำเร็จ หรือการบรรลุผลตามวัตถุประสงค์</w:t>
      </w:r>
      <w:r>
        <w:rPr>
          <w:rFonts w:cs="Angsana News" w:ascii="Angsana News" w:hAnsi="Angsana News"/>
          <w:color w:val="000000"/>
          <w:sz w:val="32"/>
          <w:szCs w:val="32"/>
        </w:rPr>
        <w:t>/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เป้าหมายของโรงเรียนที่กำหนดทั้งด้านผลผลิต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outputs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และผลลัพธ์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Out Come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ประกอบด้วย คุณลักษณะที่บ่งชี้ในด้านต่าง ๆ ต่อไปนี้ คือ ผลสัมฤทธิ์ทางการเรียน คุณลักษณะของนักเรียน ความพึงพอใจของครู และความเป็นองค์การแห่งการเรียนรู้ สอดคล้องกับผลการวิจัยของ พระสมบูรณ์ วิลา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2544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ก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ที่พบว่า การเข้ามาเรียนของนักเรียนในโรงเรียนพระปริยัติธรรม แผนกสามัญศึกษา เนื่องมาจากผู้ปกครองมีความต้องการให้กุลบุตรได้บวชเรียนเพื่อเป็นการทดแทนบุญคุณของผู้มีคุณพร้อมกับการเรียนสายสามัญ อีกทั้งยังได้ห่างไกลจากปัญหายาเสพติดด้วย และได้มีโอกาสศึกษาหลักธรรมทางพระพุทธศาสนาพร้อมกับการเรียนสามัญควบคู่กันไป รวมความได้ว่า สิ่งที่ผู้ปกครอง และสังคมคาดหวังต่อการศึกษา ก็คือต้องการให้นักเรียนที่เป็นบุตรหลานของตน เป็นคนดี คนเก่ง และมีความสุข ซึ่งสิ่งเหล่านี้ก็คือ ประสิทธิภาพของโรงเรียนอย่างหนึ่งนั่นเอง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จึงสรุปได้ว่า ประสิทธิภาพของโรงเรียน หมายถึง ผลที่เกิดจากการบริหารงานของโรงเรียนหรือระดับการบรรลุวัตถุประสงค์ที่กำหนดไว้ล่วงหน้าในด้านผลผลิต และผลลัพธ์ของการบริหารโรงเรียน สามารถบ่งบอกถึงความมีคุณภาพ และเป็นองค์ประกอบสำคัญต่อการตัดสินใจของผู้ปกครองที่จะส่งบุตรเข้ามาบวชเรียนด้ว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both"/>
        <w:rPr/>
      </w:pP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ab/>
        <w:t>2.3.2</w:t>
        <w:tab/>
      </w:r>
      <w:r>
        <w:rPr>
          <w:rFonts w:ascii="Angsana News" w:hAnsi="Angsana News" w:cs="Angsana News"/>
          <w:b/>
          <w:b/>
          <w:bCs/>
          <w:color w:val="000000"/>
          <w:sz w:val="32"/>
          <w:sz w:val="32"/>
          <w:szCs w:val="32"/>
        </w:rPr>
        <w:t>แนวคิดของประสิทธิภาพของโรงเรีย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แนวคิดเกี่ยวกับประสิทธิภาพของโรงเรียน มีความสำคัญยิ่งในศาสตร์ทางการบริหารและองค์การ ซึ่งเป็นการตัดสินในขั้นสุดท้ายว่า การบริหารโรงเรียนจะประสบความสำเร็จตามเป้าหมายหรือไม่เพียงใด โรงเรียนจะอยู่รอดและมีความมั่นคงเพียงใด จะขึ้นอยู่กับประสิทธิภาพโรงเรียน         ถ้าโรงเรียนสามารถบรรลุวัตถุประสงค์ก็จะสามารถดำรงอยู่ต่อไปได้ แต่ถ้าไม่สามารถบรรลุวัตถุประสงค์ของโรงเรียนนั้นก็จะล่มสลายไป ดังนั้น จึงได้มีการสร้างแนวคิดทฤษฎีทางการบริหารและโรงเรียนเพื่อเพิ่มประสิทธิภาพองค์การให้สูงขึ้น โดยมีผู้ให้แนวคิดไว้หลายท่านดังนี้ประกอบด้วย ฮอย และมิสเกล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Hoy and Miskel, 1991, pp. 382-383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ได้นำแนวความคิดของพาร์สันมาขยายออกไป และอาศัยแนวคิดของ แคมพ์เบลล์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Campbell, 1994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36-39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ได้เสนอแนะตัวบ่งชี้ในการวัดหน้าที่หลัก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4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ประการ คือ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1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การปรับตัว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Adaptation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ให้สอดคล้องกับสิ่งแวดล้อมภายนอก มีตัวบ่งชี้ที่จะใช้วัด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4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ตัว ได้แก่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1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ความสามารถในการปรับเปลี่ยน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Adaptability)           (2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นวัตกรรม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Innovation) (3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ความเจริญเติบโต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Growth) (4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การพัฒนา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Development) 2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การบรรลุเป้าหมาย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Goal Achievement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คือ การกำหนดวัตถุประสงค์ขององค์การ การจัดหา และการใช้ทรัพยากรต่าง ๆ ภายในองค์การ มีตัวบ่งชี้ที่จะใช้วัด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4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ตัวได้แก่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1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ผลสัมฤทธิ์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Achievement) (2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คุณภาพ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Quality) (3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การแสวงหาทรัพยากร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Resource Acquistion) (4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ประสิทธิภาพ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Efficiency) 3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การบูรณาการ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Integration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คือ การประสานความสัมพันธ์ของสมาชิกภายในองค์การ มีตัวบ่งชี้ที่วัดจะใช้วัด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4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ตัวได้แก่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1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ความพอใจ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Satisfaction) (2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บรรยากาศ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Climate) (3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การสื่อความหมาย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Communication) (4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ความขัดแย้ง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Conflict) 4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การคงสภาพความสมบูรณ์ของระบบค่านิยม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Latency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คือ การดำรงและรักษาระบบค่านิยมขององค์การ ซึ่งประกอบด้วยรูปแบบทางด้านวัฒนธรรมขององค์การ และแรงจูงใจในการทำงานให้คงอยู่ในองค์การ มีตัวบ่งชี้วัด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4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ตัวได้แก่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1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ความภักดี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Loyalty) (2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ความสนใจของคนส่วนใหญ่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Central Life Interest)           (3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แรงจูงใจ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Motivation) (4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เอกลักษณ์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Identity)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จากแนวคิดข้างต้นสรุปได้ว่า ประสิทธิภาพของโรงเรียนมิได้หมายถึงเพียงผลสัมฤทธิ์ทางการเรียนของนักเรียนหรือความพึงพอใจในการปฏิบัติงานของครูเท่านั้น แต่หมายรวมไปถึงความสามารถผลิตนักเรียนที่มีผลสัมฤทธิ์ทางการเรียนสูง และสามารถพัฒนานักเรียนให้มีทัศนคติทางบวก ตลอดจนสามารถปรับตัวเข้ากับสภาพแวดล้อมทั้งภายในและภายนอก และรวมทั้งสามารถแก้ปัญหาภายในโรงเรียนด้วย ซึ่งจะก่อให้เกิดความพึงพอใจในการปฏิบัติงานของครู           ซึ่งเป็นการมองประสิทธิภาพของโรงเรียนทั้งระบบ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both"/>
        <w:rPr>
          <w:rFonts w:ascii="Angsana News" w:hAnsi="Angsana News" w:cs="Angsana News"/>
          <w:b/>
          <w:b/>
          <w:bCs/>
          <w:color w:val="000000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ab/>
        <w:t>2.3.3</w:t>
        <w:tab/>
      </w:r>
      <w:r>
        <w:rPr>
          <w:rFonts w:ascii="Angsana News" w:hAnsi="Angsana News" w:cs="Angsana News"/>
          <w:b/>
          <w:b/>
          <w:bCs/>
          <w:color w:val="000000"/>
          <w:sz w:val="32"/>
          <w:sz w:val="32"/>
          <w:szCs w:val="32"/>
        </w:rPr>
        <w:t>การประเมินประสิทธิภาพของโรงเรีย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การประเมินประสิทธิภาพของโรงเรียนเป็นตัวชี้วัดถึงความสำเร็จตามเป้าหมายในการจัดการบริหารงานในโรงเรียน โดยเฉพาะอย่างยิ่งในยุคปัจจุบันเต็มไปด้วยการแข่งขัน เป็นสิ่งที่ใช้ตัดสินการแสดงความสำเร็จขององค์การ นักวิชาการแทบทุกสาขาจึงให้ความสนใจศึกษา วิเคราะห์เสนอเป็นแนวคิด ทฤษฎี และตัวแบบของประสิทธิภาพขององค์การออกเป็นหลายแนวทางแตกต่างกันไปตามแนวคิดของแต่ละลักษณะสาขาที่ตนชำนาญ ซึ่งยังไม่สามารถได้ข้อสรุปที่เป็นมาตรฐานสำหรับทุกองค์การ แต่ต่างก็ยอมรับว่าประสิทธิภาพองค์การเป็นหลักของทฤษฎีองค์การทั้งหลาย วิมลรัตน์ บุญชู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2549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80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ซึ่งปัจจุบันนักสังคมศาสตร์ยอมรับว่ามนุษย์มีความจำเป็นต้องพึ่งพาอาศัยองค์การในรูปลักษณะต่าง ๆ เพื่อตอบสนองความต้องการที่แตกต่างกันของตน การทำงานขององค์การจึงมีความสำคัญต่อมนุษย์มากขึ้นเป็นลำดับจึงเกิดคำถามท</w:t>
      </w:r>
      <w:r>
        <w:rPr>
          <w:rStyle w:val="PageNumber"/>
          <w:rFonts w:ascii="Angsana News" w:hAnsi="Angsana News" w:cs="Angsana News"/>
          <w:color w:val="000000"/>
          <w:sz w:val="32"/>
          <w:sz w:val="32"/>
          <w:szCs w:val="32"/>
        </w:rPr>
        <w:t xml:space="preserve">ี่น่าสนใจที่ตามมาว่า ประสิทธิภาพองค์การหรือผลในการทำงานขององค์การนั้นเป็นอย่างไร ควรจะปรับปรุงอย่างไร           จึงจะทำให้สมาชิกและสังคมโดยรวมได้รับผลประโยชน์ในการตอบประเด็นคำถามเหล่านี้จำเป็นต้องมีการประเมินขององค์การโดยทุกฝ่ายที่เกี่ยวข้องว่ามีความคุ้มค่าหรือไม่อย่างไร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ดังนั้น จึงมีนักวิชาการ และนักการศึกษาหลายท่าน ทั้งในและต่างประเทศได้ให้แนวคิดเกี่ยวกับประสิทธิภาพของโรงเรียนไว้อย่างหลากหลาย ประกอบด้วยนักวิชาการของไทย ได้แก่ วิโรจน์         สารรัตนะ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2548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323 -336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ให้ทัศนะว่า โรงเรียนที่มีประสิทธิภาพ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Effective School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หรือความมีประสิทธิภาพของโรงเรียน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School Effective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เป็นคำที่ยากจะให้นิยามได้อย่างชัดเจนว่าประกอบด้วยอะไรบ้าง เป็นเรื่องที่อาจต้องมีการอภิปรายหรือถกเถียงกันได้ไม่รู้จบ หากมองในทัศนะของผู้ปกครอง โรงเรียนที่มีประสิทธิภาพก็อาจให้ความสำคัญในเรื่อง ความสุขของเด็กคะแนนหรือผลสัมฤทธิ์ทางการเรียนเด็ก การปฏิบัติตนของเด็ก ความสะอาดหรือความเป็นระเบียบเรียบร้อยของโรงเรียน การเอาใจใส่ต่อเด็กของครู ความน่าเชื่อถือของโรงเรียน หรือความร่วมมือของผู้ปกครองกับชุมชน เป็นต้น ในทัศนะของครูก็อาจมองในเรื่องของการเรียนรู้ของเด็ก สภาพของชุมชน การดูแลเอาใจใส่ต่อเด็ก ความผูกพันกับภารกิจ การให้การสนับสนุนของผู้บริหาร         การพัฒนา และความเชื่อมั่นในองค์การ เป็นต้น ต่อมา ฮอย และมิสเกล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Hoy and Miskel, 2001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428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ให้ทัศนะว่า ความสำเร็จขององค์การจะต้องประเมินในมิติที่สำคัญ ได้แก่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1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การพัฒนาวัตถุประสงค์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2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การบรรลุเป้าหมาย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3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ความพึงพอใจในงาน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4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ศูนย์กลางความสนใจในชีวิต นอกจากนี้ ปิยะ ทรัพย์สมบูรณ์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2544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93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ที่ให้ทัศนะไว้ว่า ประสิทธิภาพของโรงเรียนไม่น่าจะหมายถึงผลสัมฤทธิ์ทางการเรียนของนักเรียนหรือความพึงพอใจในการทำงานเพียงอย่างใดอย่างหนึ่ง แต่ควรหมายรวมไปถึงการที่โรงเรียนสามารถผลิตนักเรียนที่มีผลสัมฤทธิ์ทางการเรียนสูง สามารถพัฒนาเจตคติของนักเรียนให้เป็นทางบวกต่อโรงเรียน ตลอดจนสามารถปรับเปลี่ยนและพัฒนาโรงเรียนเข้ากับสภาพแวดล้อม ทั้งภายในและภายนอก รวมทั้งแก้ปัญหาภายในโรงเรียนซึ่งทำให้เกิดความพึงพอใจในการทำงานโดยเป็นการมองประสิทธิภาพทั้งระบบ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จากแนวทางการวัดและประเมินประสิทธิภาพขององค์การดังกล่าว การวัดผลสำเร็จตามเป้าหมาย เป็นแนวทางที่เป็นที่ยอมรับอย่างกว้างขวาง โดยรูปแบบนี้มีแนวคิดว่า ประสิทธิภาพควรประเมินในแง่ของความสามารถในการทำงานจนบรรลุเป้าหมาย ซึ่งมีลักษณะเหมือนกันกับวิธีการบริหารตามเป้าหมาย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Management by Objectives : M.B.O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เพราะมีลักษณะสำคัญของเทคนิคการบริหารตามเป้าหมายก็คือ การพยายามประเมินองค์การและสมาชิกว่าสามารถทำงานสำเร็จตามเป้าหมายได้ดีมากน้อยเพียงใด ดังนั้น การประเมินประสิทธิภาพเพื่อพัฒนาโรงเรียนพระปริยัติธรรม แผนกสามัญศึกษาให้เจริญก้าวหน้า และสามารถรองรับการเปลี่ยนแปลงทุกด้านและเป็นโรงเรียนที่มีคุณภาพตามมาตรฐาน ผู้วิจัยจึงได้คัดเลือกตัวบ่งชี้ประสิทธิภาพของโรงเรียน โดยการวิเคราะห์และสังเคราะห์จากแนวคิด ทฤษฎี และงานวิจัยที่เกี่ยวข้อง เพื่อให้ได้ตัวบ่งชี้ที่เหมาะสมกับโรงเรียนพระปริยัติธรรม แผนกสามัญศึกษา ดังนี้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/>
      </w:pP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ab/>
        <w:t>2.3.4</w:t>
        <w:tab/>
      </w:r>
      <w:r>
        <w:rPr>
          <w:rFonts w:ascii="Angsana News" w:hAnsi="Angsana News" w:cs="Angsana News"/>
          <w:b/>
          <w:b/>
          <w:bCs/>
          <w:color w:val="000000"/>
          <w:sz w:val="32"/>
          <w:sz w:val="32"/>
          <w:szCs w:val="32"/>
        </w:rPr>
        <w:t xml:space="preserve">ผลสัมฤทธิ์ทางการเรียน </w:t>
      </w: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>(Achievement)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ผลสัมฤทธิ์การเรียนของนักเรียน เป็นสิ่งที่บ่งชี้ถึงผลลัพธ์ของการจัดการศึกษาในโรงเรียนพระปริยัติธรรม แผนกสามัญศึกษา ซึ่งสะท้อนถึงความสามารถทางสติปัญญาของนักเรียน และแสดงถึงคุณค่าของหลักสูตร ผู้บริหาร และครูผู้สอนด้วย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both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>2.3.4.1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ความหมายและความสำคัญของผลสัมฤทธิ์ทางการเรีย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ได้มีผู้ให้ความหมายไว้หลายท่าน เช่น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Lunenburg and Ornstine (2000, p 10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กล่าวว่า คะแนนผลสัมฤทธิ์ทางการเรียนของนักเรียน เป็นตัวชี้วัดโรงเรียนมีประสิทธิภาพ สอดคล้องกับ        รุ่งอรุณ ป้องกัน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2543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7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ก็ให้ความหมายทำนองเดียวกันว่า ผลสัมฤทธิ์ทางการเรียน หมายถึง ระดับคะแนนเฉลี่ยสะสม  ที่ได้จากผลการเรียนของนักเรีย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จากความหมายข้างต้น สามารถสรุปได้ว่า ผลสัมฤทธิ์ทางการเรียนว่า หมายถึง ผลลัพธ์ที่เกิดจากการเรียนรู้โดยสามารถวัดได้จากการทดสอบหรือวิธีการอื่นให้ได้ผลเป็นคะแนนเฉลี่ยและคุณลักษะที่พึงประสงค์ตรงตามจุดมุ่งหมายของการเรียนการสอน ตรงตามเนื้อหาสารและวิธีการที่ครูจัดประสบการณ์การเรียนการสอน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ผลสัมฤทธิ์ทางการเรียน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Achievement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เป็นพฤติกรรมหรือความสามารถของบุคลที่เกิดจากการเรียนการสอน เป็นพฤติกรรมที่พัฒนางอกงามขึ้นจากการฝึกอบรมสั่งสอนโดยตรง ซึ่งประกอบด้วยพฤติกรรมต่าง ๆ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3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ด้าน คือ ความรู้ ความคิด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Cognitive Domain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ความรู้สึก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Affective Domain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และการปฏิบัติ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Psycho-Motor Domain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จึงถือเป็นเป้าหมายอันสำคัญอันหนึ่งที่เกี่ยวข้องกับการเรียนการสอนของครู ผู้เรียนมีความก้าวหน้าทางการเรียนรู้เต็มตามศักยภาพของตน มีเจตคติที่ดีต่อการเรียนและมีคุณลักษณะที่พึงประสงค์ตามที่กำหนดไว้ในหลักสูตร                   ซึ่งสอดคล้องกับผลการวิจัยของ วิมลรัตน์ บุญชู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2549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143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ที่พบว่า ผลสัมฤทธิ์ทางการเรียน สามารถอธิบายองค์ประกอบของประสิทธิภาพการจัดการศึกษาขึ้นพื้นฐานของสถานศึกษาเอกชนได้อย่างมีนัยสำคัญทางสถิติ นอกจากนี้ ผลสัมฤทธิ์ทางการเรียนของนักเรียน ยังเป็นข้อมูลที่สามารถชี้ให้เห็นถึงความพร้อมของโรงเรียนด้านวิชาการ และด้านอื่น ๆ ซึ่งมักจะเป็นโรงเรียนขนาดใหญ่ที่มีคุณภาพทางการเรียนการสอนสูง สามารถสร้างชื่อเสียงให้เป็นที่รู้จักแก่สาธารณะอย่างกว้างขวาง อีกทั้งยังเป็นเครื่องช่วยการตัดสินใจของผู้ปกครองที่จะส่งบุตรหลานเข้าเรียนในแต่ละปีการศึกษาเป็นจำนวนที่มากขึ้น ซึ่งโรงเรียนจะมีโอกาสได้รับนักเรียนที่มีพื้นฐานการเรียนดีมากขึ้น และมีโอกาสสร้างชื่อเสียงด้านวิชาการ มีนักเรียนเข้าเรียนมากขึ้น ส่งผลต่อรายได้ของโรงเรียน และการสนับสนุนจากผู้ปกครองมากขึ้นตามไปด้วย ดังนั้น การบริหารของผู้บริหารโรงเรียนจึงมีส่วนสัมพันธ์ทางการเรียนโดยตรง ซึ่งได้แก่ การบริหารงานวิชาการ เพราะการบริหารงานวิชาการที่เกี่ยวกับกิจกรรมทุกชนิด เพื่อดำเนินการและพัฒนาการเรียนการสอนให้ได้ผลดีมีประสิทธิภาพมากที่สุด สอดคล้องกับ วิมลรัตน์ บุญชู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2549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154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ที่ได้อภิปรายว่า นักเรียนมีผลสัมฤทธิ์ทางการเรียนสูง ย่อมขึ้นอยู่กับความสามารถและพฤติกรรมของ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ดังนั้น จึงสรุปได้ว่า ผลสัมฤทธิ์ทางการเรียนของนักเรียนเป็นสิ่งที่บ่งบอกถึงความสำเร็จหรือประสิทธิภาพของโรงเรียน และชี้ให้เห็นถึงศักยภาพหรือความพร้อมของโรงเรียนได้เป็นอย่างดี ทำให้โรงเรียนมีชื่อเสียง สร้างความเชื่อมั่นให้ผู้ปกครองเด็ก และยังเป็นเครื่องช่วยในการตัดสินใจในการส่งบุตรด้วย จึงอาจกล่าวได้สั้น ๆ ว่า ผลสัมฤทธิ์ทางการเรียนของนักเรียนที่ดี มีผลต่อความมั่นคงและความอยู่รอดของโรงเรียนด้วย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both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ab/>
        <w:tab/>
        <w:tab/>
      </w:r>
      <w:r>
        <w:rPr>
          <w:rFonts w:cs="Angsana News" w:ascii="Angsana News" w:hAnsi="Angsana News"/>
          <w:color w:val="000000"/>
          <w:sz w:val="32"/>
          <w:szCs w:val="32"/>
        </w:rPr>
        <w:t>2.3.4.2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แนวคิดการวัดและการประเมินผลสัมฤทธิ์ทางการเรีย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 xml:space="preserve">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การวัดและการประเมินผลสัมฤทธิ์ทางการเรียนของนักเรียนนั้น พรทิพย์ ไชยโส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2552, 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1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ได้ให้แนวคิดไว้ว่า การวัดและการประเมินผลการศึกษา มีความสัมพันธ์กับกระบวนการจัดการศึกษาและเป็นองค์ประกอบที่สำคัญของกระบวนการจัดการศึกษา สาระสนเทศที่ได้จากการวัดและการประเมินผลการศึกษา ที่เกี่ยวข้องกับการเรียนรู้ผู้เรียน ในชั้นเรียน มีประโยชน์โดยตรงต่อครู ผู้เรียนผู้ปกครองและผู้บริหาร และมีความสัมพันธ์กับการประกันคุณภาพการศึกษา เนื่องจากผลจากการวัดและประเมินผลการศึกษาช่วยให้สถานศึกษาเกิดแนวทางในการประกันคุณภาพการศึกษานอกจากนี้ยังให้สารสนเทศที่เป็นประโยชน์กับการพัฒนาการกับการศึกษาในระดับต่าง ๆ ทั้งในระดับสถานศึกษา ระดับเขตพื้นที่การศึกษา และ ระดับชาติ การวัดและการประเมินผลจึงเป็นกระบวนการหนึ่งในกระบวนการจัดการศึกษาการวัดเป็นการตรวจสอบเพื่อให้ได้มาซึ่งข้อมูลเกี่ยวกับผู้เรียนในรูปของคะแนน หรือคำบรรยายที่เกี่ยวกับรายการ สมรรถภาพ หรือคุณลักษณะของผู้เรียน ที่แสดงออกทั้งในระยะเวลาก่อนเรียนระหว่างเรียนหรือหลังจากการเรียนการสอน ส่วนการประเมินผลเป็นกระบวนการนำข้อมูลต่าง ๆ ที่ได้จากการวัดมาพิจารณาตัดสินว่าผู้เรียนสามารถบรรลุตามเป้าหมายหรือจุดประสงค์ของการจัดการศึกษา กระบวนการวัดและการประเมินผลที่เป็นส่วนหนึ่งในกระบวนการจัดการเรียนการสอน หรือการจัดประสบการณ์การเรียนรู้ให้ผู้เรียน คำว่า “ผล” คือสิ่งที่เกิดจากการเรียนรู้ของผู้เรียน ที่เกิดจากการได้รับประสบการณ์การเรียนรู้ที่ครูจัดให้ ผลดังกล่าวนี้เรียกว่า “ผลสัมฤทธิ์ทางการเรียน”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หลังจากประเทศไทยทำการปฏิรูปการศึกษาครั้งใหญ่ เมื่อ พ</w:t>
      </w:r>
      <w:r>
        <w:rPr>
          <w:rFonts w:cs="Angsana News" w:ascii="Angsana News" w:hAnsi="Angsana News"/>
          <w:color w:val="000000"/>
          <w:sz w:val="32"/>
          <w:szCs w:val="32"/>
        </w:rPr>
        <w:t>.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ศ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2542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ได้มีแนวคิดการประเมินผลสัมฤทธิ์ทางการเรียนของนักเรียนในระดับชาติตามมา ซึ่งได้เริ่มดำเนินการประเมินระดับชาติในปี พ</w:t>
      </w:r>
      <w:r>
        <w:rPr>
          <w:rFonts w:cs="Angsana News" w:ascii="Angsana News" w:hAnsi="Angsana News"/>
          <w:color w:val="000000"/>
          <w:sz w:val="32"/>
          <w:szCs w:val="32"/>
        </w:rPr>
        <w:t>.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ศ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2546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เป็นต้นมา ที่นิยมเรียกกันว่า การสอบ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NT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หรือ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National Test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และ         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O-NET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หรือ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Ordinsry National Education Test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เป็นการทดสอบที่มีจุดหมายเดียวกัน คือประเมินคุณภาพการศึกษาขั้นพื้นฐาน ของนักเรียนแต่ละโรงเรียน เพื่อนำข้อมูลมาทำแผนพัฒนานักเรียนให้สามารถอ่านออกเขียนได้ รู้จักคิดวิเคราะห์ เป็นการวัดผลสัมฤทธิ์ทางการเรียนของผู้เรียนแต่ละช่วงชั้น เมื่อเรียนครบ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3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ปี โดยจะทดสอบที่ชั้นสูงสุดของช่วงชั้นนั้น ๆ การสอบ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NT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และ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O-NET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นั้น ใช้ข้อสอบมาตรฐานเดียวกันทั้งประเทศ แต่หน่วยงานที่รับผิดชอบในการจัดสอบ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NT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และ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O-NET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เป็นคนละหน่วยงานกัน และ การสอบทั้งสองแบบ นักเรียนไม่ต้องเสียค่าใช้จ่ายใด ๆ จัดสอบโดย สพฐ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หรือสำนักงานคณะกรรมการการศึกษาขั้นพื้นฐาน กระทรวงศึกษาธิการ ส่วน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O-NET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จัดสอบโดย สทศ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หรือสถาบันทดสอบทางการศึกษาแห่งชาติ โดยระบบการศึกษาขั้นพื้นฐานของไทยแบ่งเป็น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4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ช่วงชั้น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12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ปี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คือ ช่วงชั้นที่ </w:t>
      </w:r>
      <w:r>
        <w:rPr>
          <w:rFonts w:cs="Angsana News" w:ascii="Angsana News" w:hAnsi="Angsana News"/>
          <w:color w:val="000000"/>
          <w:sz w:val="32"/>
          <w:szCs w:val="32"/>
        </w:rPr>
        <w:t>1 (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ป</w:t>
      </w:r>
      <w:r>
        <w:rPr>
          <w:rFonts w:cs="Angsana News" w:ascii="Angsana News" w:hAnsi="Angsana News"/>
          <w:color w:val="000000"/>
          <w:sz w:val="32"/>
          <w:szCs w:val="32"/>
        </w:rPr>
        <w:t>.1-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ป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3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ช่วงชั้นที่ </w:t>
      </w:r>
      <w:r>
        <w:rPr>
          <w:rFonts w:cs="Angsana News" w:ascii="Angsana News" w:hAnsi="Angsana News"/>
          <w:color w:val="000000"/>
          <w:sz w:val="32"/>
          <w:szCs w:val="32"/>
        </w:rPr>
        <w:t>2 (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ป</w:t>
      </w:r>
      <w:r>
        <w:rPr>
          <w:rFonts w:cs="Angsana News" w:ascii="Angsana News" w:hAnsi="Angsana News"/>
          <w:color w:val="000000"/>
          <w:sz w:val="32"/>
          <w:szCs w:val="32"/>
        </w:rPr>
        <w:t>.4-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ป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6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ช่วงชั้นที่ </w:t>
      </w:r>
      <w:r>
        <w:rPr>
          <w:rFonts w:cs="Angsana News" w:ascii="Angsana News" w:hAnsi="Angsana News"/>
          <w:color w:val="000000"/>
          <w:sz w:val="32"/>
          <w:szCs w:val="32"/>
        </w:rPr>
        <w:t>3 (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ม</w:t>
      </w:r>
      <w:r>
        <w:rPr>
          <w:rFonts w:cs="Angsana News" w:ascii="Angsana News" w:hAnsi="Angsana News"/>
          <w:color w:val="000000"/>
          <w:sz w:val="32"/>
          <w:szCs w:val="32"/>
        </w:rPr>
        <w:t>.1-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ม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3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และช่วงชั้นที่ </w:t>
      </w:r>
      <w:r>
        <w:rPr>
          <w:rFonts w:cs="Angsana News" w:ascii="Angsana News" w:hAnsi="Angsana News"/>
          <w:color w:val="000000"/>
          <w:sz w:val="32"/>
          <w:szCs w:val="32"/>
        </w:rPr>
        <w:t>4 (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ม</w:t>
      </w:r>
      <w:r>
        <w:rPr>
          <w:rFonts w:cs="Angsana News" w:ascii="Angsana News" w:hAnsi="Angsana News"/>
          <w:color w:val="000000"/>
          <w:sz w:val="32"/>
          <w:szCs w:val="32"/>
        </w:rPr>
        <w:t>.4-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ม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6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ในปีการศึกษา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2551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สพฐ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จะจัดสอบให้กับนักเรียนในช่วงชั้นที่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1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หรือ ป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3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ส่วน สทศ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จะจัดสอบให้กับนักเรียนชั้น ป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6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ม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3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และ ม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6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โดย ม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6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จะใช้ศูนย์สอบมหาวิทยาลัย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20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แห่ง สอบวิชา สังคมศึกษา คณิตศาสตร์ ภาษาอังกฤษ ภาษาไทย วิทยาศาสตร์ สุขศึกษา ศิลปะ และการงานอาชีพและเทคโนโลยี รวม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8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กลุ่มสาระฯส่วน ม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3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ใช้โรงเรียนขนาดกลางและขนาดใหญ่เป็นสนามสอบ สอบวิชา ภาษาไทย คณิตศาสตร์ ภาษาอังกฤษ วิทยาศาสตร์ และสังคมศึกษา และป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6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สอบในโรงเรียนที่นักเรียนเรียนอยู่ สอบวิชา ภาษาไทย คณิตศาสตร์ และวิทยาศาสตร์ นอกจากนี้ สำนักงานเขตพื้นที่การศึกษา </w:t>
      </w:r>
      <w:r>
        <w:rPr>
          <w:rFonts w:cs="Angsana News" w:ascii="Angsana News" w:hAnsi="Angsana News"/>
          <w:color w:val="000000"/>
          <w:sz w:val="32"/>
          <w:szCs w:val="32"/>
        </w:rPr>
        <w:t>(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สพท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ทุกแห่ง ยังจะจัดสอบประเมินนักเรียนทุกคนในชั้น ป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2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ป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5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และม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2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อีกด้วย เพื่อนำข้อมูลไปใช้ปรับปรุงและพัฒนานักเรียนเป็นรายบุคคลก่อนที่จะจบช่วงชั้นในปีต่อไป ดังนั้น นักเรียนจะจบการศึกษาแต่ละช่วงชั้นได้ ต้องสอบ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O-NET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ซึ่งเป็นหน้าที่ของนักเรียน โดยเฉพาะ ม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6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จะต้องสอบ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O-NET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ทุกคน เพราะนอกจากจะเป็นการประเมินคุณภาพระดับชาติตามหลักสูตรการศึกษาขั้นพื้นฐานแล้ว โรงเรียนยังจะนําผลคะแนนไปกรอกในแบบ ป</w:t>
      </w:r>
      <w:r>
        <w:rPr>
          <w:rFonts w:cs="Angsana News" w:ascii="Angsana News" w:hAnsi="Angsana News"/>
          <w:color w:val="000000"/>
          <w:sz w:val="32"/>
          <w:szCs w:val="32"/>
        </w:rPr>
        <w:t>.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พ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1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ในช่องผลการประเมินระดับชาติ นักเรียน สามารถนำคะแนนที่ได้ไปยื่นเลือกคณะ       เข้าศึกษาต่อในระดับอุดมศึกษา หรือแอดมิชชั่นกลาง นอกจากนี้ กระทรวงศึกษาธิการยังมีนโยบายนํา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O-NET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ไปถ่วงน้ำหนักคะแนน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GPA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อีกด้วย </w:t>
      </w:r>
      <w:r>
        <w:rPr>
          <w:rFonts w:cs="Angsana News" w:ascii="Angsana News" w:hAnsi="Angsana News"/>
          <w:color w:val="000000"/>
          <w:sz w:val="32"/>
          <w:szCs w:val="32"/>
        </w:rPr>
        <w:t>(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โรงเรียนลูก</w:t>
      </w:r>
      <w:r>
        <w:rPr>
          <w:rFonts w:cs="Angsana News" w:ascii="Angsana News" w:hAnsi="Angsana News"/>
          <w:color w:val="000000"/>
          <w:sz w:val="32"/>
          <w:szCs w:val="32"/>
        </w:rPr>
        <w:t>-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โรงเรียนพ่อแม่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, 2552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1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สำหรับงานวิจัยในครั้งนี้จะใช้คะแนนเฉลี่ยร้อยละจากการทดสอบ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NT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ประเมินผลสัมฤทธิ์ทางการเรียนของนักเรียน เพราะนักเรียนในโรงเรียนพระปริยัติธรรมส่วนใหญ่จะอยู่ในระดับชั้นมัธยมปีที่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3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จากแนวคิดการวัดและประเมินในระดับต่าง ๆ ดังกล่าว เป็นกระบวนการหนึ่งในกระบวนการจัดการศึกษาเพื่อให้ได้มาซึ่งผลสัมฤทธิ์ทางการเรียนของผู้เรียนในรูปของคะแนน หรือคำบรรยายที่เกี่ยวกับรายการ สมรรถภาพ หรือคุณลักษณะของผู้เรียนและตัดสินว่าผู้เรียนสามารถบรรลุตามเป้าหมายหรือจุดประสงค์ของการจัดการศึกษา โดยเฉพาะอย่างยิ่งการวัดในระดับชาติ            จะแสดงผลในรูปของคะแนนเฉลี่ยร้อยละ ซึ่งมีความสำคัญต่อตัวผู้เรียนโดยตรง ซึ่งฮอยและมิสเกล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Hoy and Miskel, 2005 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ได้อธิบายเหตุผลสำคัญของคะแนนการทดสอบมาตรฐานไว้สองประการ คือ ประการแรก ได้แก่ เหตุผลทางการเมือง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Political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ตัวแทนทางการศึกษาที่สำคัญ ได้แก่ นักเรียน ผู้ปกครอง และผู้นำทางธุรกิจ เห็นว่า คะแนนการทดสอบเป็นสิ่งที่มีคุณค่าอย่างแท้จริง และ ประการที่สอง ได้แก่ เหตุผลทางปฏิบัติ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Practical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เกิดจากการเน้นความสำคัญของผู้กำหนดนโยบายในด้านมาตรฐานและการประเมินผลของหลักสูตร ข้อมูลผลสัมฤทธิ์ของนักเรียนเป็นสิ่งที่กระทำได้ง่ายและวัดได้อย่างกว้างขวางและแพร่หลาย จึงเป็นเหตุผลในแง่ของความสะดวกมากกว่าที่จะเป็นเหตุผลเชิงทฤษฎี และบ่อยครั้งผลการวิจัยในทำนองนี้เป็นตัวนำทางในการวัดประสิทธิภาพของโรงเรียนด้วย </w:t>
      </w:r>
      <w:r>
        <w:rPr>
          <w:rFonts w:cs="Angsana News" w:ascii="Angsana News" w:hAnsi="Angsana News"/>
          <w:color w:val="000000"/>
          <w:sz w:val="32"/>
          <w:szCs w:val="32"/>
        </w:rPr>
        <w:t>(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สัมฤทธิ์ กางเพ็ง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, 2551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32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ดังนั้นผลสัมฤทธิ์ทางการเรียนของนักเรียนจึงเป็นผลลัพธ์ตัวแรกที่ต้องคำนึงถึงในแง่ของประสิทธิภาพ </w:t>
      </w:r>
      <w:r>
        <w:rPr>
          <w:rFonts w:cs="Angsana News" w:ascii="Angsana News" w:hAnsi="Angsana News"/>
          <w:color w:val="000000"/>
          <w:sz w:val="32"/>
          <w:szCs w:val="32"/>
        </w:rPr>
        <w:t>(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ปิยะ ทรัพย์สมบูรณ์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, 2545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95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เพราะเป็นสิ่งที่บ่งชี้ถึงความมีประสิทธิภาพของโรงเรียนพระปริยัติธรรม แผนกสามัญศึกษา ได้เป็นอย่างดียิ่ง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สรุปได้ว่า ผลสัมฤทธิ์ทางการเรียนของนักเรียน เป็นตัวบ่งชี้ถึงความมีประสิทธิภาพของโรงเรียน ซึ่งเป็นผลมาจากการจัดกิจกรรมการเรียนของครู บรรยากาศของโรงเรียน และพฤติกรรมการเรียนของนักเรียน และเป็นผลสืบเนื่องมาจากการบริหารงานด้านวิชาการของผู้บริหารโรงเรียน ในการวิจัยครั้งนี้ ผู้วิจัยได้ทำการศึกษาประสิทธิภาพของโรงเรียนพระปริยัติธรรม แผนกสามัญศึกษา ภาคตะวันออกเฉียงเหนือ จึงใช้ผลสัมฤทธิ์ทางการเรียนของนักเรียน เป็นองค์ประกอบของโรงเรียนพระปริยัติธรรม แผนกสามัญศึกษา คือ คะแนนค่าเฉลี่ยร้อยละจากการทดสอบ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NT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ในปีการศึกษา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2551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ระดับชั้นและรายวิชาที่ทดสอบ คือ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1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ชั้นมัธยมศึกษาปีที่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3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รายวิชาภาษาไทย คณิตศาสตร์ ภาษาอังกฤษ วิทยาศาสตร์ และสังคมศึกษา และ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2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ชั้นมัธยมศึกษาปีที่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6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รายวิชาสังคมศึกษา คณิตศาสตร์ ภาษาอังกฤษ ภาษาไทย วิทยาศาสตร์ สุขศึกษา ศิลปะ และการงานอาชีพและเทคโนโลยี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b/>
          <w:b/>
          <w:bCs/>
          <w:color w:val="000000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ab/>
        <w:t>2.3.5</w:t>
        <w:tab/>
      </w:r>
      <w:r>
        <w:rPr>
          <w:rFonts w:ascii="Angsana News" w:hAnsi="Angsana News" w:cs="Angsana News"/>
          <w:b/>
          <w:b/>
          <w:bCs/>
          <w:color w:val="000000"/>
          <w:sz w:val="32"/>
          <w:sz w:val="32"/>
          <w:szCs w:val="32"/>
        </w:rPr>
        <w:t xml:space="preserve">ความสามารถแก้ปัญหาภายในโรงเรียน </w:t>
      </w: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>(Solving Within School)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ปัญหา เป็นตัวการสำคัญในการปิดกั้นไม่ให้การดำเนินการบริหารบรรลุผลตามที่คาดหวัง จึงเป็นสิ่งที่ท้าทายความสามารถของผู้บริหารทุกยุคทุกสมัย โดยเฉพาะอย่างยิ่ง ปัญหาในโรงเรียนพระปริยัติธรรม แผนกสามัญศึกษาที่ผ่านมา พบว่า มีปัญหาการบริหารและการจัดการ รวมไปถึงคุณภาพในการจัดการศึกษา และยังมีความแตกต่างอยู่มากซึ่งเมื่อเปรียบเทียบกับโรงเรียนมัธยมศึกษาในสังกัดหน่วยงานอื่น ๆ และแม้ในโรงเรียนประเภทเดียวกัน เนื่องจากระบบบริหารไม่ชัดเจนทำให้มีปัญหาทุกด้าน ทั้งงบประมาณ อาคารสถานที่ ขาดแคลนบุคลากร ห้องสมุดไม่สมบูรณ์ ไม่มีห้องปฏิบัติการต่าง ๆ การประสานงาน การติดต่อสื่อสาร การผลิตและใช้สื่อการสอน การใช้นวัตกรรมสมัยใหม่ วิธีการและเทคนิคการสอน การวัดและประเมินผล สภาพห้องเรียนไม่เอื้อต่อการจัดการเรียนการสอน ขาดแคลนวัสดุอุปกรณ์และเทคโนโลยีที่ทันสมัย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พระอภิเดช           บุพลา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, 2547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ก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พระมหาปรีชา ฉัตรแก้ว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, 2548, 100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พระสุขุม ทองรักษ์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, 2547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ก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การแก้ปัญหาต่าง ๆ ดังกล่าว ถ้าผู้บริหารด้อยความสามารถก็จะคงอยู่ต่อไปไม่ได้ แต่ถ้าผู้บริหารมีความสามารถก็จะคงอยู่ต่อไปได้ ดังนั้น เครื่องบ่งบอกถึงความมีประสิทธิภาพของโรงเรียนอีกตัวหนึ่ง ก็คือ ความสามารถในการแก้ปัญหาภายในโรงเรียนได้ และสามารถดำรงอยู่ต่อไปได้ในสภาพแวดล้อมขององค์การหรือโรงเรียนนั้น แต่ในทางปฏิบัติมีข้อควรคำนึงถึงอยู่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2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ประการ คือ การปรับตัวเพื่อความอยู่รอด และ ในการปรับตัวนั้นจะต้องดำเนินการอย่างครบวงจรและจะต้องทำเป็นระบบ ทั้งปัจจัย กระบวนการ และผลผลิต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Total Cycle of Input Process Output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ซึ่งการปฏิบัติงานขององค์การนั้น พฤติกรรมและประสิทธิภาพ จะขึ้นอยู่กับสภาพแวดล้อมทั้งภายในและภายนอกองค์การ ซึ่งมีตัวแปรที่มีความสัมพันธ์หลายตัวแปร เช่น ขนาดขององค์การ เทคโนโลยี สภาพการทำงาน ภาวะผู้นำ สภาพแวดล้อม และวัฒนธรรม </w:t>
      </w:r>
      <w:r>
        <w:rPr>
          <w:rFonts w:cs="Angsana News" w:ascii="Angsana News" w:hAnsi="Angsana News"/>
          <w:color w:val="000000"/>
          <w:sz w:val="32"/>
          <w:szCs w:val="32"/>
        </w:rPr>
        <w:t>(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ปิยะ ทรัพสมบูรณ์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, 2545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97)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การแก้ปัญหาต่าง ๆ ภายในโรงเรียน ซึ่งมีมากบ้างน้อยบ้างแล้วแต่ความพร้อมของโรงเรียนและความสามารถในการจัดรูปแบบหรือระบบการบริหารงานของแต่ละโรงเรียน การกำหนดรูปแบบการบริหารงานภายในโรงเรียนนั้น แต่ละโรงเรียนเหมาะสมกับขนาดและภารกิจของโรงเรียน แต่ไม่ว่าจะมีรูปแบบการบริหารงานแบบใดก็ตาม ระบบในการทำงานของโรงเรียนย่อมประกอบด้วยองค์ประกอบต่าง ๆ ได้แก่เป้าหมาย คือ การมุ่งถึงความสำเร็จสูงสุดที่เกิดจากการทำงาน บทบาทหน้าที่เป็นส่วนประกอบรองลงมา เพื่อร่วมกันปฏิบัติกิจกรรมต่าง ๆ ตามที่ได้รับมอบหมาย เพื่อเกิดผลสำเร็จตามเป้าหมายที่กำหนดการประสานงานเป็นแนวทางความร่วมมือในการปฏิบัติงานให้มีความชัดเจน และเกิดความเรียบร้อย และกิจกรรมคือการจัดกิจกรรมต่าง ๆ เพื่อให้เกิดผลสำเร็จตามเป้าหมาย การจัดการศึกษาในโรงเรียนเป็นการสร้างคนให้เกิดการเรียนรู้และพัฒนาศักยภาพของบุคคลตามแนวทางที่เหมาะสม การบริหารและการจัดการในโรงเรียนจึงควรมีความยืดหยุ่นพอสมควร นับตั้งแต่เรื่องของหลักสูตร ควรปรับให้เหมาะสมกับสภาพท้องถิ่น สภาพของบุคลากรและทรัพยากรที่มีอยู่ การจัดวิชาการต่าง ๆ สำหรับการเรียนการสอน รวมทั้งการจัดกิจกรรมทั้งในหลักสูตรและเสริมหลักสูตร ควรจัดให้เพียงพอและหลากหลาย เพื่อให้สอดคล้องกับความสนใจ ความต้องการและความถนัดของนักเรียน จะช่วยเป็นแนวทางการพัฒนาการเรียนรู้ การปรับตัว บุคลิกภาพของนักเรียนได้อย่างเหมาะสม กฎระเบียบข้อบังคับต่าง ๆ บางเรื่องเป็นสิ่งที่ล้าสมัย ไม่ทันกับสภาพปัจจุบัน ควรมีการปรับปรุงให้เหมาะสมยิ่งขึ้น </w:t>
      </w:r>
      <w:r>
        <w:rPr>
          <w:rFonts w:cs="Angsana News" w:ascii="Angsana News" w:hAnsi="Angsana News"/>
          <w:color w:val="000000"/>
          <w:sz w:val="32"/>
          <w:szCs w:val="32"/>
        </w:rPr>
        <w:t>(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วาโร เพ็งสวัสดิ์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, 2549,        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53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ดังนั้นการดำเนินการใด ๆ เพื่อแก้ปัญหาจะต้องมีความพร้อมและความสามารถที่จะแก้ปัญหาทันที่ต่อเหตุการณ์ใด ๆ ที่เกิดขึ้นอย่างเหมาะสม เพราะประสิทธิภาพองค์การจะขึ้นอยู่กับความเหมาะสมของการแก้ปัญหาที่สนองตอบทั้งทางด้านเจตคติและด้านพฤติกรรมที่มีต่อปัญหาที่เกิดจากการเปลี่ยนแปลงของสภาพแวดล้อมซึ่งแบ่งออกเป็น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3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กลุ่ม คือ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1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สภาพแวดล้อมด้านองค์การ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Organizational Environment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ประกอบด้วยตัวแปรซึ่งเป็นระบบปิดขององค์การอยู่ภายใต้การดูแลของผู้บริหาร ได้แก่ ขนาดขององค์การ เทคโนโลยี บรรยากาศองค์การ และทรัพยากรบุคคล          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2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สภาพแวดล้อมด้านภาระงาน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Task Environment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ประกอบด้วยตัวแปรที่อยู่ในสภาพแวดล้อมที่องค์การนั้นตั้งอยู่ เช่น อำนาจ การควบคุม อำนวย แหล่งเงินทุน แหล่งวัสดุ และ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3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สภาพแวดล้อมด้านสังคม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Societal Environment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เป็นสภาพแวดล้อมมหัพภาค เช่น สภาพเศรษฐกิจ การเมือง สังคม วัฒนธรรม และกฎหมาย เป็นต้น สภาพแวดล้อมทั้งสาม จะมีการเปลี่ยนแปลงตลอดเวลา และเกี่ยวเนื่องสัมพันธ์กัน จึงเป็นเรื่องที่องค์การจะต้องแก้ไข ปรับปรุงเพื่อมุ่งอนาคต จะต้องกำหนดกลยุทธ์ให้สามารถคาดการณ์แทนที่จะเป็นการสนองตอบต่อวิกฤติการณ์ นั่นคือ ทำให้องค์การเป็นฝ่ายปฏิบัติ หรือฝ่ายรุก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Active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แทนที่จะเป็นฝ่ายรับ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Reactive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องค์การจะต้องมีเครื่องมือที่เหมาะสมในการแก้ไขและประเมินความสำคัญของตัวแปรของสภาพแวดล้อมที่มีผลต่อองค์การอย่างต่อเนื่อง ประสิทธิภาพองค์การขึ้นอยู่ความสามารถของผู้บริหารที่จะสร้างความสัมพันธ์อย่างเหมาะสมกับสภาพแวดล้อมภายนอกใช้ทักษะ และความผูกพันของสมาชิกขององค์การอย่างประสิทธิภาพ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b/>
          <w:b/>
          <w:bCs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อย่างไรก็ตาม การแก้ปัญหาองค์การสามารถปรับปรุงพัฒนา และนำไปสู่การมีประสิทธิภาพอย่างต่อเนื่องจึงควรมีความคิดเชิงระบบ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Systems Thinking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มาใช้ในการแก้ปัญหาขององค์การ วีระวัฒน์ ปันนิตามัย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2544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47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ได้เสนอว่า ความคิดเชิงระบบเป็นวินัยสำหรับการมองภาพโดยรวม มีกรอบที่มองเห็นความสัมพันธ์ที่เกี่ยวข้องกันมากกว่าที่จะเห็นแค่เชิงเหตุเชิงผล เห็นแนวโน้มรูปแบบของความเปลี่ยนแปลงมากกว่าจะเห็นแค่ฉาบฉวยหรือผิวเผิน นอกจากนี้ ความคิดเชิงระบบโดยเฉพาะ พลวัตต่าง ๆ ของระบบ ยังเป็นเครื่องมือที่ทรงพลังให้เอื้อต่อการเรียนรู้เชิงองค์การ พลวัตต่าง ๆ ของระบบตระหนักว่า องค์การเปรียบเสมือนเครือข่ายขนาดใหญ่ของศูนย์ย่อย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Nodes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ในการติดต่อประสานงาน</w:t>
      </w:r>
      <w:r>
        <w:rPr>
          <w:rFonts w:ascii="Angsana News" w:hAnsi="Angsana News" w:cs="Angsana News"/>
          <w:color w:val="000000"/>
          <w:sz w:val="16"/>
          <w:sz w:val="16"/>
          <w:szCs w:val="16"/>
        </w:rPr>
        <w:t xml:space="preserve">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/>
      </w:pP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สรุปได้ว่า ความสามารถแก้ปัญหาภายในโรงเรียน หมายถึง การดำเนินการจัดการบริหารงานด้านต่าง ๆ โดยทุกคนมีส่วนร่วมอย่างเป็นระบบในการคลี่คลายปัญหาจนระงับหรือหมดไป ทำให้สามารถดำเนินการจนบรรลุวัตถุประสงค์ของโรงเรียน เป็นองค์ประกอบหนึ่งของความมีประสิทธิภาพของโรงเรียน สำหรับการวัด ผู้วิจัยกำหนดตัวบ่งชี้โดยคำนึงถึงสภาพปัญหาที่พบจากผลการวิจัยที่ผ่านมา ซึ่งประกอบด้วย กำหนดวัตถุประสงค์ นโยบาย กุลยุทธ์ เป้าหมายและแผนงานที่ชัดเจน การพัฒนาระบบสารสนเทศงานทะเบียนและวัดผล ครูใช้เทคนิควิธีการสอนที่เหมาะสม ครูสามารถควบคุมและลดพฤติกรรมที่เป็นปัญหาของนักเรียนได้ จัดสวัสดิการและค่าตอบแทนอย่างเหมาะสม จัดการความขัดแย้งได้อย่างสันติ และจัดสรรงบประมาณสนับสนุนการบริหารงานภายในโรงเรียนที่เพียงพอ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/>
      </w:pP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ab/>
        <w:t>2.3.6</w:t>
        <w:tab/>
      </w:r>
      <w:r>
        <w:rPr>
          <w:rFonts w:ascii="Angsana News" w:hAnsi="Angsana News" w:cs="Angsana News"/>
          <w:b/>
          <w:b/>
          <w:bCs/>
          <w:color w:val="000000"/>
          <w:sz w:val="32"/>
          <w:sz w:val="32"/>
          <w:szCs w:val="32"/>
        </w:rPr>
        <w:t xml:space="preserve">ความสามารถปรับเปลี่ยนและพัฒนาโรงเรียน </w:t>
      </w: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>(Changing And Development)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เนื่องจากโลกปัจจุบันมีการเปลี่ยนแปลงอยู่ตลอดเวลา องค์การต่าง ๆ จะต้องปรับตัวหรือปรับเปลี่ยนกระบวนการบริหารให้ทันกับสถานการณ์ เพื่อให้องค์การอยู่รอด ในฐานะที่โรงเรียนเป็นองค์การที่มีลักษณะเป็นระบบเปิดจึงต้องพร้อมรับการเปลี่ยนแปลงที่เกิดขึ้น โดยใช้ศาสตร์ทางการบริหารคือ หลักการแนวคิด ทฤษฎีต่าง ๆ ที่ทันสมัยและเหมาะสมกับบริบทของโรงเรียนมาช่วยปรับเปลี่ยนในขณะเดียวกันก็พัฒนาโรงเรียนให้สามารถทำหน้าที่และดำเนินการต่อไปอย่างมีคุณภาพและประสิทธิภาพยิ่งขึ้น แนวคิดเกี่ยวกับทฤษฎีเชิงระบบเกี่ยวกับการปรับตัวเพื่อรับการเปลี่ยนแปลงทางการบริหาร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8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ประการ คือ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1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แรงกระตุ้นส่วนใหญ่ในการปรับตัวในองค์การมาจากภายนอกองค์การ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2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ความมากน้อยและความคงทนของการปรับตัวเป็นสัดส่วนโดยตรงกับความเข้มข้นของสิ่งเร้าจากระบบใหญ่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3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การปรับตัวในองค์การมีโอกาสเป็นไปได้มากกว่า ถ้าหากว่า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          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ผู้เข้าสู่ตำแหน่งบริหารสูงสุดมาจากภายนอกองค์การ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4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เมื่อมีความกดดันเพิ่มอย่างต่อเนื่อง                   ในระยะแรกระบบจะตอบสนองอย่างเฉื่อยชา ต่อมาจะตอบสนองชดเชยอย่างเกินเหตุ ผลสุดท้ายก็ล่มสลายแบบจบสิ้น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5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จำนวนนวัตกรรมรวมที่เกิดขึ้นนั้นเป็นสัดส่วนผกผันกับวาระการดำรงตำแหน่งของผู้บริหารสูงสุด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6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ยิ่งมีระดับการบังคับบัญชามากเพียงใด โอกาสปรับตัวเพื่อให้เกิดการเปลี่ยนแปลงในองค์การก็มีน้อยเพียงนั้น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7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เมื่อมีการปรับตัวเกิดขึ้นมักเกิดขึ้นจากส่วนบนไปส่วนล่าง มากกว่าจากส่วนล่างขึ้นไปส่วนบน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8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ยิ่งระบบย่อยทำหน้าที่ในการปฏิสัมพันธ์ระหว่างกันได้ดีเพียงใด โอกาสปรับตัวเพื่อให้เกิดการเปลี่ยนแปลงในองค์การก็มีน้อยเพียงนั้น ซึ่งการปรับตัว และมโนทัศน์ที่มีความคล่องตัว และการเปลี่ยนแปลงเป็นสิ่งที่นักวิจัยใช้กันมากในเรื่องการวัดประสิทธิภาพองค์การ วิธีการสร้างแบบจำลองเพื่อเป็นเกณฑ์วัดประสิทธิภาพในระยะกลางซึ่งหมายรวมไปกับความสามารถของฝ่ายบริหารขององค์การในอันที่จะรับรู้ถึงการเปลี่ยนแปลงที่เกิดขึ้นในสภาพแวดล้อมพอ ๆ กับที่เกิดขึ้นภายในองค์การ ความไม่มีประสิทธิภาพในการบรรลุถึงการผลิต ประสิทธิภาพและความพอใจอาจเป็นสัญญาณว่ามีความจำเป็นต้องปรับหรือดัดแปลงการปฏิบัติการในด้านการบริหารและนโยบายให้เหมาะสมขึ้น หรือสภาพแวดล้อมจากการเรียกร้องผลผลิตซึ่งแตกต่างกัน หรือให้ตัวป้อนซึ่งแตกต่างไปจากเดิม ซึ่งก่อให้เกิดความจำเป็นที่จะต้องเปลี่ยนแปลง หากองค์การไม่สามารถหรือไม่ปรับตัว ความอยู่รอดขององค์การก็จะอยู่ในอันตราย แนวคิดดังกล่าว ประสิทธิภาพของโรงเรียนด้านความสามารถปรับเปลี่ยนและพัฒนาโรงเรียนจะบรรลุเป้าหมายได้ ผู้บริหารและครู จะต้องมีบทบาทสำคัญต่อการปรับตัวไม่หยุดนิ่ง ต้องพยายามปรับปรุงเปลี่ยนแปลงองค์การ การจัดการเรียนการสอนให้นักเรียนมีความรู้ เพื่อให้สามารถปรับตัวอยู่ในสังคมได้อย่างมีความสุขนั้น จะต้องมีเทคนิควิธีการสอนที่เหมาะสม ครูต้องสร้างกระบวนการและวิธีการเรียนรู้ให้กับนักเรียน ทั้งเนื้อหาวิชาและคุณธรรมจริยธรรม มากกว่าที่จะบอกความรู้หรือสอนหนังสือแบบธรรมดา เพราะวิธีการเรียนหรือกระบวนการเรียนรู้ของนักเรียนจะเป็นวิธีการที่ติดตัวนักเรียน ซึ่งสามารถนำไปปรับใช้ในการประกอบอาชีพและพัฒนาตนเองให้เป็นบุคคลที่มีคุณภาพสามารถดำรงชีวิตอยู่ในสังคมได้อย่างเหมาะสม </w:t>
      </w:r>
      <w:r>
        <w:rPr>
          <w:rFonts w:cs="Angsana News" w:ascii="Angsana News" w:hAnsi="Angsana News"/>
          <w:color w:val="000000"/>
          <w:sz w:val="32"/>
          <w:szCs w:val="32"/>
        </w:rPr>
        <w:t>(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วาโร เพ็งสวัสดิ์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, 2549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52) </w:t>
      </w:r>
    </w:p>
    <w:p>
      <w:pPr>
        <w:pStyle w:val="TextBody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right="113" w:hanging="0"/>
        <w:jc w:val="distribute"/>
        <w:rPr>
          <w:rFonts w:ascii="Angsana News" w:hAnsi="Angsana News" w:cs="Angsana News"/>
          <w:color w:val="000000"/>
        </w:rPr>
      </w:pPr>
      <w:r>
        <w:rPr>
          <w:rFonts w:cs="Angsana News" w:ascii="Angsana News" w:hAnsi="Angsana News"/>
          <w:color w:val="000000"/>
        </w:rPr>
        <w:tab/>
      </w:r>
      <w:r>
        <w:rPr>
          <w:rFonts w:ascii="Angsana News" w:hAnsi="Angsana News" w:cs="Angsana News"/>
          <w:color w:val="000000"/>
        </w:rPr>
        <w:t>สรุปว่า ความสามารถปรับเปลี่ยนและพัฒนาโรงเรียน หมายถึง การดำเนินงานของฝ่ายบริหารโรงเรียนในการปรับเปลี่ยนวิธีการดำเนินงานที่ตอบสนองต่อการเปลี่ยนแปลงทั้งภายในและภายนอกโรงเรียน เพื่อความก้าวหน้าและเท่าทันต่อกระแสความเปลี่ยนแปลง สามารถนำพาองค์การให้อยู่รอดและเจริญเติบโตอย่างมีประสิทธิภาพต่อไป สามารถวัดได้จากตัวบ่งชี้ที่ผู้วิจัยสร้างขึ้น ประกอบด้วย บุคลากรมีความกระตือรือร้น สนใจและใฝ่หาที่จะเรียนรู้สิ่งใหม่เสมอ บุคลากรใช้ความรู้ควบคู่ไปกับเทคโนโลยีที่ทันสมัย บุคลากรทำกิจกรรมร่วมกับบุคคลที่มีความสนใจเหมือน ๆ กัน และบุคลากรสามารถใช้ความเปลี่ยนแปลงได้อย่างเป็นระบบ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จากที่ได้กล่าวมาข้างต้นสามารถนำมาเขียนเป็นโมเดลการวัดประสิทธิภาพของโรงเรียน พระปริยัติธรรม แผนกสามัญศึกษา ที่ใช้ในการวิจัยครั้งนี้ ดังปรากฏในแผนภูมิที่ </w:t>
      </w:r>
      <w:r>
        <w:rPr>
          <w:rFonts w:cs="Angsana News" w:ascii="Angsana News" w:hAnsi="Angsana News"/>
          <w:color w:val="000000"/>
          <w:sz w:val="32"/>
          <w:szCs w:val="32"/>
        </w:rPr>
        <w:t>3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both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both"/>
        <w:rPr>
          <w:rFonts w:ascii="Angsana News" w:hAnsi="Angsana News" w:cs="Angsana News"/>
          <w:color w:val="000000"/>
          <w:sz w:val="32"/>
          <w:szCs w:val="32"/>
          <w:lang w:val="en-US" w:eastAsia="en-US"/>
        </w:rPr>
      </w:pPr>
      <w:r>
        <w:rPr>
          <w:rFonts w:cs="Angsana News" w:ascii="Angsana News" w:hAnsi="Angsana News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8800</wp:posOffset>
                </wp:positionH>
                <wp:positionV relativeFrom="paragraph">
                  <wp:posOffset>250825</wp:posOffset>
                </wp:positionV>
                <wp:extent cx="1143000" cy="723900"/>
                <wp:effectExtent l="3175" t="0" r="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72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9.75pt" to="233.95pt,76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97835</wp:posOffset>
                </wp:positionH>
                <wp:positionV relativeFrom="paragraph">
                  <wp:posOffset>40640</wp:posOffset>
                </wp:positionV>
                <wp:extent cx="2157730" cy="35179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73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-10"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</w:rPr>
                              <w:t>ความพึงพอใจในงานของครู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10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pacing w:val="-10"/>
                                <w:sz w:val="2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9pt;height:27.7pt;mso-wrap-distance-left:9.05pt;mso-wrap-distance-right:9.05pt;mso-wrap-distance-top:0pt;mso-wrap-distance-bottom:0pt;margin-top:3.2pt;mso-position-vertical-relative:text;margin-left:23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pacing w:val="-10"/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</w:rPr>
                        <w:t>ความพึงพอใจในงานของครู</w:t>
                      </w:r>
                    </w:p>
                    <w:p>
                      <w:pPr>
                        <w:pStyle w:val="Normal"/>
                        <w:rPr>
                          <w:spacing w:val="-10"/>
                          <w:sz w:val="28"/>
                          <w:szCs w:val="24"/>
                        </w:rPr>
                      </w:pPr>
                      <w:r>
                        <w:rPr>
                          <w:spacing w:val="-10"/>
                          <w:sz w:val="28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both"/>
        <w:rPr>
          <w:rFonts w:ascii="Angsana News" w:hAnsi="Angsana News" w:cs="Angsana News"/>
          <w:color w:val="000000"/>
          <w:sz w:val="32"/>
          <w:szCs w:val="32"/>
          <w:lang w:val="en-US" w:eastAsia="en-US"/>
        </w:rPr>
      </w:pPr>
      <w:r>
        <w:rPr>
          <w:rFonts w:cs="Angsana News" w:ascii="Angsana News" w:hAnsi="Angsana News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161925</wp:posOffset>
                </wp:positionV>
                <wp:extent cx="1600200" cy="1008380"/>
                <wp:effectExtent l="6350" t="6350" r="6985" b="698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008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12.75pt;width:125.95pt;height:79.3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05455</wp:posOffset>
                </wp:positionH>
                <wp:positionV relativeFrom="paragraph">
                  <wp:posOffset>261620</wp:posOffset>
                </wp:positionV>
                <wp:extent cx="2172970" cy="35179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9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</w:rPr>
                              <w:t>ผลสัมฤทธิ์ทางการเรียนของนักเรีย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1pt;height:27.7pt;mso-wrap-distance-left:9.05pt;mso-wrap-distance-right:9.05pt;mso-wrap-distance-top:0pt;mso-wrap-distance-bottom:0pt;margin-top:20.6pt;mso-position-vertical-relative:text;margin-left:23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</w:rPr>
                        <w:t>ผลสัมฤทธิ์ทางการเรียนของนักเรียน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both"/>
        <w:rPr>
          <w:rFonts w:ascii="Angsana News" w:hAnsi="Angsana News" w:cs="Angsana News"/>
          <w:color w:val="000000"/>
          <w:sz w:val="32"/>
          <w:szCs w:val="32"/>
          <w:lang w:val="en-US" w:eastAsia="en-US"/>
        </w:rPr>
      </w:pPr>
      <w:r>
        <w:rPr>
          <w:rFonts w:cs="Angsana News" w:ascii="Angsana News" w:hAnsi="Angsana News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28800</wp:posOffset>
                </wp:positionH>
                <wp:positionV relativeFrom="paragraph">
                  <wp:posOffset>158750</wp:posOffset>
                </wp:positionV>
                <wp:extent cx="1143000" cy="273685"/>
                <wp:effectExtent l="1270" t="19685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7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5pt" to="233.95pt,3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6720</wp:posOffset>
                </wp:positionH>
                <wp:positionV relativeFrom="paragraph">
                  <wp:posOffset>159385</wp:posOffset>
                </wp:positionV>
                <wp:extent cx="1173480" cy="534670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534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</w:rPr>
                              <w:t>ประสิทธิผลของโรงเรีย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4pt;height:42.1pt;mso-wrap-distance-left:9.05pt;mso-wrap-distance-right:9.05pt;mso-wrap-distance-top:0pt;mso-wrap-distance-bottom:0pt;margin-top:12.55pt;mso-position-vertical-relative:text;margin-left:3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</w:rPr>
                        <w:t>ประสิทธิผลของโรงเร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both"/>
        <w:rPr>
          <w:rFonts w:ascii="Angsana News" w:hAnsi="Angsana News" w:cs="Angsana News"/>
          <w:color w:val="000000"/>
          <w:sz w:val="32"/>
          <w:szCs w:val="32"/>
          <w:lang w:val="en-US" w:eastAsia="en-US"/>
        </w:rPr>
      </w:pPr>
      <w:r>
        <w:rPr>
          <w:rFonts w:cs="Angsana News" w:ascii="Angsana News" w:hAnsi="Angsana News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28800</wp:posOffset>
                </wp:positionH>
                <wp:positionV relativeFrom="paragraph">
                  <wp:posOffset>166370</wp:posOffset>
                </wp:positionV>
                <wp:extent cx="1143000" cy="747395"/>
                <wp:effectExtent l="3175" t="444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4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.1pt" to="233.95pt,7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28800</wp:posOffset>
                </wp:positionH>
                <wp:positionV relativeFrom="paragraph">
                  <wp:posOffset>158750</wp:posOffset>
                </wp:positionV>
                <wp:extent cx="1143000" cy="297815"/>
                <wp:effectExtent l="1270" t="5080" r="0" b="177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5pt" to="233.95pt,3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both"/>
        <w:rPr>
          <w:rFonts w:ascii="Angsana News" w:hAnsi="Angsana News" w:cs="Angsana News"/>
          <w:color w:val="000000"/>
          <w:sz w:val="32"/>
          <w:szCs w:val="32"/>
          <w:lang w:val="en-US" w:eastAsia="en-US"/>
        </w:rPr>
      </w:pPr>
      <w:r>
        <w:rPr>
          <w:rFonts w:cs="Angsana News" w:ascii="Angsana News" w:hAnsi="Angsana News"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97835</wp:posOffset>
                </wp:positionH>
                <wp:positionV relativeFrom="paragraph">
                  <wp:posOffset>-5715</wp:posOffset>
                </wp:positionV>
                <wp:extent cx="2180590" cy="351790"/>
                <wp:effectExtent l="0" t="0" r="0" b="0"/>
                <wp:wrapNone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-12"/>
                                <w:sz w:val="28"/>
                              </w:rPr>
                            </w:pPr>
                            <w:r>
                              <w:rPr>
                                <w:spacing w:val="-12"/>
                                <w:sz w:val="28"/>
                                <w:sz w:val="28"/>
                              </w:rPr>
                              <w:t>ความสามารถแก้ปัญหาภายในโรงเรีย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pt;mso-wrap-distance-left:9.05pt;mso-wrap-distance-right:9.05pt;mso-wrap-distance-top:0pt;mso-wrap-distance-bottom:0pt;margin-top:-0.45pt;mso-position-vertical-relative:text;margin-left:23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pacing w:val="-12"/>
                          <w:sz w:val="28"/>
                        </w:rPr>
                      </w:pPr>
                      <w:r>
                        <w:rPr>
                          <w:spacing w:val="-12"/>
                          <w:sz w:val="28"/>
                          <w:sz w:val="28"/>
                        </w:rPr>
                        <w:t>ความสามารถแก้ปัญหาภายในโรงเร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both"/>
        <w:rPr>
          <w:rFonts w:ascii="Angsana News" w:hAnsi="Angsana News" w:cs="Angsana News"/>
          <w:color w:val="000000"/>
          <w:sz w:val="32"/>
          <w:szCs w:val="32"/>
          <w:lang w:val="en-US" w:eastAsia="en-US"/>
        </w:rPr>
      </w:pPr>
      <w:r>
        <w:rPr>
          <w:rFonts w:cs="Angsana News" w:ascii="Angsana News" w:hAnsi="Angsana News"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05455</wp:posOffset>
                </wp:positionH>
                <wp:positionV relativeFrom="paragraph">
                  <wp:posOffset>207645</wp:posOffset>
                </wp:positionV>
                <wp:extent cx="2165350" cy="351790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-14"/>
                                <w:sz w:val="28"/>
                                <w:sz w:val="28"/>
                              </w:rPr>
                              <w:t>ความสามารถปรับเปลี่ยน</w:t>
                            </w:r>
                            <w:r>
                              <w:rPr>
                                <w:rFonts w:cs="Times New Roman"/>
                                <w:spacing w:val="-14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pacing w:val="-14"/>
                                <w:sz w:val="28"/>
                                <w:sz w:val="28"/>
                              </w:rPr>
                              <w:t>และพัฒนา</w:t>
                            </w:r>
                            <w:r>
                              <w:rPr>
                                <w:sz w:val="28"/>
                                <w:sz w:val="28"/>
                              </w:rPr>
                              <w:t>โรงเรีย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5pt;height:27.7pt;mso-wrap-distance-left:9.05pt;mso-wrap-distance-right:9.05pt;mso-wrap-distance-top:0pt;mso-wrap-distance-bottom:0pt;margin-top:16.35pt;mso-position-vertical-relative:text;margin-left:23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-14"/>
                          <w:sz w:val="28"/>
                          <w:sz w:val="28"/>
                        </w:rPr>
                        <w:t>ความสามารถปรับเปลี่ยน</w:t>
                      </w:r>
                      <w:r>
                        <w:rPr>
                          <w:rFonts w:cs="Times New Roman"/>
                          <w:spacing w:val="-14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spacing w:val="-14"/>
                          <w:sz w:val="28"/>
                          <w:sz w:val="28"/>
                        </w:rPr>
                        <w:t>และพัฒนา</w:t>
                      </w:r>
                      <w:r>
                        <w:rPr>
                          <w:sz w:val="28"/>
                          <w:sz w:val="28"/>
                        </w:rPr>
                        <w:t>โรงเร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both"/>
        <w:rPr>
          <w:rFonts w:ascii="Angsana News" w:hAnsi="Angsana News" w:cs="Angsana News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Angsana News" w:ascii="Angsana News" w:hAnsi="Angsana News"/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both"/>
        <w:rPr>
          <w:rFonts w:ascii="Angsana News" w:hAnsi="Angsana News" w:cs="Angsana News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Angsana News" w:ascii="Angsana News" w:hAnsi="Angsana News"/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both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ascii="Angsana News" w:hAnsi="Angsana News" w:cs="Angsana News"/>
          <w:b/>
          <w:b/>
          <w:bCs/>
          <w:i/>
          <w:i/>
          <w:iCs/>
          <w:color w:val="000000"/>
          <w:sz w:val="32"/>
          <w:sz w:val="32"/>
          <w:szCs w:val="32"/>
        </w:rPr>
        <w:t xml:space="preserve">ภาพที่ </w:t>
      </w:r>
      <w:r>
        <w:rPr>
          <w:rFonts w:cs="Angsana News" w:ascii="Angsana News" w:hAnsi="Angsana News"/>
          <w:b/>
          <w:bCs/>
          <w:i/>
          <w:iCs/>
          <w:color w:val="000000"/>
          <w:sz w:val="32"/>
          <w:szCs w:val="32"/>
        </w:rPr>
        <w:t>2.4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โมเดลการวัดประสิทธิภาพของโรงเรียนพระปริยัติธรรม แผนกสามัญศึกษา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 </w:t>
      </w:r>
      <w:r>
        <w:rPr>
          <w:rFonts w:cs="Angsana News" w:ascii="Angsana News" w:hAnsi="Angsana News"/>
          <w:color w:val="000000"/>
          <w:sz w:val="32"/>
          <w:szCs w:val="32"/>
        </w:rPr>
        <w:t>(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52)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โดย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วาโร เพ็งสวัสดิ์</w:t>
      </w:r>
      <w:r>
        <w:rPr>
          <w:rFonts w:cs="Angsana News" w:ascii="Angsana News" w:hAnsi="Angsana News"/>
          <w:color w:val="000000"/>
          <w:sz w:val="32"/>
          <w:szCs w:val="32"/>
        </w:rPr>
        <w:t>,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 2549.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/>
      </w:pPr>
      <w:r>
        <w:rPr>
          <w:rFonts w:cs="Angsana News" w:ascii="Angsana News" w:hAnsi="Angsana News"/>
          <w:b/>
          <w:bCs/>
          <w:color w:val="000000"/>
          <w:sz w:val="36"/>
          <w:szCs w:val="36"/>
        </w:rPr>
        <w:t>2.4</w:t>
        <w:tab/>
      </w:r>
      <w:r>
        <w:rPr>
          <w:rFonts w:ascii="Angsana News" w:hAnsi="Angsana News" w:cs="Angsana News"/>
          <w:b/>
          <w:b/>
          <w:bCs/>
          <w:color w:val="000000"/>
          <w:sz w:val="36"/>
          <w:sz w:val="36"/>
          <w:szCs w:val="36"/>
        </w:rPr>
        <w:t>ปัจจัยที่มีผลต่อการพพัฒนาประสิทธิผลของครูผู้สอนโรงเรียนพระปริยัติธรรม แผนกสามัญศึกษา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both"/>
        <w:rPr>
          <w:rFonts w:ascii="Angsana News" w:hAnsi="Angsana News" w:cs="Angsana News"/>
          <w:b/>
          <w:b/>
          <w:bCs/>
          <w:color w:val="000000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การจัดการศึกษาในโรงเรียนพระปริยัติธรรม แผนกสามัญศึกษาให้บรรลุเป้าหมาย คือความมีประสิทธิภาพนั้น โรงเรียนจะต้องมีตัวแบบที่เป็นปัจจัยการบริหารที่มีความสัมพันธ์กันและมีผลต่อประสิทธิภาพของโรงเรียน ซึ่งเกิดจากความรู้ความสามารถในการบริหารจัดการศึกษาและประสบการณ์ของผู้บริหารที่จะทำให้บุคลากรในโรงเรียนทำงานร่วมกันจนสามารถทำให้เกิดผลตามเป้าหมายและวัตถุประสงค์ของโรงเรียนที่กำหนดไว้ โดยพฤติกรรมการบริหารต่อการเปลี่ยนแปลงให้เหมาะสมกับสภาวะปัจจุบันที่กำลังเปลี่ยนแปลงไป ซึ่งมาจากผลกระทบของสิ่งแวดล้อมทั้งภายในและภายนอกที่มีต่อโรงเรียนทั้งในปัจจุบันและอนาคตเป็นสิ่งที่สำคัญยิ่ง เพราะโรงเรียนเป็นส่วนหนึ่งของสังคมและสังคมย่อมเปลี่ยนแปลงอยู่เสมอ และบางครั้งการเปลี่ยนแปลงนั้นเป็นไปอย่างรวดแร็ว </w:t>
      </w:r>
      <w:r>
        <w:rPr>
          <w:rFonts w:cs="Angsana News" w:ascii="Angsana News" w:hAnsi="Angsana News"/>
          <w:color w:val="000000"/>
          <w:sz w:val="32"/>
          <w:szCs w:val="32"/>
        </w:rPr>
        <w:t>(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วิมลรัตน์ บุญชู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, 2549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27)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ดังนั้น ผู้วิจัยจึงได้ศึกษา แนวคิด เอกสารและงานวิจัยต่าง ๆ ของนักการศึกษา และนักวิจัยทั้งในและต่างประเทศ รวมไปถึงคัมภีร์ทางพระพุทธศาสนา เพื่อหาตัวแบบที่เหมาะสม และมีลักษณะมีความสัมพันธ์กันเป็นโครงสร้างเชิงเส้นระหว่างตัวแปรเหตุและตัวแปรผล ซึ่งต้องใช้องค์ประกอบที่เป็นตัวแปรหลายตัวเข้ามาเกี่ยวข้อง จึงได้ทำการสังเคราะห์เพื่อหาตัวแปรที่เหมาะสมและสามารถบ่งชี้ได้ว่า มีผลต่อประสิทธิภาพของโรงเรียนได้อย่างแท้จริง สอดคล้องกับ แบสและ อโวลิโอ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Bass and Avolio,1990 Cited in Northouse, 2003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177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ก็พบว่า การนำของผู้นำการเปลี่ยนแปลงจะทำให้ผู้ใต้บังคับบัญชาเกิดแรงจูงใจที่จะใช้ความพยายามในการทำงานมากขึ้นกว่าปกติ </w:t>
      </w:r>
      <w:r>
        <w:rPr>
          <w:rStyle w:val="Postbody1"/>
          <w:rFonts w:ascii="Angsana News" w:hAnsi="Angsana News" w:cs="Angsana News"/>
          <w:color w:val="000000"/>
          <w:sz w:val="32"/>
          <w:sz w:val="32"/>
          <w:szCs w:val="32"/>
        </w:rPr>
        <w:t xml:space="preserve">ในขณะที่ วิมลรัตน์ บุญชู </w:t>
      </w:r>
      <w:r>
        <w:rPr>
          <w:rStyle w:val="Postbody1"/>
          <w:rFonts w:cs="Angsana News" w:ascii="Angsana News" w:hAnsi="Angsana News"/>
          <w:color w:val="000000"/>
          <w:sz w:val="32"/>
          <w:szCs w:val="32"/>
        </w:rPr>
        <w:t xml:space="preserve">(2549, </w:t>
      </w:r>
      <w:r>
        <w:rPr>
          <w:rStyle w:val="Postbody1"/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Style w:val="Postbody1"/>
          <w:rFonts w:cs="Angsana News" w:ascii="Angsana News" w:hAnsi="Angsana News"/>
          <w:color w:val="000000"/>
          <w:sz w:val="32"/>
          <w:szCs w:val="32"/>
        </w:rPr>
        <w:t xml:space="preserve">.145) </w:t>
      </w:r>
      <w:r>
        <w:rPr>
          <w:rStyle w:val="Postbody1"/>
          <w:rFonts w:ascii="Angsana News" w:hAnsi="Angsana News" w:cs="Angsana News"/>
          <w:color w:val="000000"/>
          <w:sz w:val="32"/>
          <w:sz w:val="32"/>
          <w:szCs w:val="32"/>
        </w:rPr>
        <w:t xml:space="preserve">ก็พบว่า พฤติกรรมของผู้บริหารโรงเรียนมีผลทางตรงต่อประสิทธิภาพการจัดการศึกษา และทางอ้อมผ่านสภาพแวดล้อมของโรงเรียน และพฤติกรรมครูไปยังประสิทธิภาพของโรงเรียน ทำให้มีผลรวมมีค่าเพิ่มขึ้นอย่างมีนัยสำคัญทางสถิติ และผลการวิจัยของ วาโร เพ็งสวัสดิ์ </w:t>
      </w:r>
      <w:r>
        <w:rPr>
          <w:rStyle w:val="Postbody1"/>
          <w:rFonts w:cs="Angsana News" w:ascii="Angsana News" w:hAnsi="Angsana News"/>
          <w:color w:val="000000"/>
          <w:sz w:val="32"/>
          <w:szCs w:val="32"/>
        </w:rPr>
        <w:t xml:space="preserve">(2549, </w:t>
      </w:r>
      <w:r>
        <w:rPr>
          <w:rStyle w:val="Postbody1"/>
          <w:rFonts w:ascii="Angsana News" w:hAnsi="Angsana News" w:cs="Angsana News"/>
          <w:color w:val="000000"/>
          <w:sz w:val="32"/>
          <w:sz w:val="32"/>
          <w:szCs w:val="32"/>
        </w:rPr>
        <w:t>ก</w:t>
      </w:r>
      <w:r>
        <w:rPr>
          <w:rStyle w:val="Postbody1"/>
          <w:rFonts w:cs="Angsana News" w:ascii="Angsana News" w:hAnsi="Angsana News"/>
          <w:color w:val="000000"/>
          <w:sz w:val="32"/>
          <w:szCs w:val="32"/>
        </w:rPr>
        <w:t xml:space="preserve">) </w:t>
      </w:r>
      <w:r>
        <w:rPr>
          <w:rStyle w:val="Postbody1"/>
          <w:rFonts w:ascii="Angsana News" w:hAnsi="Angsana News" w:cs="Angsana News"/>
          <w:color w:val="000000"/>
          <w:sz w:val="32"/>
          <w:sz w:val="32"/>
          <w:szCs w:val="32"/>
        </w:rPr>
        <w:t xml:space="preserve">ที่พบว่า คุณลักษณะผู้นำของผู้บริหารมีผลทั้งทางตรงและทางอ้อมต่อประสิทธิภาพของโรงเรียน โดยทางอ้อมจะส่งผ่านพฤติกรรมการบริหารและบรรยากาศโรงเรียน ต่อมา สัมฤทธิ์ กางเพ็ง </w:t>
      </w:r>
      <w:r>
        <w:rPr>
          <w:rStyle w:val="Postbody1"/>
          <w:rFonts w:cs="Angsana News" w:ascii="Angsana News" w:hAnsi="Angsana News"/>
          <w:color w:val="000000"/>
          <w:sz w:val="32"/>
          <w:szCs w:val="32"/>
        </w:rPr>
        <w:t xml:space="preserve">(2551, </w:t>
      </w:r>
      <w:r>
        <w:rPr>
          <w:rStyle w:val="Postbody1"/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Style w:val="Postbody1"/>
          <w:rFonts w:cs="Angsana News" w:ascii="Angsana News" w:hAnsi="Angsana News"/>
          <w:color w:val="000000"/>
          <w:sz w:val="32"/>
          <w:szCs w:val="32"/>
        </w:rPr>
        <w:t xml:space="preserve">. 186-187) </w:t>
      </w:r>
      <w:r>
        <w:rPr>
          <w:rStyle w:val="Postbody1"/>
          <w:rFonts w:ascii="Angsana News" w:hAnsi="Angsana News" w:cs="Angsana News"/>
          <w:color w:val="000000"/>
          <w:sz w:val="32"/>
          <w:sz w:val="32"/>
          <w:szCs w:val="32"/>
        </w:rPr>
        <w:t xml:space="preserve">ก็พบในทำนองที่คล้ายกันว่า ปัจจัยภาวะผู้นำทางวิชาการมีอิทธิทางตรงและอ้อมผ่านการจัดกระบวนการเรียนรู้ไปยังประสิทธิภาพของโรงเรียนอย่างไม่มีนัยสำคัญสถิติ แต่อ้อมผ่านบรรยากาศโรงเรียนไปยังประสิทธิภาพของโรงเรียนอย่างมีนัยสำคัญทางสถิติ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ขณะที่ ผลการวิจัยของ จำเรียง คำป้อง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2543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146-159) </w:t>
      </w:r>
      <w:r>
        <w:rPr>
          <w:rStyle w:val="PageNumber"/>
          <w:rFonts w:ascii="Angsana News" w:hAnsi="Angsana News" w:cs="Angsana News"/>
          <w:color w:val="000000"/>
          <w:sz w:val="32"/>
          <w:sz w:val="32"/>
          <w:szCs w:val="32"/>
        </w:rPr>
        <w:t>ยังพบว่า ผู้บริหารที่มีคุณธรรมทางพุทธศาสนาย่อมเป็นที่ต้องการและพึงพอใจของครู</w:t>
      </w:r>
      <w:r>
        <w:rPr>
          <w:rStyle w:val="PageNumber"/>
          <w:rFonts w:cs="Angsana News" w:ascii="Angsana News" w:hAnsi="Angsana News"/>
          <w:color w:val="000000"/>
          <w:sz w:val="32"/>
          <w:szCs w:val="32"/>
        </w:rPr>
        <w:t>-</w:t>
      </w:r>
      <w:r>
        <w:rPr>
          <w:rStyle w:val="PageNumber"/>
          <w:rFonts w:ascii="Angsana News" w:hAnsi="Angsana News" w:cs="Angsana News"/>
          <w:color w:val="000000"/>
          <w:sz w:val="32"/>
          <w:sz w:val="32"/>
          <w:szCs w:val="32"/>
        </w:rPr>
        <w:t>อาจารย์ เพราะ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 ผู้บริหารเปรียบเสมือนหัวใจของหน่วยงาน ความสำเร็จหรือความล้มเหลวของสถานศึกษาจึงขึ้นอยู่กับบทบาทของผู้บริหารเป็นสำคัญ </w:t>
      </w:r>
      <w:r>
        <w:rPr>
          <w:rFonts w:cs="Angsana News" w:ascii="Angsana News" w:hAnsi="Angsana News"/>
          <w:color w:val="000000"/>
          <w:sz w:val="32"/>
          <w:szCs w:val="32"/>
        </w:rPr>
        <w:t>(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ยาใจ เดชขันธ์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, 2545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>.12)</w:t>
      </w:r>
      <w:r>
        <w:rPr>
          <w:rStyle w:val="PageNumber"/>
          <w:rFonts w:cs="Angsana News" w:ascii="Angsana News" w:hAnsi="Angsana News"/>
          <w:color w:val="000000"/>
          <w:sz w:val="32"/>
          <w:szCs w:val="32"/>
        </w:rPr>
        <w:t xml:space="preserve"> </w:t>
      </w:r>
      <w:r>
        <w:rPr>
          <w:rStyle w:val="PageNumber"/>
          <w:rFonts w:ascii="Angsana News" w:hAnsi="Angsana News" w:cs="Angsana News"/>
          <w:color w:val="000000"/>
          <w:sz w:val="32"/>
          <w:sz w:val="32"/>
          <w:szCs w:val="32"/>
        </w:rPr>
        <w:t>และ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ผู้บริหารที่มีประสิทธิภาพ จะต้องส่งเสริมความสามัคคีของสมาชิกในองค์การ เพราะจะทำให้เกิดความยึดมั่นในกลุ่ม และทำให้คนพอใจ งานก็บรรลุเป้าหมาย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ส่วนอีกปัจจัยหนึ่งที่เป็นปัจจัยเชิงเหตุส่งมีผลต่อตัวแปรผล คือ ปัจจัยด้านบรรยากาศองค์การ ซึ่ง สอดคล้องกับ ปิยะ ทรัพย์สมบูรณ์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2545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138-139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แนวทางการจัดการศึกษาในปัจจุบัน ซึ่งลักษณะของผู้บริหารจะต้องยอมรับฟังข้อคิดเห็นหรือข้อเสนอแนะจากครู ให้ความจริงใจ ให้การยกย่องสรรเสริญเป็นประจำ ให้การสนับสนุนต่อการพัฒนาวิชาชีพในระดับสูง และให้ความเป็นอิสระแก่ครูในการปฏิบัติงาน ใช้การสั่งการหรืออำนาจบังคับในระดับต่ำ ใช้ภาวะผู้นำแบบผู้ช่วยเหลือ และส่งเสริมสนับสนุนมากกว่าการควบคุมอย่างเข้มงวดแบบระบบราชการ             ในส่วนของครู ก็มีลักษณะที่สนับสนุนความโปร่งใสและความมีปฏิสัมพันธ์ในเชิงวิชาชีพระหว่างกัน ครูต่างรู้จักและมีความเป็นมิตร ให้ความร่วมมือและมีพันธะผูกพันกับการทำงาน จึงสามารถกล่าวได้ว่า บรรยากาศของโรงเรียนมีผลต่อประสิทธิภาพของครูผู้สอนในโรงเรียน ทั้งด้านความ          พึงพอใจในการทำงานของครู ผลสัมฤทธิ์ทางการเรียน ความสามารถแก้ปัญหาภายในโรงเรียน และความสามารถปรับเปลี่ยนและพัฒนาโรงเรียน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16"/>
          <w:szCs w:val="16"/>
        </w:rPr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จากการศึกษาแนวคิด หลักการ ทฤษฎี และงานวิจัยที่เกี่ยวข้องทั้งในและต่างประเทศ พบปัจจัย เชิงสาเหตุที่มีผลต่อตัวแปรผล ซึ่งมีลักษณะการส่งผลไปยังตัวแปลผลเป็นเชิงเส้นตรง จำนวนหนึ่ง ซึ่งสามารถจัดตัวแปรที่มีลักษณะเดียวกันและคล้ายกัน เป็นตัวแปรเดียวกันดังนี้</w:t>
      </w:r>
    </w:p>
    <w:p>
      <w:pPr>
        <w:pStyle w:val="Subtitle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pacing w:before="0" w:after="0"/>
        <w:jc w:val="left"/>
        <w:rPr>
          <w:rFonts w:ascii="Angsana News" w:hAnsi="Angsana News" w:cs="Angsana News"/>
          <w:b/>
          <w:b/>
          <w:bCs/>
          <w:color w:val="000000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ab/>
        <w:t>2.4.1</w:t>
        <w:tab/>
      </w:r>
      <w:r>
        <w:rPr>
          <w:rFonts w:ascii="Angsana News" w:hAnsi="Angsana News" w:cs="Angsana News"/>
          <w:b/>
          <w:b/>
          <w:bCs/>
          <w:color w:val="000000"/>
          <w:sz w:val="32"/>
          <w:sz w:val="32"/>
          <w:szCs w:val="32"/>
        </w:rPr>
        <w:t>การพัฒนาครู</w:t>
      </w:r>
    </w:p>
    <w:p>
      <w:pPr>
        <w:pStyle w:val="Subtitle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pacing w:before="0" w:after="0"/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ab/>
        <w:tab/>
        <w:tab/>
      </w:r>
      <w:r>
        <w:rPr>
          <w:rFonts w:cs="Angsana News" w:ascii="Angsana News" w:hAnsi="Angsana News"/>
          <w:color w:val="000000"/>
          <w:sz w:val="32"/>
          <w:szCs w:val="32"/>
        </w:rPr>
        <w:t>2.4.1.1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ความหมายของการพัฒนาครู</w:t>
      </w:r>
    </w:p>
    <w:p>
      <w:pPr>
        <w:pStyle w:val="Subtitle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pacing w:before="0" w:after="0"/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ab/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สำนักงานเลขาธิการคุรุสภา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2537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180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ได้กำหนดความหมายของคำว่า ครู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       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มีความหมายหลายนัย ความหมายดั่งเดิม หมายถึง ผู้เปิดประตูทางวิญญาณของศิษย์ไปสู่คุณธรรมชั้นสูง แต่ในปัจจุบันคนทั่วไปเข้าใจครูในฐานะผู้อบรมสั่งสอนถ่ายทอดวิชาความรู้ให้แก่ศิษย์เป็นผู้มีความหนักแน่นควรเคารพบูชาของศิษย์</w:t>
      </w:r>
    </w:p>
    <w:p>
      <w:pPr>
        <w:pStyle w:val="Subtitle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pacing w:before="0" w:after="0"/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พระราชบัญญัติการศึกษาแห่งชาติ พ</w:t>
      </w:r>
      <w:r>
        <w:rPr>
          <w:rFonts w:cs="Angsana News" w:ascii="Angsana News" w:hAnsi="Angsana News"/>
          <w:color w:val="000000"/>
          <w:sz w:val="32"/>
          <w:szCs w:val="32"/>
        </w:rPr>
        <w:t>.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ศ</w:t>
      </w:r>
      <w:r>
        <w:rPr>
          <w:rFonts w:cs="Angsana News" w:ascii="Angsana News" w:hAnsi="Angsana News"/>
          <w:color w:val="000000"/>
          <w:sz w:val="32"/>
          <w:szCs w:val="32"/>
        </w:rPr>
        <w:t>. 2542 (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กระทรวงศึกษาธิการ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, 2542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3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ได้ให้คำจำกัดความคำว่า ครู ดังนี้ “ครู” หมายถึง บุคลากรวิชาชีพซึ่งทำหน้าที่หลักทางด้านการเรียนการสอนและการส่งเสริมการเรียนรู้ของผู้เรียนด้วยวิธีการต่าง ๆ ในสถานศึกษาทั้งของรัฐและเอกชน ไพฑูรย์ สินลารัตน์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2544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236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ได้ให้ความหมายของครูว่า ครู หมายถึง</w:t>
      </w:r>
      <w:r>
        <w:rPr>
          <w:rFonts w:ascii="Times New Roman" w:hAnsi="Times New Roman" w:cs="Times New Roman"/>
          <w:color w:val="000000"/>
          <w:sz w:val="32"/>
          <w:sz w:val="32"/>
          <w:szCs w:val="32"/>
        </w:rPr>
        <w:t> 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ผู้สั่งสอน อบรมบ่มนิสัยและถ่ายทอดความรู้ให้กับศิษย์</w:t>
      </w:r>
    </w:p>
    <w:p>
      <w:pPr>
        <w:pStyle w:val="Subtitle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จากความหมายของคำว่า</w:t>
      </w:r>
      <w:r>
        <w:rPr>
          <w:rFonts w:ascii="Times New Roman" w:hAnsi="Times New Roman" w:cs="Times New Roman"/>
          <w:color w:val="000000"/>
          <w:sz w:val="32"/>
          <w:sz w:val="32"/>
          <w:szCs w:val="32"/>
        </w:rPr>
        <w:t> 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ครู จากนักศึกษาและหน่วยงานต่าง ๆ ได้ให้ความหมายที่พอสรุปและได้นำมาใช้ในงานวิจัยครั้งนี้ ได้ว่า ครู หมายถึง บุคคลที่มีความรู้ ความสามารถมีหน้าที่สั่งสอนอบรม และส่งเสริมการเรียนรู้ของผู้เรียนให้เกิดการพัฒนาในทุกด้าน</w:t>
      </w:r>
    </w:p>
    <w:p>
      <w:pPr>
        <w:pStyle w:val="Style16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left="0" w:hanging="0"/>
        <w:rPr>
          <w:rFonts w:ascii="Angsana News" w:hAnsi="Angsana News" w:cs="Angsana News"/>
          <w:b/>
          <w:b/>
          <w:bCs/>
          <w:color w:val="000000"/>
          <w:szCs w:val="32"/>
        </w:rPr>
      </w:pPr>
      <w:r>
        <w:rPr>
          <w:rFonts w:cs="Angsana News" w:ascii="Angsana News" w:hAnsi="Angsana News"/>
          <w:b/>
          <w:bCs/>
          <w:color w:val="000000"/>
          <w:szCs w:val="32"/>
        </w:rPr>
        <w:tab/>
        <w:tab/>
        <w:tab/>
        <w:t>2.4.1.2</w:t>
        <w:tab/>
      </w:r>
      <w:r>
        <w:rPr>
          <w:rFonts w:ascii="Angsana News" w:hAnsi="Angsana News" w:cs="Angsana News"/>
          <w:b/>
          <w:b/>
          <w:bCs/>
          <w:color w:val="000000"/>
          <w:szCs w:val="32"/>
        </w:rPr>
        <w:t>ความสำคัญเกี่ยวกับการพัฒนาครู</w:t>
      </w:r>
    </w:p>
    <w:p>
      <w:pPr>
        <w:pStyle w:val="Normal"/>
        <w:shd w:fill="FFFFFF" w:val="clear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ab/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พยับ สุวรรณนิตย์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2552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42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ได้กล่าวถึงความสำคัญในการจัดกระบวนการเรียนรู้ยังต้องเสริมให้ผู้สอนจัดบรรยากาศและสิ่งแวดล้อม ที่เอื้อต่อการเรียนรู้ใช้การวิจัยเป็นส่วนหนึ่งของกระบวนการเรียนรู้ ผู้สอนและผู้เรียนอาจเรียนรู้ ไปพร้อมกันจากสื่อและแหล่งวิทยาการประเภทต่าง ๆ จัดการเรียนรู้ให้เกิดได้ทุกเวลา ทุกสถานที่มีการประสานความร่วมมือกับผู้ปกครองและชุมชน รวมทั้งส่งเสริมการดำเนินงาน และการจัดตั้งแหล่งเรียนรู้ตลอดชีวิต</w:t>
      </w:r>
    </w:p>
    <w:p>
      <w:pPr>
        <w:pStyle w:val="Normal"/>
        <w:shd w:fill="FFFFFF" w:val="clear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สำนักงานรับรองมาตรฐานและประเมินคุณภาพการศึกษา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2552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23-24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ได้กล่าวถึงความสำคัญในการจัดกระบวนการเรียน วิชาคณิตศาสตร์และวิทยาศาสตร์ มีบทบาทสำคัญยิ่งต่อการพัฒนาความคิดมนุษย์ทำให้มนุษย์มีความคิดสร้างสรรค์ คิดอย่างมีเหตุผล เป็นระบบ ระเบียบมีแบบแผน สามารถวิเคราะห์ปัญหา และแก้สถานการณ์ได้อย่างถี่ถ้วน รอบคอบทำให้สามารถคาดการณ์ วางแผนตัดสินใจ และแก้ปัญหาได้อย่างถูกต้องเหมาะสม </w:t>
      </w:r>
    </w:p>
    <w:p>
      <w:pPr>
        <w:pStyle w:val="Normal"/>
        <w:shd w:fill="FFFFFF" w:val="clear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กระทรวงศึกษาธิการ </w:t>
      </w:r>
      <w:r>
        <w:rPr>
          <w:rFonts w:cs="Angsana News" w:ascii="Angsana News" w:hAnsi="Angsana News"/>
          <w:color w:val="000000"/>
          <w:sz w:val="32"/>
          <w:szCs w:val="32"/>
        </w:rPr>
        <w:t>(2551</w:t>
        <w:tab/>
        <w:t xml:space="preserve">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56- 92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ได้กล่าวถึงความสำคัญ จากการวิเคราะห์สภาพการจัดการเรียนการสอนในโรงเรียน</w:t>
      </w:r>
      <w:r>
        <w:rPr>
          <w:rFonts w:ascii="Angsana News" w:hAnsi="Angsana News" w:cs="Angsana News"/>
          <w:color w:val="000000"/>
          <w:sz w:val="29"/>
          <w:sz w:val="29"/>
          <w:szCs w:val="29"/>
        </w:rPr>
        <w:t xml:space="preserve">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พบว่าส่วนใหญ่ยังจัดกระบวนการเรียนรู้รายวิชาวิทยาศาสตร์และคณิตศาสตร์เป็นแบบบรรยายไม่เน้นกระบวนการให้ผู้เรียนได้พัฒนาการคิดวิเคราะห์และแสวงหาความรู้ด้วยตนเอง และจากผลการประเมินผลสัมฤทธิ์ทางการเรียนระดับชาติ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O-Net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สะท้อนให้เห็นว่ากลุ่มสาระการเรียนรู้ที่ยังอยู่ในขั้นปรับปรุงคือกลุ่มสาระการเรียนรู้วิทยาศาสตร์และคณิตศาสตร์</w:t>
      </w:r>
    </w:p>
    <w:p>
      <w:pPr>
        <w:pStyle w:val="Normal"/>
        <w:shd w:fill="FFFFFF" w:val="clear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สรุป จากเหตุผลความสำคัญดังกล่าว ผู้วิจัยจึงมีความสนใจจะพัฒนาครูในการจัดการเรียนรู้ เพื่อให้ครูมีความรู้ความเข้าใจ และสามารถจัดการเรียนรู้ในหลายๆด้านอย่างมีประสิทธิภาพ ซึ่งจะส่งผลต่อการพัฒนาคุณภาพนักเรียนในทุกด้านของโรงเรียน</w:t>
      </w:r>
    </w:p>
    <w:p>
      <w:pPr>
        <w:pStyle w:val="Style16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left="0" w:hanging="0"/>
        <w:jc w:val="left"/>
        <w:rPr/>
      </w:pPr>
      <w:r>
        <w:rPr>
          <w:rFonts w:cs="Angsana News" w:ascii="Angsana News" w:hAnsi="Angsana News"/>
          <w:b/>
          <w:bCs/>
          <w:color w:val="000000"/>
          <w:szCs w:val="32"/>
        </w:rPr>
        <w:tab/>
        <w:tab/>
        <w:tab/>
      </w:r>
      <w:r>
        <w:rPr>
          <w:rFonts w:cs="Angsana News" w:ascii="Angsana News" w:hAnsi="Angsana News"/>
          <w:color w:val="000000"/>
          <w:szCs w:val="32"/>
        </w:rPr>
        <w:t>2.4.1.3</w:t>
        <w:tab/>
      </w:r>
      <w:r>
        <w:rPr>
          <w:rFonts w:ascii="Angsana News" w:hAnsi="Angsana News" w:cs="Angsana News"/>
          <w:color w:val="000000"/>
          <w:szCs w:val="32"/>
        </w:rPr>
        <w:t>แนวคิดทฤษฎีเกี่ยวกับการพัฒนาครู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/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ครู เป็นผู้ที่ต้องมีความรู้ความเข้าใจอย่างเต็มเปี่ยมในสิ่งที่เป็นวิชาชีพ ซึ่งเป็นผลจากการเรียนการฝึกหัดมาอย่างดี ดังนั้นในการพัฒนาคุณภาพครู การทำให้ครูมีความเข้าใจอย่างชัดเจนและมีความสามารถมากขึ้นในกระบวนการที่ครูเข้าไปเกี่ยวข้อง เพื่อให้ครูสามารถอำนวยการสอนอย่างเหมาะสม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Calderhead And Shorrock. (1997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5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ครูและบุคลากรทางการศึกษาจึงจักว่ามีความสำคัญอย่างยิ่งในระบบการจัดการศึกษา เพราะเป็นส่วนสำคัญในการเปลี่ยนผู้เรียนให้มีคุณภาพตามที่ต้องการ </w:t>
      </w:r>
      <w:r>
        <w:rPr>
          <w:rFonts w:cs="Angsana News" w:ascii="Angsana News" w:hAnsi="Angsana News"/>
          <w:color w:val="000000"/>
          <w:sz w:val="32"/>
          <w:szCs w:val="32"/>
        </w:rPr>
        <w:t>(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กรมวิชาการ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, 2539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13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จะเห็นว่าพระราชบัญญัติการศึกษาแห่งชาติ         พ</w:t>
      </w:r>
      <w:r>
        <w:rPr>
          <w:rFonts w:cs="Angsana News" w:ascii="Angsana News" w:hAnsi="Angsana News"/>
          <w:color w:val="000000"/>
          <w:sz w:val="32"/>
          <w:szCs w:val="32"/>
        </w:rPr>
        <w:t>.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ศ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2542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ให้ความสำคัญกับการพัฒนาครูอย่างมากมีสาระการบัญญัติการพัฒนาครู การควบคุมรักษามาตรฐานครู และการจัดสวัสดิการครู รวมทั้งให้ตั้งกองทุนเพื่อการพัฒนาครู เพื่อให้ระบบการศึกษามีครูและบุคลากรทางการศึกษา ที่มีคุณภาพการพัฒนาครูในด้านต่าง ๆ มีดังต่อไปนี้         กรมสามัญศึกษา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2542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>. 24-26)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>1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ในกระบวนการจัดการศึกษาให้เน้นหลักหารส่งเสริมมาตรฐานวิชาครูและพัฒนาครู คณาจารย์และบุคลากรทางการศึกษาอย่างต่อเนื่อง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>2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ให้สถานศึกษาพัฒนากระบวนการเรียนการสอนให้มีประสิทธิภาพรวมทั้งส่งเสริมให้ผู้สอนสามารถวิจัยเพื่อพัฒนาการเรียนรู้ที่เหมาะสมกับผู้เรียนในแต่ละระดับ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>3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บุคลากร ทางการศึกษาให้มีคุณภาพมาตรฐานเหมาะสมกับวิชาชีพชั้นสูง โดยกำกับ และประสานให้สถาบันที่ทำหน้าที่ผลิต และพัฒนาครู คณาจารย์ รวมทั้งบุคลากรทางการศึกษา ให้มีความพร้อม และมีความเข้มแข็งในการเตรียมบุคลากรใหม่ และการพัฒนาบุคลากร ประจำการอย่างต่อเนื่อง รัฐพึงจัดสรรงบประมาณและจัดตั้งกองทุนพัฒนาครู คณาจารย์ และบุคลากรทางการศึกษาอย่างเพียงพอ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>4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ให้องค์การวิชาชีพครู ผู้บริหารสถานศึกษา และผู้บริหารการศึกษา มีฐานะเป็นองค์กรอิสระภายใต้การบริหารของสภาวิชาชีพในกำกับของกระทรวง มีหน้าที่กำหนดมาตรฐานวิชาชีพ ออกหรือเพิกถอนใบอนุญาตประกอบวิชาชีพ กำกับดูแลการปฏิบัติตามมาตรฐาน และจรรยาบรรณของวิชาชีพ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>5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ให้มีการพัฒนาบุคลากรทั้งด้านผู้ผลิต และผู้ใช้เทคโนโลยีทางการศึกษาเพื่อให้ความรู้ความสามารถและทักษาการผลิต รวมทั้งการใช้เทคโนโลยีที่เหมาะสม มีคุณภาพ และประสิทธิภาพ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>6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ส่งเสริมให้มีการวิจัยพัฒนาการผลิต และการผลิต และการพัฒนาเทคโนโลยีทางการศึกษารวมทั้งการติดต่อตาม ตรวจสอบ ประเมินผลการใช้เทคโนโลยีเพื่อการศึกษา เพื่อให้เกิดการใช้ที่คุ้มค่า และเหมาะสมกับกระบวนการเรียนรู้ของคนไทย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การเป็นครูต้องมีการฝึกฝน มีมาตรฐานของหลักสูตร มีการประเมินผล มีระยะเวลา และการกระทำที่เหมาะสม รู้เรื่องงานของครู รู้และเข้าใจการเรียนรู้ร่วมกันในสังคมของโรงเรียน และมีความรู้ความสามารถด้านหลักสูตรที่เหมาะสม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Scribner (1999, pp. 240-241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อ้างถึงใน สุภาพ       เต็มรัตน์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2550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7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โดยมีพื้นฐานที่เกี่ยวข้องกับค่านิยมพื้นฐานและความคิดรวบยอดที่เกิดจากการฝึกหัด เพื่อให้เกิดคุณลักษณะครูที่ดี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 xml:space="preserve">Scribner (1999, p 245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อ้างถึงใน สุภาพ เต็มรัตน์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, 2550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7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ได้เสนอสิ่งที่ครูต้องพัฒนา ได้แก่</w:t>
      </w:r>
    </w:p>
    <w:p>
      <w:pPr>
        <w:pStyle w:val="Style16"/>
        <w:widowControl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true"/>
        <w:spacing w:lineRule="auto" w:line="276"/>
        <w:ind w:left="0" w:hanging="0"/>
        <w:jc w:val="left"/>
        <w:rPr>
          <w:rFonts w:ascii="Angsana News" w:hAnsi="Angsana News" w:cs="Angsana News"/>
          <w:color w:val="000000"/>
          <w:szCs w:val="32"/>
        </w:rPr>
      </w:pPr>
      <w:r>
        <w:rPr>
          <w:rFonts w:cs="Angsana News" w:ascii="Angsana News" w:hAnsi="Angsana News"/>
          <w:color w:val="000000"/>
          <w:szCs w:val="32"/>
        </w:rPr>
        <w:tab/>
        <w:tab/>
        <w:tab/>
        <w:tab/>
        <w:t>1.</w:t>
        <w:tab/>
      </w:r>
      <w:r>
        <w:rPr>
          <w:rFonts w:ascii="Angsana News" w:hAnsi="Angsana News" w:cs="Angsana News"/>
          <w:color w:val="000000"/>
          <w:szCs w:val="32"/>
        </w:rPr>
        <w:t>ความรู้ในเนื้อหา</w:t>
      </w:r>
    </w:p>
    <w:p>
      <w:pPr>
        <w:pStyle w:val="Style16"/>
        <w:widowControl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true"/>
        <w:spacing w:lineRule="auto" w:line="276"/>
        <w:ind w:left="0" w:hanging="0"/>
        <w:jc w:val="left"/>
        <w:rPr>
          <w:rFonts w:ascii="Angsana News" w:hAnsi="Angsana News" w:cs="Angsana News"/>
          <w:color w:val="000000"/>
          <w:szCs w:val="32"/>
        </w:rPr>
      </w:pPr>
      <w:r>
        <w:rPr>
          <w:rFonts w:cs="Angsana News" w:ascii="Angsana News" w:hAnsi="Angsana News"/>
          <w:color w:val="000000"/>
          <w:szCs w:val="32"/>
        </w:rPr>
        <w:tab/>
        <w:tab/>
        <w:tab/>
        <w:tab/>
        <w:t>2.</w:t>
        <w:tab/>
      </w:r>
      <w:r>
        <w:rPr>
          <w:rFonts w:ascii="Angsana News" w:hAnsi="Angsana News" w:cs="Angsana News"/>
          <w:color w:val="000000"/>
          <w:szCs w:val="32"/>
        </w:rPr>
        <w:t>ทักษะความเป็นครู โดยเฉพาะทักษะด้านการสอนเพื่อเกิดผลต่อเด็กโดยตรง</w:t>
      </w:r>
    </w:p>
    <w:p>
      <w:pPr>
        <w:pStyle w:val="Style16"/>
        <w:widowControl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true"/>
        <w:spacing w:lineRule="auto" w:line="276"/>
        <w:ind w:left="0" w:hanging="0"/>
        <w:jc w:val="left"/>
        <w:rPr>
          <w:rFonts w:ascii="Angsana News" w:hAnsi="Angsana News" w:cs="Angsana News"/>
          <w:color w:val="000000"/>
          <w:szCs w:val="32"/>
        </w:rPr>
      </w:pPr>
      <w:r>
        <w:rPr>
          <w:rFonts w:cs="Angsana News" w:ascii="Angsana News" w:hAnsi="Angsana News"/>
          <w:color w:val="000000"/>
          <w:szCs w:val="32"/>
        </w:rPr>
        <w:tab/>
        <w:tab/>
        <w:tab/>
        <w:tab/>
        <w:t>3.</w:t>
        <w:tab/>
      </w:r>
      <w:r>
        <w:rPr>
          <w:rFonts w:ascii="Angsana News" w:hAnsi="Angsana News" w:cs="Angsana News"/>
          <w:color w:val="000000"/>
          <w:szCs w:val="32"/>
        </w:rPr>
        <w:t>การจัดการห้องเรียนที่ท้าท้าย</w:t>
      </w:r>
    </w:p>
    <w:p>
      <w:pPr>
        <w:pStyle w:val="Style16"/>
        <w:widowControl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true"/>
        <w:spacing w:lineRule="auto" w:line="276"/>
        <w:ind w:left="0" w:hanging="0"/>
        <w:jc w:val="left"/>
        <w:rPr>
          <w:rFonts w:ascii="Angsana News" w:hAnsi="Angsana News" w:cs="Angsana News"/>
          <w:color w:val="000000"/>
          <w:szCs w:val="32"/>
        </w:rPr>
      </w:pPr>
      <w:r>
        <w:rPr>
          <w:rFonts w:cs="Angsana News" w:ascii="Angsana News" w:hAnsi="Angsana News"/>
          <w:color w:val="000000"/>
          <w:szCs w:val="32"/>
        </w:rPr>
        <w:tab/>
        <w:tab/>
        <w:tab/>
        <w:tab/>
        <w:t>4.</w:t>
        <w:tab/>
      </w:r>
      <w:r>
        <w:rPr>
          <w:rFonts w:ascii="Angsana News" w:hAnsi="Angsana News" w:cs="Angsana News"/>
          <w:color w:val="000000"/>
          <w:szCs w:val="32"/>
        </w:rPr>
        <w:t>การศึกษาช่องว่างในความรู้ของนักเรีย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อกจากนี้ได้มีนักวิชาการหลายท่านได้กล่าวถึงการพัฒนาครู ไว้ดังนี้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 xml:space="preserve">Beerens (2000, pp. 23-30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อ้างถึงใน สุภาพ เต็มรัตน์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2550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7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กล่าวการพัฒนาครูไว้ว่า เป็นการให้ครูได้พัฒนาตนเอง พัฒนาทีมงาน พัฒนางานได้อย่างอิสระ การปฏิบัติตามแนวค่านิยมของสังคมและการมีจรรยาบรรณในการเอาใจใส่การทำงานและในการปฏิบัติงานในโรงเรียนแรงจูงใจที่สำคัญที่สุดสำหรับครู คือ การให้โอกาสครูได้พัฒนาตนเองอย่างเป็นธรรมชาติ ในด้านต่อไปนี้</w:t>
      </w:r>
    </w:p>
    <w:p>
      <w:pPr>
        <w:pStyle w:val="Style16"/>
        <w:widowControl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true"/>
        <w:spacing w:lineRule="auto" w:line="276"/>
        <w:ind w:left="0" w:hanging="0"/>
        <w:jc w:val="left"/>
        <w:rPr>
          <w:rFonts w:ascii="Angsana News" w:hAnsi="Angsana News" w:cs="Angsana News"/>
          <w:color w:val="000000"/>
          <w:szCs w:val="32"/>
        </w:rPr>
      </w:pPr>
      <w:r>
        <w:rPr>
          <w:rFonts w:cs="Angsana News" w:ascii="Angsana News" w:hAnsi="Angsana News"/>
          <w:color w:val="000000"/>
          <w:szCs w:val="32"/>
        </w:rPr>
        <w:tab/>
        <w:tab/>
        <w:tab/>
        <w:tab/>
        <w:t>1.</w:t>
        <w:tab/>
      </w:r>
      <w:r>
        <w:rPr>
          <w:rFonts w:ascii="Angsana News" w:hAnsi="Angsana News" w:cs="Angsana News"/>
          <w:color w:val="000000"/>
          <w:szCs w:val="32"/>
        </w:rPr>
        <w:t>การจัดโครงสร้างองค์กรที่เป็นแบบครูอาชีพ</w:t>
      </w:r>
    </w:p>
    <w:p>
      <w:pPr>
        <w:pStyle w:val="Style16"/>
        <w:widowControl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true"/>
        <w:spacing w:lineRule="auto" w:line="276"/>
        <w:ind w:left="0" w:hanging="0"/>
        <w:jc w:val="left"/>
        <w:rPr>
          <w:rFonts w:ascii="Angsana News" w:hAnsi="Angsana News" w:cs="Angsana News"/>
          <w:color w:val="000000"/>
          <w:szCs w:val="32"/>
        </w:rPr>
      </w:pPr>
      <w:r>
        <w:rPr>
          <w:rFonts w:cs="Angsana News" w:ascii="Angsana News" w:hAnsi="Angsana News"/>
          <w:color w:val="000000"/>
          <w:szCs w:val="32"/>
        </w:rPr>
        <w:tab/>
        <w:tab/>
        <w:tab/>
        <w:tab/>
        <w:t>2.</w:t>
        <w:tab/>
      </w:r>
      <w:r>
        <w:rPr>
          <w:rFonts w:ascii="Angsana News" w:hAnsi="Angsana News" w:cs="Angsana News"/>
          <w:color w:val="000000"/>
          <w:szCs w:val="32"/>
        </w:rPr>
        <w:t>มีการสื่อสารแบบเพื่อเพื่อนร่วมงาน</w:t>
      </w:r>
    </w:p>
    <w:p>
      <w:pPr>
        <w:pStyle w:val="Style16"/>
        <w:widowControl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true"/>
        <w:spacing w:lineRule="auto" w:line="276"/>
        <w:ind w:left="0" w:hanging="0"/>
        <w:jc w:val="left"/>
        <w:rPr>
          <w:rFonts w:ascii="Angsana News" w:hAnsi="Angsana News" w:cs="Angsana News"/>
          <w:color w:val="000000"/>
          <w:szCs w:val="32"/>
        </w:rPr>
      </w:pPr>
      <w:r>
        <w:rPr>
          <w:rFonts w:cs="Angsana News" w:ascii="Angsana News" w:hAnsi="Angsana News"/>
          <w:color w:val="000000"/>
          <w:szCs w:val="32"/>
        </w:rPr>
        <w:tab/>
        <w:tab/>
        <w:tab/>
        <w:tab/>
        <w:t>3.</w:t>
        <w:tab/>
      </w:r>
      <w:r>
        <w:rPr>
          <w:rFonts w:ascii="Angsana News" w:hAnsi="Angsana News" w:cs="Angsana News"/>
          <w:color w:val="000000"/>
          <w:szCs w:val="32"/>
        </w:rPr>
        <w:t>การให้โอกาสเข้าอบรมสัมมนา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>4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การให้โอกาสในการพัฒนาตนเองทั้งด้านความรู้ ทักษะ เทคโนโลยี และมีการประเมินเพื่อให้ทราบการเปลี่ยนแปลงอยู่เสมอ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>5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ส่งเสริมการวิจัยและติดตามผลอย่างใกล้ชิด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>6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จัดทำโครงการส่งเสริมพัฒนาบุคลากรอย่างต่อเนื่อง ตามความต้องการของครู และบุคลากร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>7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การจัดบรรยากาศที่เอื้อต่อการพัฒนาครู เช่น ห้องพักครู เอกสารการค้นคว้า บรรยากาศการมีส่วนร่วม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>8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ให้ความเป็นธรรมในการตอบแทนรางวัล และการลงโทษ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>9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จัดเงินสวัสดิการเพื่อการพัฒนาตนเองอย่างเหมาะสม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สุภาพ เต็มรัตน์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2550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2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เป็นการยกระดับความรู้ความสามารถเชิงวิชาการของบุคคลอันจะช่วยเสริมสร้างความมั่นใจในการปฏิบัติงานให้มากขึ้นเป็นการพัฒนาการเรียนความรู้ความสามารถในการปฏิบัติงานทำให้บุคลากรมีความรู้ความเข้าใจถึงวิธีการปฏิบัติงานที่ถูกต้องทันสมัย</w:t>
      </w:r>
    </w:p>
    <w:p>
      <w:pPr>
        <w:pStyle w:val="Normal"/>
        <w:shd w:fill="FFFFFF" w:val="clear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ab/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ปราชญา กล้าผจัญ และ พอตา บุตรสุทธิวงศ์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2550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90-93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ได้กล่าวถึง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         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การพัฒนาตนเองว่าเป็นการพัฒนาใน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3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ด้าน คือ ด้านที่หนึ่ง พัฒนาตน ด้านที่สอง พัฒนาคน และด้านที่สามคือ พัฒนางานในด้านการพัฒนาตนเองนั้นประกอบไปด้วย</w:t>
      </w:r>
    </w:p>
    <w:p>
      <w:pPr>
        <w:pStyle w:val="Normal"/>
        <w:shd w:fill="FFFFFF" w:val="clear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>1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การรู้คุณค่าในตนเอง เข้าใจตนเอง รู้ค่านิยมที่ตนเองใช้เป็นแนวทางในการดำรงชีวิต</w:t>
      </w:r>
    </w:p>
    <w:p>
      <w:pPr>
        <w:pStyle w:val="Normal"/>
        <w:shd w:fill="FFFFFF" w:val="clear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>2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การจัดการตนเองได้เช่น ควบคุมอารมณ์ได้มีความโปร่งใส และมีความสามารถ ในการปรับตัว</w:t>
      </w:r>
    </w:p>
    <w:p>
      <w:pPr>
        <w:pStyle w:val="Normal"/>
        <w:shd w:fill="FFFFFF" w:val="clear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>3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การตระหนักรู้ทางสังคม มุ่งสู่ผลสัมฤทธิ์มีความคิดริเริ่ม</w:t>
      </w:r>
    </w:p>
    <w:p>
      <w:pPr>
        <w:pStyle w:val="Normal"/>
        <w:shd w:fill="FFFFFF" w:val="clear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>4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การบริหารจัดการความสัมพันธ์การมีอารมณ์ขัน มองโลกในแง่ดี</w:t>
      </w:r>
    </w:p>
    <w:p>
      <w:pPr>
        <w:pStyle w:val="Normal"/>
        <w:shd w:fill="FFFFFF" w:val="clear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ab/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พงศธร มหาวิจิตร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2552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73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ได้กล่าวถึง พระราชบัญญัติการศึกษาแห่งชาติ  พ</w:t>
      </w:r>
      <w:r>
        <w:rPr>
          <w:rFonts w:cs="Angsana News" w:ascii="Angsana News" w:hAnsi="Angsana News"/>
          <w:color w:val="000000"/>
          <w:sz w:val="32"/>
          <w:szCs w:val="32"/>
        </w:rPr>
        <w:t>.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ศ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2542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แก้ไขเพิ่มเติม </w:t>
      </w:r>
      <w:r>
        <w:rPr>
          <w:rFonts w:cs="Angsana News" w:ascii="Angsana News" w:hAnsi="Angsana News"/>
          <w:color w:val="000000"/>
          <w:sz w:val="32"/>
          <w:szCs w:val="32"/>
        </w:rPr>
        <w:t>(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ฉบับที่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3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พ</w:t>
      </w:r>
      <w:r>
        <w:rPr>
          <w:rFonts w:cs="Angsana News" w:ascii="Angsana News" w:hAnsi="Angsana News"/>
          <w:color w:val="000000"/>
          <w:sz w:val="32"/>
          <w:szCs w:val="32"/>
        </w:rPr>
        <w:t>.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ศ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2553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ได้มีเจตนารมณ์ที่ต้องการเน้นว่าการจัดการศึกษาต้องเป็นไปเพื่อพัฒนาคนไทย ให้เป็นมนุษย์ที่สมบูรณ์ ทั้งร่างกายและจิตใจสติปัญญา ความรู้ คุณธรรม มีจริยธรรมและวัฒนธรรมในการดำเนินชีวิต สามารถอยู่ร่วมกับผู้อื่นได้อย่างมีความสุข โดยการจัดการศึกษาต้องยึดหลักว่าผู้เรียนทุกคนมีความสามารถเรียนรู้และพัฒนาตนเองได้ และถือว่าผู้เรียนมีความสำคัญที่สุดและนอกจากนี้ยังระบุว่าให้สถานศึกษาจัดกระบวนการเรียนรู้เพื่อ           ฝึกทักษะกระบวนการคิดการจัดการ การเผชิญสถานการณ์ และการประยุกต์ใช้ความรู้ ตลอดจนจัดกิจกรรมให้ผู้เรียนได้เรียนรู้จากประสบการณ์จริง คิดเป็น ทำเป็น </w:t>
      </w:r>
    </w:p>
    <w:p>
      <w:pPr>
        <w:pStyle w:val="Normal"/>
        <w:shd w:fill="FFFFFF" w:val="clear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สรุปได้ว่า การพัฒนาตนเอง มีความหมายมากมาย เป็นความต้องการของบุคคลในการที่จะพัฒนาความรู้ความสามารถของตนจากที่เป็นอยู่ให้มีความรู้ ความสามารถที่มากขึ้น หรือสูงขึ้น            ให้ได้ผลตามที่หน่วยงานต้องการหรือได้ผลงานที่ดียิ่งขึ้นกว่าเดิม โดยความต้องการของบุคคลเป็นผลต่างระหว่างสภาพที่ควรจะเป็นกับสภาพที่เป็นอยู่จริง และเป็นความต้องการเมื่อสิ่งที่ได้รับก่อให้เกิดประโยชน์เป็นการพัฒนาตนเองทั้งในด้านคุณลักษณะส่วนบุคคลที่จำเป็น พัฒนาคน           อีกทั้งยังเป็นการพัฒนางานที่ตนรับผิดชอบด้วย ทำให้บุคคลสามารถดำเนินกิจกรรมที่สนองความต้องการ แรงจูงใจ หรือเป้าหมายที่ตนได้ตั้งไว้และพัฒนาตนเองตามศักยภาพของตนให้ดีขึ้น        ทั้งร่างกาย จิตใจ อารมณ์ และสังคม เพื่อให้เป็นสมาชิกที่มีประสิทธิภาพของสังคม เป็นประโยชน์ต่อผู้อื่น ตลอดจนเพื่อการดำรงชีวิตอย่างมีความสุขของบุคคล</w:t>
      </w:r>
    </w:p>
    <w:p>
      <w:pPr>
        <w:pStyle w:val="Style16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left="0" w:hanging="0"/>
        <w:rPr>
          <w:rFonts w:ascii="Angsana News" w:hAnsi="Angsana News" w:cs="Angsana News"/>
          <w:color w:val="000000"/>
          <w:szCs w:val="32"/>
        </w:rPr>
      </w:pPr>
      <w:r>
        <w:rPr>
          <w:rFonts w:cs="Angsana News" w:ascii="Angsana News" w:hAnsi="Angsana News"/>
          <w:b/>
          <w:bCs/>
          <w:color w:val="000000"/>
          <w:szCs w:val="32"/>
        </w:rPr>
        <w:tab/>
        <w:tab/>
        <w:tab/>
      </w:r>
      <w:r>
        <w:rPr>
          <w:rFonts w:cs="Angsana News" w:ascii="Angsana News" w:hAnsi="Angsana News"/>
          <w:color w:val="000000"/>
          <w:szCs w:val="32"/>
        </w:rPr>
        <w:t>2.4.1.3</w:t>
        <w:tab/>
      </w:r>
      <w:r>
        <w:rPr>
          <w:rFonts w:ascii="Angsana News" w:hAnsi="Angsana News" w:cs="Angsana News"/>
          <w:color w:val="000000"/>
          <w:szCs w:val="32"/>
        </w:rPr>
        <w:t>การวัดปัจจัยด้านการพัฒนาครู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ผู้วิจัยได้สร้างแบบวัดการพัฒนาครูโดยอาศัยแนวคิดของ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Beerens (2000, pp. 23-30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โดยสร้างแบบวัดการพัฒนาครูอาศัยแนวคิดของ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Beerens.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เป็นแนวคิดในการสร้างแบบวัด และประยุกต์กับพระราชบัญญัติการศึกษาแห่งชาติ พ</w:t>
      </w:r>
      <w:r>
        <w:rPr>
          <w:rFonts w:cs="Angsana News" w:ascii="Angsana News" w:hAnsi="Angsana News"/>
          <w:color w:val="000000"/>
          <w:sz w:val="32"/>
          <w:szCs w:val="32"/>
        </w:rPr>
        <w:t>.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ศ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2542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ที่แก้ไขเพิ่มเติม </w:t>
      </w:r>
      <w:r>
        <w:rPr>
          <w:rFonts w:cs="Angsana News" w:ascii="Angsana News" w:hAnsi="Angsana News"/>
          <w:color w:val="000000"/>
          <w:sz w:val="32"/>
          <w:szCs w:val="32"/>
        </w:rPr>
        <w:t>(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ฉบับที่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2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พ</w:t>
      </w:r>
      <w:r>
        <w:rPr>
          <w:rFonts w:cs="Angsana News" w:ascii="Angsana News" w:hAnsi="Angsana News"/>
          <w:color w:val="000000"/>
          <w:sz w:val="32"/>
          <w:szCs w:val="32"/>
        </w:rPr>
        <w:t>.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ศ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2545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ที่มีสาระบัญญัติการพัฒนาครูการส่งเสริมให้ครู เข้ารับการประชุมอบรมสัมมนา ส่งเสริมให้ครูพัฒนาตนเองทั้งในด้านความรู้ทักษะและเทคโนโลยีการส่งเสริมพัฒนากระบวนการเรียนการสอนสร้างนวัตกรรมและทำวิจัยในชั้นเรียนการจัดทำโครงการการพัฒนาบุคลากรอย่างต่อเนื่อง และการจัดสวัสดิการเครือข่ายการเรียนรู้เอื้อต่อการพัฒนาครู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pacing w:lineRule="auto" w:line="276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ab/>
        <w:tab/>
        <w:tab/>
      </w:r>
      <w:r>
        <w:rPr>
          <w:rFonts w:cs="Angsana News" w:ascii="Angsana News" w:hAnsi="Angsana News"/>
          <w:color w:val="000000"/>
          <w:sz w:val="32"/>
          <w:szCs w:val="32"/>
        </w:rPr>
        <w:t>2.4.1.4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งานวิจัยที่เกี่ยวข้องกับปัจจัยด้านการพัฒนาครู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ปัจจัยด้านการพัฒนาครูต่อความสำเร็จในการพัฒนาการเรียนการสอนที่เน้นผู้เรียนเป็นสำคัญจากการศึกษาของ สมลักษณ์ สุวรรณมาลี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2539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44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พบว่าการได้รับการฝึกอบรมเพิ่มเติมทางการพยาบาล มีความสัมพันธ์ทางบวกกับความสามมารถในการปฏิบัติงานของพยาบาลประจำการ สอดคล้องกับ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Torres (1998, p. 65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ที่พบว่าความรู้สึกของครูหลักจากได้เข้าร่วมโปรแกรมการฝึกอบรมครูผู้ช่วยมืออาชีพทำให้เกิดความเติมเต็มความต้องการด้านการศึกษาส่วนบุคคลและได้พัฒนาด้านการสอนบางอย่างที่จำเป็นเพื่อการทำงานร่วมกับนักเรียนซึ่งไม่สอดคล้องกับการศึกษาของ อภิญญา เหมระ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2544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74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ที่พบว่าครูธุรกิจ ที่ไม่เคยมีประสบการณ์ ในการเพิ่มพูนความรู้เกี่ยวกับการจัดการเรียนการสอน ที่เน้นผู้เรียนเป็นสำคัญ มีการจัดการเรียน การสอนที่เน้นผู้เรียนเป็นสำคัญทุกด้าน บ่อยกว่าครูธุรกิจ ที่มีประสบการณ์ในการเพิ่มพูนความรู้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1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ครั้ง และตั้งแต่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2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ครั้งขึ้นไป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Scribner (1999, pp. 245-246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อ้างถึงใน สุภาพ เต็มรัตน์</w:t>
      </w:r>
      <w:r>
        <w:rPr>
          <w:rFonts w:cs="Angsana News" w:ascii="Angsana News" w:hAnsi="Angsana News"/>
          <w:color w:val="000000"/>
          <w:sz w:val="32"/>
          <w:szCs w:val="32"/>
        </w:rPr>
        <w:t>,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 2550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51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ได้ศึกษาการพัฒนาครูโดยมีวัตถุประสงค์เพื่อให้ทราบแรงจูงใจที่ครูต้องการเพื่อให้เป็นครูอาชีพ ประสบการณ์ของครูที่จะพัฒนาตนเองเป็นครูอาชีพ และอิทธิพลบริบทของมีผลต่อการพัฒนาสู่ครูอาชีพ พบว่า สิ่งจูงใจให้เกิดการเรียนรู้ของครู คือ แรงจูงใจภายใน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4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ประการ ได้แก่ ความต้องการความรู้ด้านเนื้อหาทักษะในการเรียนการสอน การจัดการชั้นเรียนและช่องว่างระหว่างความรู้ของนักเรียน แรงจูงในภายนอก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2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ประการ คือ รางวัลกับสิทธิบัตร นอกจากนั้น การเรียนรู้เพิ่มเติมของครูประจำการเกิดจากการร่วมมือร่วมใจของครูในการจัดการชั้นเรียน และการร่วมกันพัฒนาการสอนหรือทักษะการเป็นครูร่วมกัน สิ่งที่ครูต้องการสนับสนุนคือ การได้ศึกษาเอกสาร งานวิจัยอย่างเพียงพอ และจัดกิจกรรมการพัฒนาครูเพื่อให้เกิดการพัฒนาร่วมกั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pacing w:before="0" w:after="120"/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การพัฒนาครูเป็นสิ่งสำคัญประการหนึ่งในการจัดการเรียนการสอนเพื่อให้ครูมีการจัดการเรียนการสอนตามเป้าหมายที่กำหนด การดำเนินการในการพัฒนาครูเป็นยุทธศาสตร์สำคัญมากที่ทุกโรงเรียนต้องจัดกระทำ และถือว่าเป็นงานประจำ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Dalin.(1993, pp. 149-150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อ้างถึงใน สุภาพ เต็มรัตน์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, 2550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53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เพื่อให้เกิดการเตรียมตัว เป็นตัวอย่างในค่านิยม และวัฒนธรรมของครูที่เหมาะสม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Bauman (1996, p. 99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อ้างถึงใน สุภาพ เต็มรัตน์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, 2550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53) </w:t>
      </w:r>
    </w:p>
    <w:p>
      <w:pPr>
        <w:pStyle w:val="Normal"/>
        <w:shd w:fill="FFFFFF" w:val="clear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ปองทิพย์ เทพอารีย์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2551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>. 15)</w:t>
      </w:r>
      <w:r>
        <w:rPr>
          <w:rFonts w:cs="Times New Roman"/>
          <w:color w:val="000000"/>
          <w:sz w:val="32"/>
          <w:szCs w:val="32"/>
        </w:rPr>
        <w:t> 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การศึกษาการพัฒนาตนเองของครูในโรงเรียนอนุบาลเอกชนกรุงเทพมหานคร พบว่า </w:t>
      </w:r>
    </w:p>
    <w:p>
      <w:pPr>
        <w:pStyle w:val="Normal"/>
        <w:shd w:fill="FFFFFF" w:val="clear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>1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การพัฒนาตนเองของครูในโรงเรียนอนุบาลเอกชน กรุงเทพมหานคร ใน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           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9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ด</w:t>
      </w:r>
      <w:r>
        <w:rPr>
          <w:rFonts w:ascii="Angsana News" w:hAnsi="Angsana News" w:eastAsia="MingLiU_HKSCS" w:cs="Angsana News"/>
          <w:color w:val="000000"/>
          <w:sz w:val="32"/>
          <w:sz w:val="32"/>
          <w:szCs w:val="32"/>
        </w:rPr>
        <w:t>้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าน โดยรวมครูมีระดับความต</w:t>
      </w:r>
      <w:r>
        <w:rPr>
          <w:rFonts w:ascii="Angsana News" w:hAnsi="Angsana News" w:eastAsia="MingLiU_HKSCS" w:cs="Angsana News"/>
          <w:color w:val="000000"/>
          <w:sz w:val="32"/>
          <w:sz w:val="32"/>
          <w:szCs w:val="32"/>
        </w:rPr>
        <w:t>้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องการพัฒนาตนเองอยู</w:t>
      </w:r>
      <w:r>
        <w:rPr>
          <w:rFonts w:ascii="Angsana News" w:hAnsi="Angsana News" w:eastAsia="MingLiU_HKSCS" w:cs="Angsana News"/>
          <w:color w:val="000000"/>
          <w:sz w:val="32"/>
          <w:sz w:val="32"/>
          <w:szCs w:val="32"/>
        </w:rPr>
        <w:t>่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ในระดับมาก เมื่อพิจารณาเป</w:t>
      </w:r>
      <w:r>
        <w:rPr>
          <w:rFonts w:ascii="Angsana News" w:hAnsi="Angsana News" w:eastAsia="MingLiU_HKSCS" w:cs="Angsana News"/>
          <w:color w:val="000000"/>
          <w:sz w:val="32"/>
          <w:sz w:val="32"/>
          <w:szCs w:val="32"/>
        </w:rPr>
        <w:t>็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รายด</w:t>
      </w:r>
      <w:r>
        <w:rPr>
          <w:rFonts w:ascii="Angsana News" w:hAnsi="Angsana News" w:eastAsia="MingLiU_HKSCS" w:cs="Angsana News"/>
          <w:color w:val="000000"/>
          <w:sz w:val="32"/>
          <w:sz w:val="32"/>
          <w:szCs w:val="32"/>
        </w:rPr>
        <w:t>้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าน พบว่า ด้านการวัดและประเมินผล การบริหารจัดการในห</w:t>
      </w:r>
      <w:r>
        <w:rPr>
          <w:rFonts w:ascii="Angsana News" w:hAnsi="Angsana News" w:eastAsia="MingLiU_HKSCS" w:cs="Angsana News"/>
          <w:color w:val="000000"/>
          <w:sz w:val="32"/>
          <w:sz w:val="32"/>
          <w:szCs w:val="32"/>
        </w:rPr>
        <w:t>้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องเรียน การวิจัยทางการศึกษา และนวัตกรรมและเทคโนโลยีสารสนเทศ ครูมีระดับความต</w:t>
      </w:r>
      <w:r>
        <w:rPr>
          <w:rFonts w:ascii="Angsana News" w:hAnsi="Angsana News" w:eastAsia="MingLiU_HKSCS" w:cs="Angsana News"/>
          <w:color w:val="000000"/>
          <w:sz w:val="32"/>
          <w:sz w:val="32"/>
          <w:szCs w:val="32"/>
        </w:rPr>
        <w:t>้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องการพัฒนาตนเองอยู</w:t>
      </w:r>
      <w:r>
        <w:rPr>
          <w:rFonts w:ascii="Angsana News" w:hAnsi="Angsana News" w:eastAsia="MingLiU_HKSCS" w:cs="Angsana News"/>
          <w:color w:val="000000"/>
          <w:sz w:val="32"/>
          <w:sz w:val="32"/>
          <w:szCs w:val="32"/>
        </w:rPr>
        <w:t>่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ในระดับมากที่สุด</w:t>
      </w:r>
    </w:p>
    <w:p>
      <w:pPr>
        <w:pStyle w:val="Normal"/>
        <w:shd w:fill="FFFFFF" w:val="clear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>2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การเปรียบเทียบการพัฒนาตนเองของครูในโรงเรียนอนุบาลเอกชน กรุงเทพมหานคร ใน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9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ด</w:t>
      </w:r>
      <w:r>
        <w:rPr>
          <w:rFonts w:ascii="Angsana News" w:hAnsi="Angsana News" w:eastAsia="MingLiU_HKSCS" w:cs="Angsana News"/>
          <w:color w:val="000000"/>
          <w:sz w:val="32"/>
          <w:sz w:val="32"/>
          <w:szCs w:val="32"/>
        </w:rPr>
        <w:t>้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าน จำแนกตามประสบการณ</w:t>
      </w:r>
      <w:r>
        <w:rPr>
          <w:rFonts w:ascii="Angsana News" w:hAnsi="Angsana News" w:eastAsia="MingLiU_HKSCS" w:cs="Angsana News"/>
          <w:color w:val="000000"/>
          <w:sz w:val="32"/>
          <w:sz w:val="32"/>
          <w:szCs w:val="32"/>
        </w:rPr>
        <w:t>์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ในการสอน พบว</w:t>
      </w:r>
      <w:r>
        <w:rPr>
          <w:rFonts w:ascii="Angsana News" w:hAnsi="Angsana News" w:eastAsia="MingLiU_HKSCS" w:cs="Angsana News"/>
          <w:color w:val="000000"/>
          <w:sz w:val="32"/>
          <w:sz w:val="32"/>
          <w:szCs w:val="32"/>
        </w:rPr>
        <w:t>่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า ครูที่มีประสบการณ์สอนต</w:t>
      </w:r>
      <w:r>
        <w:rPr>
          <w:rFonts w:ascii="Angsana News" w:hAnsi="Angsana News" w:eastAsia="MingLiU_HKSCS" w:cs="Angsana News"/>
          <w:color w:val="000000"/>
          <w:sz w:val="32"/>
          <w:sz w:val="32"/>
          <w:szCs w:val="32"/>
        </w:rPr>
        <w:t>่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างกัน มีความต</w:t>
      </w:r>
      <w:r>
        <w:rPr>
          <w:rFonts w:ascii="Angsana News" w:hAnsi="Angsana News" w:eastAsia="MingLiU_HKSCS" w:cs="Angsana News"/>
          <w:color w:val="000000"/>
          <w:sz w:val="32"/>
          <w:sz w:val="32"/>
          <w:szCs w:val="32"/>
        </w:rPr>
        <w:t>้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องการพัฒนาตนเองไม</w:t>
      </w:r>
      <w:r>
        <w:rPr>
          <w:rFonts w:ascii="Angsana News" w:hAnsi="Angsana News" w:eastAsia="MingLiU_HKSCS" w:cs="Angsana News"/>
          <w:color w:val="000000"/>
          <w:sz w:val="32"/>
          <w:sz w:val="32"/>
          <w:szCs w:val="32"/>
        </w:rPr>
        <w:t>่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แตกต</w:t>
      </w:r>
      <w:r>
        <w:rPr>
          <w:rFonts w:ascii="Angsana News" w:hAnsi="Angsana News" w:eastAsia="MingLiU_HKSCS" w:cs="Angsana News"/>
          <w:color w:val="000000"/>
          <w:sz w:val="32"/>
          <w:sz w:val="32"/>
          <w:szCs w:val="32"/>
        </w:rPr>
        <w:t>่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างกัน ส</w:t>
      </w:r>
      <w:r>
        <w:rPr>
          <w:rFonts w:ascii="Angsana News" w:hAnsi="Angsana News" w:eastAsia="MingLiU_HKSCS" w:cs="Angsana News"/>
          <w:color w:val="000000"/>
          <w:sz w:val="32"/>
          <w:sz w:val="32"/>
          <w:szCs w:val="32"/>
        </w:rPr>
        <w:t>่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วนการพัฒนาตนเองของครูในโรงเรียนอนุบาลเอกชนกรุงเทพมหานครใน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9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ด</w:t>
      </w:r>
      <w:r>
        <w:rPr>
          <w:rFonts w:ascii="Angsana News" w:hAnsi="Angsana News" w:eastAsia="MingLiU_HKSCS" w:cs="Angsana News"/>
          <w:color w:val="000000"/>
          <w:sz w:val="32"/>
          <w:sz w:val="32"/>
          <w:szCs w:val="32"/>
        </w:rPr>
        <w:t>้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าน จำแนกตามวุฒิทางการศึกษา พบว</w:t>
      </w:r>
      <w:r>
        <w:rPr>
          <w:rFonts w:ascii="Angsana News" w:hAnsi="Angsana News" w:eastAsia="MingLiU_HKSCS" w:cs="Angsana News"/>
          <w:color w:val="000000"/>
          <w:sz w:val="32"/>
          <w:sz w:val="32"/>
          <w:szCs w:val="32"/>
        </w:rPr>
        <w:t>่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า ครูที่มีวุฒิทางการศึกษาแตกต</w:t>
      </w:r>
      <w:r>
        <w:rPr>
          <w:rFonts w:ascii="Angsana News" w:hAnsi="Angsana News" w:eastAsia="MingLiU_HKSCS" w:cs="Angsana News"/>
          <w:color w:val="000000"/>
          <w:sz w:val="32"/>
          <w:sz w:val="32"/>
          <w:szCs w:val="32"/>
        </w:rPr>
        <w:t>่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างกัน มีความต</w:t>
      </w:r>
      <w:r>
        <w:rPr>
          <w:rFonts w:ascii="Angsana News" w:hAnsi="Angsana News" w:eastAsia="MingLiU_HKSCS" w:cs="Angsana News"/>
          <w:color w:val="000000"/>
          <w:sz w:val="32"/>
          <w:sz w:val="32"/>
          <w:szCs w:val="32"/>
        </w:rPr>
        <w:t>้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องการพัฒนาตนเองแตกต</w:t>
      </w:r>
      <w:r>
        <w:rPr>
          <w:rFonts w:ascii="Angsana News" w:hAnsi="Angsana News" w:eastAsia="MingLiU_HKSCS" w:cs="Angsana News"/>
          <w:color w:val="000000"/>
          <w:sz w:val="32"/>
          <w:sz w:val="32"/>
          <w:szCs w:val="32"/>
        </w:rPr>
        <w:t>่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างกัน อย</w:t>
      </w:r>
      <w:r>
        <w:rPr>
          <w:rFonts w:ascii="Angsana News" w:hAnsi="Angsana News" w:eastAsia="MingLiU_HKSCS" w:cs="Angsana News"/>
          <w:color w:val="000000"/>
          <w:sz w:val="32"/>
          <w:sz w:val="32"/>
          <w:szCs w:val="32"/>
        </w:rPr>
        <w:t>่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างมีนัยสำคัญทางสถิติที่ ระดับ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05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โดย ครูที่มีวุฒิปริญญาตรีมีความต</w:t>
      </w:r>
      <w:r>
        <w:rPr>
          <w:rFonts w:ascii="Angsana News" w:hAnsi="Angsana News" w:eastAsia="MingLiU_HKSCS" w:cs="Angsana News"/>
          <w:color w:val="000000"/>
          <w:sz w:val="32"/>
          <w:sz w:val="32"/>
          <w:szCs w:val="32"/>
        </w:rPr>
        <w:t>้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องการพัฒนาตนเอง มากกว</w:t>
      </w:r>
      <w:r>
        <w:rPr>
          <w:rFonts w:ascii="Angsana News" w:hAnsi="Angsana News" w:eastAsia="MingLiU_HKSCS" w:cs="Angsana News"/>
          <w:color w:val="000000"/>
          <w:sz w:val="32"/>
          <w:sz w:val="32"/>
          <w:szCs w:val="32"/>
        </w:rPr>
        <w:t>่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าครูที่มีวุฒิต่ำกว</w:t>
      </w:r>
      <w:r>
        <w:rPr>
          <w:rFonts w:ascii="Angsana News" w:hAnsi="Angsana News" w:eastAsia="MingLiU_HKSCS" w:cs="Angsana News"/>
          <w:color w:val="000000"/>
          <w:sz w:val="32"/>
          <w:sz w:val="32"/>
          <w:szCs w:val="32"/>
        </w:rPr>
        <w:t>่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า ปริญญาตรี สำหรับการเปรียบเทียบการพัฒนาตนเองของครูในโรงเรียนอนุบาลเอกชน กรุงเทพมหานครใน           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9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ด</w:t>
      </w:r>
      <w:r>
        <w:rPr>
          <w:rFonts w:ascii="Angsana News" w:hAnsi="Angsana News" w:eastAsia="MingLiU_HKSCS" w:cs="Angsana News"/>
          <w:color w:val="000000"/>
          <w:sz w:val="32"/>
          <w:sz w:val="32"/>
          <w:szCs w:val="32"/>
        </w:rPr>
        <w:t>้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าน จำแนกตามขนาดของโรงเรียน ครูที่อยู</w:t>
      </w:r>
      <w:r>
        <w:rPr>
          <w:rFonts w:ascii="Angsana News" w:hAnsi="Angsana News" w:eastAsia="MingLiU_HKSCS" w:cs="Angsana News"/>
          <w:color w:val="000000"/>
          <w:sz w:val="32"/>
          <w:sz w:val="32"/>
          <w:szCs w:val="32"/>
        </w:rPr>
        <w:t>่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ในโรงเรียนขนาดแตกต</w:t>
      </w:r>
      <w:r>
        <w:rPr>
          <w:rFonts w:ascii="Angsana News" w:hAnsi="Angsana News" w:eastAsia="MingLiU_HKSCS" w:cs="Angsana News"/>
          <w:color w:val="000000"/>
          <w:sz w:val="32"/>
          <w:sz w:val="32"/>
          <w:szCs w:val="32"/>
        </w:rPr>
        <w:t>่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างกัน มีความต</w:t>
      </w:r>
      <w:r>
        <w:rPr>
          <w:rFonts w:ascii="Angsana News" w:hAnsi="Angsana News" w:eastAsia="MingLiU_HKSCS" w:cs="Angsana News"/>
          <w:color w:val="000000"/>
          <w:sz w:val="32"/>
          <w:sz w:val="32"/>
          <w:szCs w:val="32"/>
        </w:rPr>
        <w:t>้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องการการพัฒนาตนเอง ไม่แตกต</w:t>
      </w:r>
      <w:r>
        <w:rPr>
          <w:rFonts w:ascii="Angsana News" w:hAnsi="Angsana News" w:eastAsia="MingLiU_HKSCS" w:cs="Angsana News"/>
          <w:color w:val="000000"/>
          <w:sz w:val="32"/>
          <w:sz w:val="32"/>
          <w:szCs w:val="32"/>
        </w:rPr>
        <w:t>่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างกั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ab/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อภิณห์พร สถิตภาคีกล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(2555,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น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. 1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โครงภารวิจัยและพัฒนารูปแบบการพัฒนาครูและผู้บริหารสถานศึกษาแบบใช้ โรงเรียนเป็นฐานในโรงเรียนขนาศเล็ก ระยะที่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2 :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กรณีศึกษาจังหวัดนครศรีธรรมราช ระยะเวลา มีนาคม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>-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ธันวาคม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2555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ได้รับงบประมาณสนับสนุนจากสำนักงานเลขาธิการสภาการศึกษา ปีงบประมาณ พ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>.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ศ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. 2555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การวิจัยครั้งนี้มีวัตถุประสงค์เพื่อ         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1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ศึกษาบริบทและความต้องการจำเป็นในการพัฒนาครู และผู้บริหารสถานศึกษาในโรงเรียนขนาดเล็กในจังหวัดนครศรีธรรมราช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2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ศึกษาองค์ความรู้เกี่ยวกับ การพัฒนาครูและผู้บริหารสถานศึกษาโดยใช้โรงเรียนเป็นฐานจากการศึกษาเอกสารและงานวิจัยที่ เกี่ยวข้อง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3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วิจัยและพัฒนารูปแบบการพัฒนาครูและผู้บริหารสถานศึกษาแบบใช้โรงเรียน เป็นฐานใน โรงเรียนขนาดเล็กในจังหวัดนครศรีธรรมราช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4 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ทดลองใช้รูปแบบการพัฒนาครูและผู้บริหาร สถานศึกษาฉบับใช้โรงเรียน  เป็นฐานในโรงเรียนขนาดเล็กในจังหวัดนครศรีธรรมราช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5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เพื่อ ประเมินผลการทดลองใช้รูปแบบการพัฒนาครูและผู้บริหารสถานศึกษาแบบใช้โรงเรียนเป็นฐานใน โรงเรียนขนาดเล็กในจังหวัดนครศรีธรรมราช เละ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6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เพื่อถอดบทเรียนการทดลองใช้รูปแบบการ พัฒนาครูและผู้บริหารสถานศึกษาแบบใช้โรงเรียนเป็นฐานในโรงเรียนขนาดเล็กในจังหวัด นครศรีธรรมราช กลุ่มเป้าหมาย เป็นโรงเรียนขนาดเล็กสังกัดสำนักงานเขตพื้นที่การศึกษาประถมศึกษา นครศรีธรรมราช เขต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4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จำนวน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5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โรง ได้แก่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1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โรงเรียนบ้านทุ่งชน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2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โรงเรียนบ้านอินทนิน        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3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โรงเรียนบ้านน้ำขาว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4 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โรงเรียนบ้านทุ่งขันหมาก และ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5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โรงเรียนวัดสโมสร กระบวนการวิจัย ประกอบด้วย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1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ขั้นเตรียมการวิจัย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2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ขั้นพัฒนาและตรวจสอบรูปแบบ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3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ขั้นปรับปรุงรูปแบบ        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4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ขั้นการทดลองใช้รูปแบบ และ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>5)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ขั้นการสรุปผลการใช้รูปแบบ เครื่องมือการวิจัย ได้แก่                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1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แบบสอบถามบริบทและความต้องการจำเป็นในการพัฒนาของ โรงเรียน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2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แบบตรวจสอบรูปแบบการพัฒนาครูและผู้บริหารสถานศึกษา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3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แบบประเมินความรู้ ทักษะ และเจตคติต่อประเด็นและกิจกรรมการพัฒนาตามรูปของผู้บริหาร ครู ผู้ปกครอง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6.2.5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การจัดสรรเวลาของนักวิจัยในโครงการและโรงเรียนยังไม่สามารถดำเนินการ ได้ตามแผน เนื่องจากภาระงานประจำและความรับผิดชอบในพันธะกิจแตกต่างกัน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6.3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ข้อเสนอแนะเชิงนโยบายเพื่อพัฒนาคุณภาพการศึกษาของโรงเรียนขนาดเล็ก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6.3.1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จัดระบบและกลไกในการพัฒนาครูและผู้บริหารสถานศึกษาในโรงเรียนขนาด เล็กเป็นการเฉพาะ สามารถจัดการเรียนการสอน บริหารจัดการและสนับ การจัดการเรียนการสอน ที่ส่งผลถึงคุณภาพได้อย่างมีประสิทธิภาพ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6.3.2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พัฒนาระบบการบริหารจัดการให้มีประสิทธิภาพ เอื้อต่อการปฏิบัติงานของครู และผู้บริหารสถานศึกษาขนาดเล็ก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6.3.3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จัดระบบเสริมสร้างขวัญกำลังใจและความก้าวหน้าในวิชาชีพครูและ บุคลากรทางสถานศึกษาของโรงเรียนขนาดเล็ก ข้อเสนอแนะ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1.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ข้อเสนอแนะในการนำผลการวิจัยไปใช้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1.1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การกำหนดรูปแบบการพัฒนาคุณภาพของโรงเรียนขนาดเล็ก ควรทำการการศึกษา แนวคิดทฤษฎี งานวิจัยที่เกี่ยวข้อง ร่วมกับบริบทสภาพจริงของโรงเรียน เพื่อกำหนดจุดเน้นในการ พัฒนา และสร้างการยอมรับในการพัฒนา จะทำให้ได้รูปแบบที่มีความถูกต้องเชิงทฤษฎี ละความ เหมาะสมเป็นไปในทางปฏิบัติ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1.2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โรงเรียนแต่ละโรงควรทำการทบทวนบริบทของโรงเรียนโดยการมีสวนร่วมจากทุก ภาคส่วนที่เกี่ยวข้อง และผู้ทรงคุณวุฒิในพื้นที่เพื่อปรับปรุงให้มีความเหมาะสมกับสภาพจริง ของโรงเรียนมากที่สุด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1.3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โรงเรียนควรกำกับติดตามการดำเนินงานให้เป็นไปตามขั้นตอนและ แผนปฏิบัติการ ของรูปแบบอย่างใกล้ชิดเพื่อให้การดำเนินการพัฒนาครูตามตามรูปแบบบรรลุตามเป้าหมาย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1.4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โรงเรียนควรจัดกิจกรรมแลกเปลี่ยนเรียนรู้ภายในโรงเรียนและมีแผนการนิเทศ อย่างเป็นระบบ เพื่อให้ครูเกิดความมั่นใจในการดำเนินงานมากขึ้น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2.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ข้อเสนอแนะในการวิจัยครั้งต่อไป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2.1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การวิจัยครั้งนี้มีข้อจำกัดด้านระยะเวลาของทีมวิจัยและความพร้อมในการพัฒนาของ แต่ละโรงเรียนต่างกัน การวิจัยครั้งต่อไปควรกำหนดพื้นที่วิจัยทีมีความพร้อมสูงเพียงหนึ่งโรงเรียน เพื่อ เป็นโรงเรียนต้นแบบในการพัฒนารูปแบบและขยายผลไปสู่การพัฒนารูปแบบของโรงเรียนอื่น ๆ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2.2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การวิจัยครั้งนี้เป็นการพัฒนารูปแบบการพัฒนาครูและผู้บริหารสถานศึกษาที่เน้นการ พัฒนาทักษะการคิดของนักเรียนโดยใช้โครงงานเหมือนกันทั้งห้าโรงเรียน การวิจัยครั้งต่อไปควรวิจัย และพัฒนารูปแบบการพัฒนาครูและผู้บริหารสถานศึกษาโดยกำหนดจุดเน้นการพัฒนาที่ต่างกัน หรือ กรรมการสถานศึกษาและชุมชน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4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แบบสอบถามความพึงพอใจต่อการพัฒนาในประเด็นที่เป็นเป้าหมาย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5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แบบสอบถามความคิดเห็น ต่อการเข้าร่วมโครงการในภาพรวม การวิเคราะห์ข้อมูลใช้การ วิเคราะห์ค่าดัชนีความสอดคล้อง ค่าร้อยละ ค่าเฉลี่ย ส่วนเบี่ยงเบนมาตรฐาน และการทดสอบ ค่าที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(t-test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ผลการวิจัย พบว่า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1.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ผลการศึกษาบริบทและความต้องการจำเป็นในการพัฒนาครูและผู้บริหารสถานศึกษาใน โรงเรียนขนาดเล็ก พบว่า โรงเรียนทั้ง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>5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โรงมีความแตกต่างกันด้านข้อมูลพื้นฐานทั่วไป คะแนนทักษะ การคิด แต่มีสิ่งที่คล้ายคลึงกันคือ ชุมชนแวดล้อมให้ความสำคัญต่อการศึกษา ให้ความร่วมมือและ ต้องการให้โรงเรียนคงอยู่ต่อไป ส่วนครูและผู้บริหารมีความต้องการในประเด็นการพัฒนาแตกต่างกัน ส่วนวิธีการพัฒนาแตกต่างกัน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2.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ผลการศึกษาสังเคราะห์องค์ความรู้เกี่ยวกับการพัฒนาครูและผู้บริหารสถานศึกษาสามารถ สังเคราะห์ได้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3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ประเด็น คือ          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1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การฝึกอบรมโดยใช้โรงเรียนเป็นฐาน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2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การพัฒนาครูและผู้บริหาร สถานศึกษาในโรงเรียนขนาดเล็ก และ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3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แนวคิดเกี่ยวกับรูปแบบ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3.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ผลการวิจัยและพัฒนารูปแบบการพัฒนาครูและผู้บริหารสถานศึกษาแบบใช้โรงเรียนเป็น ฐาน พบว่าโรงเรียนมีรูปแบบการพัฒนาเป็นของตนเอง มีความสอดคล้องกับปัจจัยภายนอกและปัจจัย ภายใน และ มีคุณภาพด้านอื่น ๆ เป็นไปตามเกณฑ์ที่กำหนด ส่วนใหญ่เน้นการพัฒนาทักษะการคิดโดย ใช้โครงงาน และการบูรณาการ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>ICT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ในการจัดการเรียนรู้ จำนวน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1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โรง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4.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การทดลองใช้รูปแบบ พบว่า โรงเรียนทุกโรงได้ทบทวนแผนดำเนินงานและจัดกิจกรรม ตามแผน มีทั้งกิจกรรมการพัฒนาครู การนิเทศติดตาม และสนับสนุนทรัพยากร ระดับโครงการมีการ สนับสนุนวิทยากร เอกสาร และทรัพยากร การพัฒนาครูและผู้บริหาร การนิเทศติดตาม และจัด กิจกรรมแลกเปลี่ยนเรียนรู้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5.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ความสำเร็จของการนำรูปแบบไปใช้ พบว่า ครูและผู้บริหารมีความเห็นว่ารูปแบบที่ พัฒนาขึ้นมีความเหมาะสม สามารถใช้ได้ เกิดผลต่อครูและผู้เกี่ยวข้องตามจุดมั่งหมาย ครูและผู้บริหาร มีความรู้ความสามารถ ทักษะ และเจตคติต่อประเด็นที่ได้รับการพัฒนาเพิ่มขึ้นสูงกว่าก่อนพัฒนา นักเรียนมีผลสัมฤทธิ์ทางการเรียนสูงขึ้น มีความสามารถด้านการคิดมีส่วนร่วมและสนใจด้านการเรียนมากขึ้น คณะ ผู้บริหาร และนักเรียนมีชิ้นงานจากการพัฒนาการนำความรู้ไปประยุกต์ใช้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6.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ผลการถอดบทเรียนจากการดำเนินโครงการ พบว่า ครูและผู้บริหารมีความเห็นว่าการเข้า ร่วมโครงการเป็นสิ่งที่ดีมีประโยชน์ต่อโรงเรียน แต่จะมีปัญหาเรื่องภาระงาน เวลา และความรู้ความ เข้าใจโนประเด็นที่พัฒนาอย่างชัดเจน ผู้ปกครอง กรรมการสถานศึกษาชุมชนมีสวนร่วมในการ จัดการเรียนการสอนมากขึ้นและให้การสนับสนุนการเรียนของนักเรียนมากขึ้น บทเรียนจากการ ดำเนินงานของโครงการนำไปสู่ ข้อเสนอแนะ         เชิงนโยบายเพี่อการพัฒนาคุณภาพโรงเรียนขนาดเล็ก ให้กับหน่วยงานต้นสังกัดทั้งระดับประเทศ        เขตพื้นที่ และโรงเรียน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 จากความสำคัญของการพัฒนาครู และผลการวิจัยที่เกี่ยวข้องดังกล่าว ผู้วิจัยสรุปเป็นคำนิยามเชิงปฏิบัติการ ได้ว่าการพัฒนาครู หมายถึง การส่งเสริม สนับสนุนให้ครู ได้พัฒนาตนเอง พัฒนากระบวนการเรียนการสอน การทำวิจัยในชั้นเรียน จัดทำโครงการพัฒนาบุคลากรและจัดสวัสดิการ เครือข่ายการเรียนรู้ ที่เอื้อต่อการพัฒนาครูแบ่งประเด็นการวัดออกเป็น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5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ประเด็น ได้แก่ ส่งเสริมให้ครูเข้ารับการประชุมอบรมสัมมนา ส่งเสริมให้ครูพัฒนาตนเองให้มีความรู้ และมีทักษะด้านคอมพิวเตอร์ ส่งเสริมการพัฒนากระบวนการเรียนการสอนสร้างนวัตกรรมและทำวิจัดในชั้นเรียน โรงเรียนส่งเสริมพัฒนาบุคลากรในโรงเรียนและการจัดสวัสดิการ เครือข่ายการเรียนรู้ ที่เอื้อต่อการพัฒนาครู ดังเช่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มาตรา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52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ให้กระทรวงส่งเสริมให้มีระบบกระบวนการผลิตการพัฒนาครู คณาจารย์ และบุคลากรทางการศึกษาให้มีคุณภาพ และมาตรฐานที่เหมาะสมกับการเป็นวิชาชีพชั้นสูงโดยการกำกับและประสานให้สถานบันที่ทำหน้าที่ผลิต และพัฒนาครู คณาจารย์ และบุคลากรทางการศึกษาให้มีความพร้อมและมีความเข้มแข็งในการเตรียมบุคลากรใหม่และการพัฒนาบุคลากรประจำอย่างต่อเนื่อง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16"/>
          <w:szCs w:val="16"/>
        </w:rPr>
        <w:tab/>
        <w:tab/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มาตรา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55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ให้มีกฎหมายว่าด้วยเงินเดือน ค่าตอบแทนสวัสดิการและสิทธิประโยชน์เกื้อกูลสำหรับข้าราชการครู คณาจารย์ และบุคลากรทางการศึกษา ให้มีรายได้เพียงพอ เหมาะสมกับฐานะทางสังคม และวิชาชีพ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16"/>
          <w:szCs w:val="16"/>
        </w:rPr>
        <w:tab/>
        <w:tab/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มาตรา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57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ให้หน่วยงานทางการศึกษาระดมทรัพยากรบุคคลในชุมชนให้มีส่วนร่วมในการจัดการศึกษาโดยนำประสบการ ความรอบรู้ ความชำนาญ และภูมิปัญญาท้องถิ่นของบุคคลดังกล่าว มาใช้เพื่อให้เกิดประโยชน์ทางการศึกษา และยกย่องเชิดชูผู้ที่ส่งเสริมและสนับสนุนการจัดการศึกษาจบการทบทวนเอกสารและงานวิจัยที่เกี่ยวข้อง สรุปได้ว่า ปัจจัยด้านพัฒนาครู          มีความสำพันธ์กับตัวแปรต่าง ๆ ดังนี้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1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ปัจจัยด้านการพัฒนาครูมีผลทางบวกกับความสำเร็จในการบริหารจัดการ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2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ปัจจัยด้านการพัฒนาครูมีความสำพันธ์กับการศึกษา การนิเทศ และความพอใจในงา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ในการวิจัยครั้งนี้ผู้วิจัยคาดว่า ปัจจัยทางด้านการพัฒนาครูจะส่งผลต่อพฤติกรรมของต่อประสิทธิภาพของครูผู้สอน เพราะการจัดการศึกษาจะต้องเน้นหลักการส่งเสริมมาตรฐานวิชาชีพครู โดยการพัฒนาครูอย่างต่อเนื่อง เพื่อให้ครูมีความรู้ความสามารถในการพัฒนากระบวนการเรียนการสอนให้มีประสิทธิภาพ และเมื่อครูได้รับการพัฒนาในอาชีพอย่างต่อเนื่องแล้ว ย่อมส่งผลให้ครูมีความรักในองค์กรและส่งผลที่ดีต่อการสอนส่งผลเกิดความพึงพอใจในการสอนอีกด้วย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eastAsia="AngsanaNew;Arial Unicode MS" w:cs="Angsana News"/>
          <w:color w:val="000000"/>
          <w:sz w:val="32"/>
          <w:szCs w:val="32"/>
        </w:rPr>
      </w:pPr>
      <w:r>
        <w:rPr>
          <w:rFonts w:eastAsia="AngsanaNew-Bold" w:cs="Angsana News" w:ascii="Angsana News" w:hAnsi="Angsana News"/>
          <w:b/>
          <w:bCs/>
          <w:color w:val="000000"/>
          <w:sz w:val="32"/>
          <w:szCs w:val="32"/>
        </w:rPr>
        <w:tab/>
        <w:t>2.4.2</w:t>
        <w:tab/>
      </w:r>
      <w:r>
        <w:rPr>
          <w:rFonts w:ascii="Angsana News" w:hAnsi="Angsana News" w:eastAsia="AngsanaNew-Bold" w:cs="Angsana News"/>
          <w:b/>
          <w:b/>
          <w:bCs/>
          <w:color w:val="000000"/>
          <w:sz w:val="32"/>
          <w:sz w:val="32"/>
          <w:szCs w:val="32"/>
        </w:rPr>
        <w:t>การบริหารจัดการ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rPr/>
      </w:pPr>
      <w:r>
        <w:rPr>
          <w:rFonts w:eastAsia="AngsanaNew;Arial Unicode MS" w:cs="Angsana News" w:ascii="Angsana News" w:hAnsi="Angsana News"/>
          <w:color w:val="000000"/>
          <w:sz w:val="32"/>
          <w:szCs w:val="32"/>
        </w:rPr>
        <w:tab/>
        <w:tab/>
        <w:tab/>
        <w:t>2.4.2.1</w:t>
        <w:tab/>
      </w:r>
      <w:r>
        <w:rPr>
          <w:rFonts w:ascii="Angsana News" w:hAnsi="Angsana News" w:eastAsia="AngsanaNew;Arial Unicode MS" w:cs="Angsana News"/>
          <w:color w:val="000000"/>
          <w:sz w:val="32"/>
          <w:sz w:val="32"/>
          <w:szCs w:val="32"/>
        </w:rPr>
        <w:t>ความหมายของการบริหารจัดการ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jc w:val="left"/>
        <w:rPr>
          <w:rFonts w:ascii="Angsana News" w:hAnsi="Angsana News" w:eastAsia="AngsanaNew;Arial Unicode MS" w:cs="Angsana News"/>
          <w:color w:val="000000"/>
          <w:sz w:val="32"/>
          <w:szCs w:val="32"/>
        </w:rPr>
      </w:pPr>
      <w:r>
        <w:rPr>
          <w:rFonts w:eastAsia="AngsanaNew;Arial Unicode MS" w:cs="Angsana News" w:ascii="Angsana News" w:hAnsi="Angsana News"/>
          <w:color w:val="000000"/>
          <w:sz w:val="32"/>
          <w:szCs w:val="32"/>
        </w:rPr>
        <w:tab/>
        <w:tab/>
        <w:tab/>
      </w:r>
      <w:r>
        <w:rPr>
          <w:rFonts w:ascii="Angsana News" w:hAnsi="Angsana News" w:eastAsia="AngsanaNew;Arial Unicode MS" w:cs="Angsana News"/>
          <w:color w:val="000000"/>
          <w:sz w:val="32"/>
          <w:sz w:val="32"/>
          <w:szCs w:val="32"/>
        </w:rPr>
        <w:t>การบริหารจัดการได้มีผู้ให้ความหมายไว้มากมายต่าง ๆ ดังนี้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jc w:val="left"/>
        <w:rPr/>
      </w:pPr>
      <w:r>
        <w:rPr>
          <w:rFonts w:eastAsia="AngsanaNew;Arial Unicode MS" w:cs="Angsana News" w:ascii="Angsana News" w:hAnsi="Angsana News"/>
          <w:b/>
          <w:bCs/>
          <w:color w:val="000000"/>
          <w:sz w:val="32"/>
          <w:szCs w:val="32"/>
        </w:rPr>
        <w:tab/>
        <w:tab/>
        <w:tab/>
        <w:tab/>
      </w:r>
      <w:r>
        <w:rPr>
          <w:rFonts w:eastAsia="AngsanaNew;Arial Unicode MS" w:cs="Angsana News" w:ascii="Angsana News" w:hAnsi="Angsana News"/>
          <w:b/>
          <w:bCs/>
          <w:color w:val="000000"/>
          <w:sz w:val="32"/>
          <w:szCs w:val="32"/>
        </w:rPr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สำนักงานเลขาธิการสภาการศึกษา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(2547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ว่า “ผู้บริหารสถานศึกษายุคปฏิรูป หมายถึง ผู้ที่เอาใจใส่และส่งเสริมผู้เรียนตามความถนัดและความสามารถ รวมทั้งเฝ้าระวังผู้เรียนมิให้เกิดภาวะเสี่ยงในอนาคต มิใช่ง่วนอยู่กับเอกสาร งานบริหารและธุรการ แต่เพื่อหันมามองผู้เรียนมากยิ่งขึ้น”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jc w:val="left"/>
        <w:rPr>
          <w:rFonts w:ascii="Angsana News" w:hAnsi="Angsana News" w:eastAsia="AngsanaNew;Arial Unicode MS" w:cs="Angsana News"/>
          <w:color w:val="000000"/>
          <w:sz w:val="16"/>
          <w:szCs w:val="16"/>
        </w:rPr>
      </w:pPr>
      <w:r>
        <w:rPr>
          <w:rFonts w:cs="Angsana News" w:ascii="Angsana News" w:hAnsi="Angsana News"/>
          <w:color w:val="000000"/>
          <w:sz w:val="16"/>
          <w:szCs w:val="16"/>
          <w:shd w:fill="FFFFFF" w:val="clear"/>
        </w:rPr>
        <w:tab/>
        <w:tab/>
        <w:tab/>
        <w:tab/>
      </w:r>
      <w:r>
        <w:rPr>
          <w:rFonts w:ascii="Angsana News" w:hAnsi="Angsana News" w:eastAsia="AngsanaNew;Arial Unicode MS" w:cs="Angsana News"/>
          <w:color w:val="000000"/>
          <w:sz w:val="32"/>
          <w:sz w:val="32"/>
          <w:szCs w:val="32"/>
        </w:rPr>
        <w:t xml:space="preserve">สุภาพรรณ ไกรฤกษ์ </w:t>
      </w:r>
      <w:r>
        <w:rPr>
          <w:rFonts w:eastAsia="AngsanaNew;Arial Unicode MS" w:cs="Angsana News" w:ascii="Angsana News" w:hAnsi="Angsana News"/>
          <w:color w:val="000000"/>
          <w:sz w:val="32"/>
          <w:szCs w:val="32"/>
        </w:rPr>
        <w:t xml:space="preserve">(2548, </w:t>
      </w:r>
      <w:r>
        <w:rPr>
          <w:rFonts w:ascii="Angsana News" w:hAnsi="Angsana News" w:eastAsia="AngsanaNew;Arial Unicode MS" w:cs="Angsana News"/>
          <w:color w:val="000000"/>
          <w:sz w:val="32"/>
          <w:sz w:val="32"/>
          <w:szCs w:val="32"/>
        </w:rPr>
        <w:t>น</w:t>
      </w:r>
      <w:r>
        <w:rPr>
          <w:rFonts w:eastAsia="AngsanaNew;Arial Unicode MS" w:cs="Angsana News" w:ascii="Angsana News" w:hAnsi="Angsana News"/>
          <w:color w:val="000000"/>
          <w:sz w:val="32"/>
          <w:szCs w:val="32"/>
        </w:rPr>
        <w:t xml:space="preserve">. 20-21) </w:t>
      </w:r>
      <w:r>
        <w:rPr>
          <w:rFonts w:ascii="Angsana News" w:hAnsi="Angsana News" w:eastAsia="AngsanaNew;Arial Unicode MS" w:cs="Angsana News"/>
          <w:color w:val="000000"/>
          <w:sz w:val="32"/>
          <w:sz w:val="32"/>
          <w:szCs w:val="32"/>
        </w:rPr>
        <w:t>กล่าวว่า การบริหาร คือ การดำเนินงานให้บรรลุวัตถุประสงค์ที่วางไว้โดยอาศัยปัจจัยต่าง ๆ ได้แก่ คน เงิน วัสดุสิ่งของ เป็นกลไกในการปฏิบัติงาน นอกจากนี้ ยังมีหลายท่านได้นิยามการบริหารว่า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jc w:val="left"/>
        <w:rPr>
          <w:rFonts w:ascii="Angsana News" w:hAnsi="Angsana News" w:eastAsia="AngsanaNew;Arial Unicode MS" w:cs="Angsana News"/>
          <w:color w:val="000000"/>
          <w:sz w:val="32"/>
          <w:szCs w:val="32"/>
        </w:rPr>
      </w:pPr>
      <w:r>
        <w:rPr>
          <w:rFonts w:eastAsia="AngsanaNew;Arial Unicode MS" w:cs="Angsana News" w:ascii="Angsana News" w:hAnsi="Angsana News"/>
          <w:color w:val="000000"/>
          <w:sz w:val="16"/>
          <w:szCs w:val="16"/>
        </w:rPr>
        <w:tab/>
        <w:tab/>
        <w:tab/>
        <w:tab/>
        <w:tab/>
      </w:r>
      <w:r>
        <w:rPr>
          <w:rFonts w:eastAsia="AngsanaNew;Arial Unicode MS" w:cs="Angsana News" w:ascii="Angsana News" w:hAnsi="Angsana News"/>
          <w:color w:val="000000"/>
          <w:sz w:val="32"/>
          <w:szCs w:val="32"/>
        </w:rPr>
        <w:t>1.</w:t>
        <w:tab/>
      </w:r>
      <w:r>
        <w:rPr>
          <w:rFonts w:ascii="Angsana News" w:hAnsi="Angsana News" w:eastAsia="AngsanaNew;Arial Unicode MS" w:cs="Angsana News"/>
          <w:color w:val="000000"/>
          <w:sz w:val="32"/>
          <w:sz w:val="32"/>
          <w:szCs w:val="32"/>
        </w:rPr>
        <w:t>การบริหาร คือ กระบวนการทำงานกับคนและโดยอาศัยคนเพื่อบรรลุวัตถุประสงค์ขององค์การภายใต้สภาพแวดล้อมที่เปลี่ยนแปลงไป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jc w:val="left"/>
        <w:rPr>
          <w:rFonts w:ascii="Angsana News" w:hAnsi="Angsana News" w:eastAsia="AngsanaNew;Arial Unicode MS" w:cs="Angsana News"/>
          <w:color w:val="000000"/>
          <w:sz w:val="32"/>
          <w:szCs w:val="32"/>
        </w:rPr>
      </w:pPr>
      <w:r>
        <w:rPr>
          <w:rFonts w:eastAsia="AngsanaNew;Arial Unicode MS" w:cs="Angsana News" w:ascii="Angsana News" w:hAnsi="Angsana News"/>
          <w:color w:val="000000"/>
          <w:sz w:val="32"/>
          <w:szCs w:val="32"/>
        </w:rPr>
        <w:tab/>
        <w:tab/>
        <w:tab/>
        <w:tab/>
        <w:tab/>
        <w:t>2.</w:t>
        <w:tab/>
      </w:r>
      <w:r>
        <w:rPr>
          <w:rFonts w:ascii="Angsana News" w:hAnsi="Angsana News" w:eastAsia="AngsanaNew;Arial Unicode MS" w:cs="Angsana News"/>
          <w:color w:val="000000"/>
          <w:sz w:val="32"/>
          <w:sz w:val="32"/>
          <w:szCs w:val="32"/>
        </w:rPr>
        <w:t>การบริหาร คือ กิจกรรมในการใช้ทรัพยากรขององค์การให้บรรลุวัตถุประสงค์ขององค์การอย่างมีประสิทธิภาพและประสิทธิภาพ</w:t>
      </w:r>
    </w:p>
    <w:p>
      <w:pPr>
        <w:pStyle w:val="Normal"/>
        <w:shd w:fill="FFFFFF" w:val="clear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Cs w:val="24"/>
        </w:rPr>
      </w:pP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ab/>
        <w:tab/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ศิริวรรณ เสรีรัตน์และคณะ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2545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18-19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ได้รวบรวม ความหมายของ คำว่า “การบริหารจัดการ” และ “การจัดการ” ได้ดังนี้</w:t>
      </w:r>
      <w:r>
        <w:rPr>
          <w:rFonts w:ascii="Angsana News" w:hAnsi="Angsana News" w:cs="Angsana News"/>
          <w:color w:val="000000"/>
          <w:szCs w:val="24"/>
        </w:rPr>
        <w:t xml:space="preserve"> </w:t>
      </w:r>
    </w:p>
    <w:p>
      <w:pPr>
        <w:pStyle w:val="Normal"/>
        <w:shd w:fill="FFFFFF" w:val="clear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Cs w:val="24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ab/>
        <w:t>1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คำว่า “</w:t>
      </w:r>
      <w:r>
        <w:rPr>
          <w:rStyle w:val="StrongEmphasis"/>
          <w:rFonts w:ascii="Angsana News" w:hAnsi="Angsana News" w:cs="Angsana News"/>
          <w:b w:val="false"/>
          <w:b w:val="false"/>
          <w:bCs w:val="false"/>
          <w:color w:val="000000"/>
          <w:sz w:val="32"/>
          <w:sz w:val="32"/>
          <w:szCs w:val="32"/>
        </w:rPr>
        <w:t xml:space="preserve">การบริหาร” </w:t>
      </w: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>(</w:t>
      </w:r>
      <w:r>
        <w:rPr>
          <w:rFonts w:cs="Angsana News" w:ascii="Angsana News" w:hAnsi="Angsana News"/>
          <w:color w:val="000000"/>
          <w:sz w:val="32"/>
          <w:szCs w:val="32"/>
        </w:rPr>
        <w:t>Administration)</w:t>
      </w:r>
      <w:r>
        <w:rPr>
          <w:rFonts w:cs="Times New Roman"/>
          <w:color w:val="000000"/>
          <w:sz w:val="32"/>
          <w:szCs w:val="32"/>
        </w:rPr>
        <w:t> 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จะใช้ในการบริหารระดับสูง โดยเน้นที่การกำหนดนโยบายที่สำคัญและการกำหนดแผนของผู้บริหารระดับสูง เป็นคำนิยมใช้ในการบริหารรัฐกิจ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Public Administration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หรือใช้ในหน่วยงานราชการ และคำว่า “ผู้บริหาร”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Administrator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จะหมาถึง ผู้บริหารที่ทำงานอยู่ในองค์กรของรัฐ หรือองค์กรที่ไม่มุ่งหวังกำไร </w:t>
      </w:r>
      <w:r>
        <w:rPr>
          <w:rFonts w:cs="Angsana News" w:ascii="Angsana News" w:hAnsi="Angsana News"/>
          <w:color w:val="000000"/>
          <w:sz w:val="32"/>
          <w:szCs w:val="32"/>
        </w:rPr>
        <w:t>(Schermerhorn, 1999, p. G-2)</w:t>
      </w:r>
      <w:r>
        <w:rPr>
          <w:rFonts w:cs="Angsana News" w:ascii="Angsana News" w:hAnsi="Angsana News"/>
          <w:color w:val="000000"/>
          <w:szCs w:val="24"/>
        </w:rPr>
        <w:t xml:space="preserve"> </w:t>
      </w:r>
      <w:r>
        <w:rPr>
          <w:rStyle w:val="StrongEmphasis"/>
          <w:rFonts w:ascii="Angsana News" w:hAnsi="Angsana News" w:cs="Angsana News"/>
          <w:b w:val="false"/>
          <w:b w:val="false"/>
          <w:bCs w:val="false"/>
          <w:color w:val="000000"/>
          <w:sz w:val="32"/>
          <w:sz w:val="32"/>
          <w:szCs w:val="32"/>
        </w:rPr>
        <w:t>การบริหาร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 คือกลุ่มของกิจกรรม ประกอบด้วย การวางแผน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Planning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การจัดองค์กร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Organizing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การนำหรือการสั่งการ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Leading/Directing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หรือการอำนวย และการควบคุม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Controlling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ซึ่งจะมีความสัมพันธ์โดยตรงกับทรัพยากรขององค์กร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6 M’s)          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เพื่อนำไปใช้ให้เกิดประโยชน์และด้วยจุดมุ่งหมายสำคัญในการบรรลุความสำเร็จตามเป้าหมายขององค์กรอย่างมีประสิทธิภาพ และเกิดประสิทธิผลครบถ้วน</w:t>
      </w:r>
      <w:r>
        <w:rPr>
          <w:rFonts w:ascii="Angsana News" w:hAnsi="Angsana News" w:cs="Angsana News"/>
          <w:color w:val="000000"/>
          <w:szCs w:val="24"/>
        </w:rPr>
        <w:t xml:space="preserve"> </w:t>
      </w:r>
    </w:p>
    <w:p>
      <w:pPr>
        <w:pStyle w:val="Normal"/>
        <w:shd w:fill="FFFFFF" w:val="clear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Cs w:val="24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ab/>
        <w:t>2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คำว่า “</w:t>
      </w:r>
      <w:r>
        <w:rPr>
          <w:rStyle w:val="StrongEmphasis"/>
          <w:rFonts w:ascii="Angsana News" w:hAnsi="Angsana News" w:cs="Angsana News"/>
          <w:b w:val="false"/>
          <w:b w:val="false"/>
          <w:bCs w:val="false"/>
          <w:color w:val="000000"/>
          <w:sz w:val="32"/>
          <w:sz w:val="32"/>
          <w:szCs w:val="32"/>
        </w:rPr>
        <w:t>การจัดการ”</w:t>
      </w:r>
      <w:r>
        <w:rPr>
          <w:rStyle w:val="StrongEmphasis"/>
          <w:rFonts w:ascii="Angsana News" w:hAnsi="Angsana News" w:cs="Angsana News"/>
          <w:color w:val="000000"/>
          <w:sz w:val="32"/>
          <w:sz w:val="32"/>
          <w:szCs w:val="32"/>
        </w:rPr>
        <w:t xml:space="preserve">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Management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จะเน้นการปฏิบัติการให้เป็นไปตามนโยบาย </w:t>
      </w:r>
      <w:r>
        <w:rPr>
          <w:rFonts w:cs="Angsana News" w:ascii="Angsana News" w:hAnsi="Angsana News"/>
          <w:color w:val="000000"/>
          <w:sz w:val="32"/>
          <w:szCs w:val="32"/>
        </w:rPr>
        <w:t>(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แผนที่วางไว้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ซึ่งนิยมใช้ในการจัดการธุรกิจ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Business Management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ส่วนคำว่า “ผู้จัดการ”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Manager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จะหมายถึงบุคคลในองค์กรซึ่งทำหน้าที่รับผิดชอบต่อกิจกรรมในการบริหารทรัพยากรและกิจการงานอื่น ๆ เพื่อให้บรรลุวัตถุประสงค์ที่กำหนดไว้ขององค์กร การบริหารจัดการ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Management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หมายถึงชุดของหน้าที่ต่าง ๆ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A set of Functions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ที่กำหนดทิศทางในการใช้ทรัพยากรทั้งหลายอย่างมีประสิทธิภาพและประสิทธิผล เพื่อให้บรรลุถึงเป้าหมายขององค์กร การใช้ทรัพยากรอย่างมีประสิทธิภาพ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Efficient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หมายถึง การใช้ทรัพยากรได้อย่างเฉลียวฉลาดและคุ้มค่า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Cost-effective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การใช้ทรัพยากรอย่างมีประสิทธิผล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Effective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นั้นหมายถึงการตัดสินใจได้อย่างถูกต้อง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Right Decision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และมีการปฏิบัติการสำเร็จตามแผนที่กำหนดไว้ ดังนั้นผลสำเร็จของการบริหารจัดการจึงจำเป็นต้องมีทั้งประสิทธิภาพและประสิทธิผล ควบคู่กัน </w:t>
      </w:r>
      <w:r>
        <w:rPr>
          <w:rFonts w:cs="Angsana News" w:ascii="Angsana News" w:hAnsi="Angsana News"/>
          <w:color w:val="000000"/>
          <w:sz w:val="32"/>
          <w:szCs w:val="32"/>
        </w:rPr>
        <w:t>(Griffin, 1997, p. 4)</w:t>
      </w:r>
    </w:p>
    <w:p>
      <w:pPr>
        <w:pStyle w:val="Normal"/>
        <w:shd w:fill="FFFFFF" w:val="clear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ในอีกแนวหนึ่งอาจกล่าวได้ว่าการบริหารจัดการ หมายถึง กระบวนการของการมุ่งสู่เป้าหมายขององค์กรจากการทำงานร่วมกัน โดยใช้บุคคลและทรัพยากรอื่น ๆ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Certo, 2000, p. 555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หรือเป็นกระบวนการออกแบบและรักษาสภาพแวดล้อมที่บุคคลทำงานร่วมกันในกลุ่มให้บรรลุเป้าหมายที่กำหนดไว้อย่างมีประสิทธิภาพคำว่า “การบริหาร”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Administration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และ “การจัดการ”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Management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มีความหมายแตกต่างกันเล็กน้อย โดยการบริหารจะสนใจและสัมพันธ์กับการกำหนดนโยบายไปลงมือปฏิบัติ นักวิชาการบางท่านไห้ความเห็นว่าการบริหารใช้ในภาครัฐ ส่วนการจัดการใช้ในภาคเอกชน อย่างไรก็ดี ในตำราหรือหนังสือส่วนใหญ่ทั้ง </w:t>
      </w:r>
      <w:r>
        <w:rPr>
          <w:rFonts w:cs="Angsana News" w:ascii="Angsana News" w:hAnsi="Angsana News"/>
          <w:color w:val="000000"/>
          <w:sz w:val="32"/>
          <w:szCs w:val="32"/>
        </w:rPr>
        <w:t>2</w:t>
      </w:r>
      <w:r>
        <w:rPr>
          <w:rFonts w:cs="Angsana News" w:ascii="Angsana News" w:hAnsi="Angsana News"/>
          <w:color w:val="000000"/>
          <w:szCs w:val="24"/>
        </w:rPr>
        <w:t xml:space="preserve">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คำนี้มีความหมายไม่แตกต่างกัน สามารถใช้แทนกันได้และเป็นที่ยอมรับโดยทั่วไป </w:t>
      </w:r>
    </w:p>
    <w:p>
      <w:pPr>
        <w:pStyle w:val="Normal"/>
        <w:shd w:fill="FFFFFF" w:val="clear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Cs w:val="24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จากความหมายต่าง ๆ ข้างต้น การบริหารจัดการจึงเป็นกระบวนการของกิจกรรมที่ต่อเนื่องและประสานงานกัน ซึ่งผู้บริหารต้องเข้ามาช่วยเพื่อให้บรรลุจุดมุ่งหมายขององค์กร ประเด็นสำคัญของ</w:t>
      </w:r>
      <w:r>
        <w:rPr>
          <w:rStyle w:val="StrongEmphasis"/>
          <w:rFonts w:ascii="Angsana News" w:hAnsi="Angsana News" w:cs="Angsana News"/>
          <w:b w:val="false"/>
          <w:b w:val="false"/>
          <w:bCs w:val="false"/>
          <w:color w:val="000000"/>
          <w:sz w:val="32"/>
          <w:sz w:val="32"/>
          <w:szCs w:val="32"/>
        </w:rPr>
        <w:t>การบริการจัดการ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Management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มีดังนี้</w:t>
      </w:r>
      <w:r>
        <w:rPr>
          <w:rFonts w:ascii="Angsana News" w:hAnsi="Angsana News" w:cs="Angsana News"/>
          <w:color w:val="000000"/>
          <w:szCs w:val="24"/>
        </w:rPr>
        <w:t xml:space="preserve"> </w:t>
      </w:r>
    </w:p>
    <w:p>
      <w:pPr>
        <w:pStyle w:val="Normal"/>
        <w:shd w:fill="FFFFFF" w:val="clear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Cs w:val="24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ab/>
        <w:tab/>
        <w:t>1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การบริหารจัดการสามารถประยุกต์ใช้กับองค์กรใดองค์กรหนึ่งได้</w:t>
      </w:r>
      <w:r>
        <w:rPr>
          <w:rFonts w:ascii="Angsana News" w:hAnsi="Angsana News" w:cs="Angsana News"/>
          <w:color w:val="000000"/>
          <w:szCs w:val="24"/>
        </w:rPr>
        <w:t xml:space="preserve"> </w:t>
      </w:r>
    </w:p>
    <w:p>
      <w:pPr>
        <w:pStyle w:val="Normal"/>
        <w:shd w:fill="FFFFFF" w:val="clear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Cs w:val="24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ab/>
        <w:tab/>
        <w:t>2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เป้าหมายของผู้บริหารทุกคนคือ การสร้างกำไร</w:t>
      </w:r>
      <w:r>
        <w:rPr>
          <w:rFonts w:ascii="Angsana News" w:hAnsi="Angsana News" w:cs="Angsana News"/>
          <w:color w:val="000000"/>
          <w:szCs w:val="24"/>
        </w:rPr>
        <w:t xml:space="preserve"> </w:t>
      </w:r>
    </w:p>
    <w:p>
      <w:pPr>
        <w:pStyle w:val="Normal"/>
        <w:shd w:fill="FFFFFF" w:val="clear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Cs w:val="24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ab/>
        <w:tab/>
        <w:t>3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การบริหารจัดการเกี่ยวข้องกับการเพิ่มผลผลิต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Productivity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โดยมุ่ง สู่ประสิทธิภาพ </w:t>
      </w:r>
      <w:r>
        <w:rPr>
          <w:rFonts w:cs="Angsana News" w:ascii="Angsana News" w:hAnsi="Angsana News"/>
          <w:color w:val="000000"/>
          <w:sz w:val="32"/>
          <w:szCs w:val="32"/>
        </w:rPr>
        <w:t>(Efficiency) (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วิธีการใช้ทรัพยากรโดยประหยัดที่สุด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และประสิทธิผล </w:t>
      </w:r>
      <w:r>
        <w:rPr>
          <w:rFonts w:cs="Angsana News" w:ascii="Angsana News" w:hAnsi="Angsana News"/>
          <w:color w:val="000000"/>
          <w:sz w:val="32"/>
          <w:szCs w:val="32"/>
        </w:rPr>
        <w:t>(Effectiveness) (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บรรลุเป้าหมายคือประโยชน์สูงสุด</w:t>
      </w:r>
      <w:r>
        <w:rPr>
          <w:rFonts w:cs="Angsana News" w:ascii="Angsana News" w:hAnsi="Angsana News"/>
          <w:color w:val="000000"/>
          <w:sz w:val="32"/>
          <w:szCs w:val="32"/>
        </w:rPr>
        <w:t>)</w:t>
      </w:r>
      <w:r>
        <w:rPr>
          <w:rFonts w:cs="Angsana News" w:ascii="Angsana News" w:hAnsi="Angsana News"/>
          <w:color w:val="000000"/>
          <w:szCs w:val="24"/>
        </w:rPr>
        <w:t xml:space="preserve"> </w:t>
      </w:r>
    </w:p>
    <w:p>
      <w:pPr>
        <w:pStyle w:val="Normal"/>
        <w:shd w:fill="FFFFFF" w:val="clear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Cs w:val="24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ab/>
        <w:tab/>
        <w:t>4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การบริหารจัดการสามารถนำมาใช้สำหรับผู้บริหารในทุกระดับชั้นขององค์กร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jc w:val="left"/>
        <w:rPr>
          <w:rFonts w:ascii="Angsana News" w:hAnsi="Angsana News" w:eastAsia="AngsanaNew;Arial Unicode MS" w:cs="Angsana News"/>
          <w:color w:val="000000"/>
          <w:sz w:val="32"/>
          <w:szCs w:val="32"/>
        </w:rPr>
      </w:pPr>
      <w:r>
        <w:rPr>
          <w:rFonts w:eastAsia="AngsanaNew;Arial Unicode MS" w:cs="Angsana News" w:ascii="Angsana News" w:hAnsi="Angsana News"/>
          <w:color w:val="000000"/>
          <w:sz w:val="32"/>
          <w:szCs w:val="32"/>
        </w:rPr>
        <w:tab/>
      </w:r>
      <w:r>
        <w:rPr>
          <w:rFonts w:ascii="Angsana News" w:hAnsi="Angsana News" w:eastAsia="AngsanaNew;Arial Unicode MS" w:cs="Angsana News"/>
          <w:color w:val="000000"/>
          <w:sz w:val="32"/>
          <w:sz w:val="32"/>
          <w:szCs w:val="32"/>
        </w:rPr>
        <w:t>สรุปได้ว่า การบริหาร หมายถึง การร่วมมือกันดำเนินงานอย่างใดอย่างหนึ่งภายในองค์กร เพื่อให้บรรลุวัตถุประสงค์ที่วางไว้และในการที่จะพิจารณาการดำเนินงานขององค์กรต่าง ๆ นั้น พิจารณาได้จากหน้าที่ในการจัดการ ซึ่งประกอบด้วย การวางแผน การจัดองค์การ การจัดคนเข้าทำงาน การสั่งการและการควบคุม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jc w:val="left"/>
        <w:rPr>
          <w:rFonts w:ascii="Angsana News" w:hAnsi="Angsana News" w:eastAsia="AngsanaNew;Arial Unicode MS" w:cs="Angsana News"/>
          <w:color w:val="000000"/>
          <w:sz w:val="32"/>
          <w:szCs w:val="32"/>
        </w:rPr>
      </w:pPr>
      <w:r>
        <w:rPr>
          <w:rFonts w:eastAsia="AngsanaNew;Arial Unicode MS" w:cs="Angsana News" w:ascii="Angsana News" w:hAnsi="Angsana News"/>
          <w:color w:val="000000"/>
          <w:sz w:val="32"/>
          <w:szCs w:val="32"/>
        </w:rPr>
        <w:tab/>
        <w:tab/>
        <w:t>1.</w:t>
        <w:tab/>
      </w:r>
      <w:r>
        <w:rPr>
          <w:rFonts w:ascii="Angsana News" w:hAnsi="Angsana News" w:eastAsia="AngsanaNew;Arial Unicode MS" w:cs="Angsana News"/>
          <w:color w:val="000000"/>
          <w:sz w:val="32"/>
          <w:sz w:val="32"/>
          <w:szCs w:val="32"/>
        </w:rPr>
        <w:t>การวางแผน หมายถึง การกำหนดวิธีทางที่จะปฏิบัติไว้เป็นการล่วงหน้า ซึ่งจะทำให้เป็นผลสำเร็จตามต้องการ การวางแผนประกอบด้วย กระบวนการนึกคิดที่สมบูรณ์และเป็นสาระถูกต้อง พัฒนากลยุทธ์ จัดทำแผนงาน จัดสรรการใช้ทรัพยากรต่าง ๆ กำหนดวิธีปฏิบัติ และแนวนโยบายที่ดีที่สุดสำหรับองค์กรของตน ภายหลังจากการที่ได้มีการวิเคราะห์และคาดการณ์สภาพเหตุการณ์ต่าง ๆ อย่างระมัดระวังและรอบคอบที่สุดแล้ว เป้าหมายสำคัญของการปฏิบัติหน้าที่วางแผนนี้ คือ จะต้องตัดสินใจเลือกและรู้จักทำแผนต่าง ๆ ให้ได้แผนงานที่ดีที่สุด และเหมาะสม กับกำลังความสามารถขององค์การ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jc w:val="left"/>
        <w:rPr>
          <w:rFonts w:ascii="Angsana News" w:hAnsi="Angsana News" w:eastAsia="AngsanaNew;Arial Unicode MS" w:cs="Angsana News"/>
          <w:color w:val="000000"/>
          <w:sz w:val="32"/>
          <w:szCs w:val="32"/>
        </w:rPr>
      </w:pPr>
      <w:r>
        <w:rPr>
          <w:rFonts w:eastAsia="AngsanaNew;Arial Unicode MS" w:cs="Angsana News" w:ascii="Angsana News" w:hAnsi="Angsana News"/>
          <w:color w:val="000000"/>
          <w:sz w:val="32"/>
          <w:szCs w:val="32"/>
        </w:rPr>
        <w:tab/>
        <w:tab/>
        <w:t>2.</w:t>
        <w:tab/>
      </w:r>
      <w:r>
        <w:rPr>
          <w:rFonts w:ascii="Angsana News" w:hAnsi="Angsana News" w:eastAsia="AngsanaNew;Arial Unicode MS" w:cs="Angsana News"/>
          <w:color w:val="000000"/>
          <w:sz w:val="32"/>
          <w:sz w:val="32"/>
          <w:szCs w:val="32"/>
        </w:rPr>
        <w:t>การจัดองค์กร หมายถึง ภาระในการกำหนดจัดเตรียมความสัมพันธ์ของกิจกรรมต่าง ๆ เพื่อให้บรรลุผลสำเร็จตามวัตถุประสงค์ขององค์การที่ตั้งไว้อย่างมีประสิทธิภาพ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jc w:val="left"/>
        <w:rPr>
          <w:rFonts w:ascii="Angsana News" w:hAnsi="Angsana News" w:eastAsia="AngsanaNew;Arial Unicode MS" w:cs="Angsana News"/>
          <w:color w:val="000000"/>
          <w:sz w:val="32"/>
          <w:szCs w:val="32"/>
        </w:rPr>
      </w:pPr>
      <w:r>
        <w:rPr>
          <w:rFonts w:eastAsia="AngsanaNew;Arial Unicode MS" w:cs="Angsana News" w:ascii="Angsana News" w:hAnsi="Angsana News"/>
          <w:color w:val="000000"/>
          <w:sz w:val="32"/>
          <w:szCs w:val="32"/>
        </w:rPr>
        <w:tab/>
        <w:tab/>
        <w:t>3.</w:t>
        <w:tab/>
      </w:r>
      <w:r>
        <w:rPr>
          <w:rFonts w:ascii="Angsana News" w:hAnsi="Angsana News" w:eastAsia="AngsanaNew;Arial Unicode MS" w:cs="Angsana News"/>
          <w:color w:val="000000"/>
          <w:sz w:val="32"/>
          <w:sz w:val="32"/>
          <w:szCs w:val="32"/>
        </w:rPr>
        <w:t>การจัดคนเข้าทำงาน หมายถึง การคัดเลือก บรรจุคนเข้าทำงานและธำรงรักษาให้คนมีประสิทธิภาพอยู่ในองค์กร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jc w:val="left"/>
        <w:rPr>
          <w:rFonts w:ascii="Angsana News" w:hAnsi="Angsana News" w:eastAsia="AngsanaNew;Arial Unicode MS" w:cs="Angsana News"/>
          <w:color w:val="000000"/>
          <w:sz w:val="32"/>
          <w:szCs w:val="32"/>
        </w:rPr>
      </w:pPr>
      <w:r>
        <w:rPr>
          <w:rFonts w:eastAsia="AngsanaNew;Arial Unicode MS" w:cs="Angsana News" w:ascii="Angsana News" w:hAnsi="Angsana News"/>
          <w:color w:val="000000"/>
          <w:sz w:val="32"/>
          <w:szCs w:val="32"/>
        </w:rPr>
        <w:tab/>
        <w:tab/>
        <w:t>4.</w:t>
        <w:tab/>
      </w:r>
      <w:r>
        <w:rPr>
          <w:rFonts w:ascii="Angsana News" w:hAnsi="Angsana News" w:eastAsia="AngsanaNew;Arial Unicode MS" w:cs="Angsana News"/>
          <w:color w:val="000000"/>
          <w:sz w:val="32"/>
          <w:sz w:val="32"/>
          <w:szCs w:val="32"/>
        </w:rPr>
        <w:t>การสั่งการ หมายถึง ความพยายามที่จะทำให้การกระทำต่าง ๆ ของทุกฝ่ายในองค์การเป็นไปทางที่จะส่งเสริมให้เกิดผลสำเร็จตามวัตถุประสงค์ที่ต้องการ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jc w:val="left"/>
        <w:rPr>
          <w:rFonts w:ascii="Angsana News" w:hAnsi="Angsana News" w:eastAsia="AngsanaNew-Bold" w:cs="Angsana News"/>
          <w:b/>
          <w:b/>
          <w:bCs/>
          <w:color w:val="000000"/>
          <w:sz w:val="32"/>
          <w:szCs w:val="32"/>
        </w:rPr>
      </w:pPr>
      <w:r>
        <w:rPr>
          <w:rFonts w:eastAsia="AngsanaNew;Arial Unicode MS" w:cs="Angsana News" w:ascii="Angsana News" w:hAnsi="Angsana News"/>
          <w:color w:val="000000"/>
          <w:sz w:val="32"/>
          <w:szCs w:val="32"/>
        </w:rPr>
        <w:tab/>
        <w:tab/>
        <w:t>5.</w:t>
        <w:tab/>
      </w:r>
      <w:r>
        <w:rPr>
          <w:rFonts w:ascii="Angsana News" w:hAnsi="Angsana News" w:eastAsia="AngsanaNew;Arial Unicode MS" w:cs="Angsana News"/>
          <w:color w:val="000000"/>
          <w:sz w:val="32"/>
          <w:sz w:val="32"/>
          <w:szCs w:val="32"/>
        </w:rPr>
        <w:t>การควบคุม หมายถึง การบังคับหรือกำกับให้การทำงานต่าง ๆ เป็นไปตามแผ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rPr>
          <w:rFonts w:ascii="Angsana News" w:hAnsi="Angsana News" w:eastAsia="AngsanaNew-Bold" w:cs="Angsana News"/>
          <w:color w:val="000000"/>
          <w:sz w:val="32"/>
          <w:szCs w:val="32"/>
        </w:rPr>
      </w:pPr>
      <w:r>
        <w:rPr>
          <w:rFonts w:eastAsia="AngsanaNew-Bold" w:cs="Angsana News" w:ascii="Angsana News" w:hAnsi="Angsana News"/>
          <w:b/>
          <w:bCs/>
          <w:color w:val="000000"/>
          <w:sz w:val="16"/>
          <w:szCs w:val="16"/>
        </w:rPr>
        <w:tab/>
        <w:tab/>
        <w:tab/>
      </w:r>
      <w:r>
        <w:rPr>
          <w:rFonts w:eastAsia="AngsanaNew-Bold" w:cs="Angsana News" w:ascii="Angsana News" w:hAnsi="Angsana News"/>
          <w:color w:val="000000"/>
          <w:sz w:val="32"/>
          <w:szCs w:val="32"/>
        </w:rPr>
        <w:t>2.4.2.2</w:t>
        <w:tab/>
      </w:r>
      <w:r>
        <w:rPr>
          <w:rFonts w:ascii="Angsana News" w:hAnsi="Angsana News" w:eastAsia="AngsanaNew-Bold" w:cs="Angsana News"/>
          <w:color w:val="000000"/>
          <w:sz w:val="32"/>
          <w:sz w:val="32"/>
          <w:szCs w:val="32"/>
        </w:rPr>
        <w:t>ความสำคัญของการบริหารจัดการ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jc w:val="left"/>
        <w:rPr>
          <w:rFonts w:ascii="Angsana News" w:hAnsi="Angsana News" w:eastAsia="AngsanaNew-Bold" w:cs="Angsana News"/>
          <w:color w:val="000000"/>
          <w:sz w:val="32"/>
          <w:szCs w:val="32"/>
        </w:rPr>
      </w:pPr>
      <w:r>
        <w:rPr>
          <w:rFonts w:eastAsia="AngsanaNew-Bold" w:cs="Angsana News" w:ascii="Angsana News" w:hAnsi="Angsana News"/>
          <w:b/>
          <w:bCs/>
          <w:color w:val="000000"/>
          <w:sz w:val="32"/>
          <w:szCs w:val="32"/>
        </w:rPr>
        <w:tab/>
        <w:tab/>
        <w:tab/>
      </w:r>
      <w:r>
        <w:rPr>
          <w:rFonts w:ascii="Angsana News" w:hAnsi="Angsana News" w:eastAsia="AngsanaNew-Bold" w:cs="Angsana News"/>
          <w:color w:val="000000"/>
          <w:sz w:val="32"/>
          <w:sz w:val="32"/>
          <w:szCs w:val="32"/>
        </w:rPr>
        <w:t>การบริหารจัดการนั้นมีความสำคัญยิ่งต่อการพัฒนาในแต่ละองค์กร ถ้าองค์กรใดมีการบริหารจัดการที่ดีก็จะทำให้องค์กรนั้นสามารถพัฒนาได้สำเร็จและจะสามารถคงอยู่ได้ แต่ถ้าองค์กรใดขาดการบริหารจัดการที่ดีองค์กรนั้นก็จะประสบกับความล้มเหลวและไม่สามารถคงอยู่ได้ ดังนั้นจึงมีผู้ให้ความสำคัญเกี่ยวการบริหารจัดการเอาไว้เพื่อเป็นแนวปฏิบัติในการบริหารจัดการไว้ดังนี้</w:t>
      </w:r>
    </w:p>
    <w:p>
      <w:pPr>
        <w:pStyle w:val="Normal"/>
        <w:shd w:fill="FFFFFF" w:val="clear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พระราชบัญญัติการศึกษาแห่งชาติ พุทธศักราช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2542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และที่แก้ไขเพิ่มเติม </w:t>
      </w:r>
      <w:r>
        <w:rPr>
          <w:rFonts w:cs="Angsana News" w:ascii="Angsana News" w:hAnsi="Angsana News"/>
          <w:color w:val="000000"/>
          <w:sz w:val="32"/>
          <w:szCs w:val="32"/>
        </w:rPr>
        <w:t>(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ฉบับที่ </w:t>
      </w:r>
      <w:r>
        <w:rPr>
          <w:rFonts w:cs="Angsana News" w:ascii="Angsana News" w:hAnsi="Angsana News"/>
          <w:color w:val="000000"/>
          <w:sz w:val="32"/>
          <w:szCs w:val="32"/>
        </w:rPr>
        <w:t>2)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พุทธศักราช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2545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ได้ระบุอำนาจในการบริหารและจัดการศึกษาของสถานศึกษาในมาตรา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39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ไว้ว่าให้กระทรวงศึกษาธิการกระจายอำนาจการบริหารและการจัดการศึกษา ทั้งด้านวิชาการ งบประมาณการบริหารงานบุคคล และการบริหารงานทั่วไป ไปยังสำนักงานคณะกรรมการการศึกษาขั้นพื้นฐานสำนักงานเขตพื้นที่การศึกษาและสถานศึกษา </w:t>
      </w:r>
      <w:r>
        <w:rPr>
          <w:rFonts w:cs="Angsana News" w:ascii="Angsana News" w:hAnsi="Angsana News"/>
          <w:color w:val="000000"/>
          <w:sz w:val="32"/>
          <w:szCs w:val="32"/>
        </w:rPr>
        <w:t>(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สำนักงานคณะกรรมการการศึกษาแห่งชาติ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2545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24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การกระจายอำนาจตามเจตนารมณ์ของพระราชบัญญัติการศึกษาแห่งชาติ พุทธศักราช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2542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และระเบียบบริหารราชการกระทรวงศึกษาธิการ พ</w:t>
      </w:r>
      <w:r>
        <w:rPr>
          <w:rFonts w:cs="Angsana News" w:ascii="Angsana News" w:hAnsi="Angsana News"/>
          <w:color w:val="000000"/>
          <w:sz w:val="32"/>
          <w:szCs w:val="32"/>
        </w:rPr>
        <w:t>.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ศ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2546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มาตรา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34 (2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ซึ่งได้กำหนดให้สถานศึกษา ที่จัดการศึกษาขั้นพื้นฐานมีฐานะเป็นนิติบุคคล เป็นรูปแบบที่สอดคล้องกับหลักการบริหารที่ใช้โรงเรียน เป็นฐาน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School-Based Management: SBM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ทำให้สถานศึกษาสามารถบริหารตนเองได้อย่างอิสระ ซึ่งเป็นการสร้างรากฐาน และความเข้มแข็งให้กับสถานศึกษาดังนั้นสถานศึกษาที่เป็นนิติบุคคลจึงมีสิทธิหน้าที่ และมีอำนาจตามกฎหมายในการบริหารงาน ด้านวิชาการ ด้านงบประมาณ ด้านการบริหารงานบุคคล และด้านบริหารทั่วไป ผู้บริหารสถานศึกษา      จึงเป็นตัวแทนของนิติบุคคล ที่ใช้อำนาจแทนสถานศึกษาทั้งระบบ โดยมีคณะกรรมการสถานศึกษา ทำหน้าที่กำกับส่งเสริมและทำงานร่วมกับผู้บริหารสถานศึกษา การเป็นนิติบุคคลของสถานศึกษาทำให้มีศักยภาพบางประการ ซึ่งรุ่ง แก้วแดง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2546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18-20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ได้เสนอไว้ว่าสถานศึกษาจะสามารถ รับบริจาคทรัพย์สินในนามของสถานศึกษาได้และมีอิสระในการบริหารจัดการทรัพย์สินที่ได้รับบริจาค ทำนิติกรรมบางด้านได้ มีการเปลี่ยนแปลงที่ทำให้สถานศึกษามีความเข้มแข็ง และเป็นการสร้างความพร้อมสำหรับการกระจายอำนาจ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jc w:val="left"/>
        <w:rPr>
          <w:rFonts w:ascii="Angsana News" w:hAnsi="Angsana News" w:eastAsia="AngsanaNew;Arial Unicode M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/>
          <w:sz w:val="32"/>
          <w:szCs w:val="32"/>
          <w:shd w:fill="FFFFFF" w:val="clear"/>
        </w:rPr>
        <w:tab/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สำนักงานเลขาธิการสภาการศึกษา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(2547,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น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. 1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ได้สรุปว่า </w:t>
      </w:r>
      <w:r>
        <w:rPr>
          <w:rStyle w:val="StrongEmphasis"/>
          <w:rFonts w:ascii="Angsana News" w:hAnsi="Angsana News" w:cs="Angsana News"/>
          <w:b w:val="false"/>
          <w:b w:val="false"/>
          <w:bCs w:val="false"/>
          <w:color w:val="000000"/>
          <w:sz w:val="32"/>
          <w:sz w:val="32"/>
          <w:szCs w:val="32"/>
          <w:shd w:fill="FFFFFF" w:val="clear"/>
        </w:rPr>
        <w:t>บทบาทที่ผู้บริหารสถานศึกษาควรให้ความสำคัญเพิ่มมากขึ้น คือ การแก้ไขปัญหาผู้เรียน นอกจากการพัฒนาสถานศึกษาในด้านต่าง ๆ ซึ่งแนวทางดังนี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shd w:fill="FFFFFF" w:val="clear"/>
        </w:rPr>
        <w:t> </w:t>
      </w:r>
      <w:r>
        <w:rPr>
          <w:rStyle w:val="StrongEmphasis"/>
          <w:rFonts w:ascii="Angsana News" w:hAnsi="Angsana News" w:cs="Angsana News"/>
          <w:b w:val="false"/>
          <w:b w:val="false"/>
          <w:bCs w:val="false"/>
          <w:color w:val="000000"/>
          <w:sz w:val="32"/>
          <w:sz w:val="32"/>
          <w:szCs w:val="32"/>
          <w:shd w:fill="FFFFFF" w:val="clear"/>
        </w:rPr>
        <w:t>กำหนดวิสัยทัศน์เพื่อพัฒนาผู้เรียน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 ผู้บริหารควรกำหนดวิสัยทัศน์ที่ชัดเจนว่าจะพัฒนาเยาวชนในด้านใดบ้าง โดยก่อนอื่นผู้บริหารควรมีการประเมินสถานการณ์ทางสังคมในปัจจุบันว่าจะมีผลกระทบต่อผู้เรียนอย่างไร รวมถึงการนำผลการทำวิจัยที่เกี่ยวกับผลกระทบของสภาพสังคมต่อผู้เรียน เพื่อดูข้อเสนอในการพัฒนาผู้เรียน แล้วนำวิเคราะห์ว่า จากสถานการณ์การเปลี่ยนแปลงของสังคม และผลกระทบที่เกิดขึ้นกับผู้เรียน เช่น ปัญหายาเสพติด วัตถุนิยม การมีเพศสัมพันธ์ในวันเรียน เป็นต้น สถาบันการศึกษาควรพัฒนาผู้เรียนให้มีความรู้และทักษะความสามารถในเรื่องใดบ้าง ที่จำเป็นต่อการเอาตัวรอดในสังคม </w:t>
      </w:r>
      <w:r>
        <w:rPr>
          <w:rStyle w:val="StrongEmphasis"/>
          <w:rFonts w:ascii="Angsana News" w:hAnsi="Angsana News" w:cs="Angsana News"/>
          <w:b w:val="false"/>
          <w:b w:val="false"/>
          <w:bCs w:val="false"/>
          <w:color w:val="000000"/>
          <w:sz w:val="32"/>
          <w:sz w:val="32"/>
          <w:szCs w:val="32"/>
          <w:shd w:fill="FFFFFF" w:val="clear"/>
        </w:rPr>
        <w:t>ปรับเปลี่ยนการบริหารเป็นแบบเชิงรุก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 ผู้บริหารควรไวต่อการเปลี่ยนแปลงของสังคม เพราะมีความสำคัญต่อการพัฒนาผู้เรียนและเตรียมผู้เรียนให้พร้อมรับสภาพสังคมที่มีการเปลี่ยนแปลงอย่างรวดเร็ว ซึ่งเป็นลักษณะ</w:t>
      </w:r>
      <w:r>
        <w:rPr>
          <w:rStyle w:val="StrongEmphasis"/>
          <w:rFonts w:ascii="Angsana News" w:hAnsi="Angsana News" w:cs="Angsana News"/>
          <w:b w:val="false"/>
          <w:b w:val="false"/>
          <w:bCs w:val="false"/>
          <w:color w:val="000000"/>
          <w:sz w:val="32"/>
          <w:sz w:val="32"/>
          <w:szCs w:val="32"/>
          <w:shd w:fill="FFFFFF" w:val="clear"/>
        </w:rPr>
        <w:t xml:space="preserve"> การบริหารจัดการควรเปลี่ยนจาก “เชิงรับ” สู่ “เชิงรุก” มากขึ้น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 ผู้บริหารควรสามารถคาดการณ์ได้ว่า การพัฒนาผู้เรียนควรไปในทิศทางใดในอนาคต อาทิ ปัจจุบัน การแข่งขันของอุตสาหกรรมเทคโนโลยี ทำให้เกิดการผลิตเทคโนโลยีรูปแบบใหม่ ๆ ซึ่งกลุ่มผู้บริโภคที่มีขนาดใหญ่ที่สุดคือ กลุ่มเด็กและเยาวชน ผู้บริหารฯ สามารถคาดการณ์ได้ทันทีว่า ผู้เรียนอาจตกเป็นทาสของเทคโนโลยีหรือใช้เทคโนโลยีไปในทางที่ผิดได้ ดังนั้น สถานศึกษาจำเป็นต้องมีการสอนทักษะการใช้เทคโนโลยีอย่างถูกต้องและวิธีหลีกเลี่ยงการตกเป็นเหยื่อของเทคโนโลยี </w:t>
      </w:r>
      <w:r>
        <w:rPr>
          <w:rStyle w:val="StrongEmphasis"/>
          <w:rFonts w:ascii="Angsana News" w:hAnsi="Angsana News" w:cs="Angsana News"/>
          <w:b w:val="false"/>
          <w:b w:val="false"/>
          <w:bCs w:val="false"/>
          <w:color w:val="000000"/>
          <w:sz w:val="32"/>
          <w:sz w:val="32"/>
          <w:szCs w:val="32"/>
          <w:shd w:fill="FFFFFF" w:val="clear"/>
        </w:rPr>
        <w:t>บริหารองค์ความรู้เพื่อประโยชน์ในการพัฒนาผู้เรียน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 การบริหารองค์ความรู้จะทำให้ผู้บริหารฯ สามารถดึงทรัพยากรและองค์ความรู้มาใช้ได้ง่าย สามารถลดความผิดพลาดและความสิ้นเปลือง โดย</w:t>
      </w:r>
      <w:r>
        <w:rPr>
          <w:rStyle w:val="StrongEmphasis"/>
          <w:rFonts w:ascii="Angsana News" w:hAnsi="Angsana News" w:cs="Angsana News"/>
          <w:b w:val="false"/>
          <w:b w:val="false"/>
          <w:bCs w:val="false"/>
          <w:color w:val="000000"/>
          <w:sz w:val="32"/>
          <w:sz w:val="32"/>
          <w:szCs w:val="32"/>
          <w:shd w:fill="FFFFFF" w:val="clear"/>
        </w:rPr>
        <w:t xml:space="preserve"> จัดทำฐานข้อมูลของสถานศึกษา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 ผู้บริหารฯ ควรให้สถานศึกษามีฐานข้อมูลที่จำเป็นสำหรับการพัฒนาผู้เรียน อาทิ ปัญหาของผู้เรียนเป็นรายบุคคล เช่น ปัญหาผลการเรียนตกต่ำ พนันบอล ยกพวกตีกัน ยาเสพติด           ติดเกม ฯลฯ ปัญหาของชุมชนที่อาจส่งผลกระทบต่อผู้เรียน เช่น ชุมชนมีปัญหาการลักเล็กขโมยน้อย ปัญหายาเสพติด ปัญหาความยากจน ฯลฯ ทรัพยากรในชุมชนที่เป็นประโยชน์ต่อการพัฒนาผู้เรียน เช่น ลานกีฬา สวนสาธารณะ ศูนย์เรียนรู้ภายในชุมชน ฯลฯ รวมทั้ง</w:t>
      </w:r>
      <w:r>
        <w:rPr>
          <w:rStyle w:val="StrongEmphasis"/>
          <w:rFonts w:ascii="Angsana News" w:hAnsi="Angsana News" w:cs="Angsana News"/>
          <w:b w:val="false"/>
          <w:b w:val="false"/>
          <w:bCs w:val="false"/>
          <w:color w:val="000000"/>
          <w:sz w:val="32"/>
          <w:sz w:val="32"/>
          <w:szCs w:val="32"/>
          <w:shd w:fill="FFFFFF" w:val="clear"/>
        </w:rPr>
        <w:t xml:space="preserve"> ข้อมูลเกี่ยวกับแนวทางการพัฒนาและแก้ไขปัญหาผู้เรียน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 ทั้งในประเทศและต่างประเทศ ซึ่งฐานข้อมูลเหล่านี้             มีประโยชน์ต่อการแก้ปัญหาผู้เรียนเป็นรายบุคคล การพัฒนากิจกรรมการเรียนการสอน การป้องกันปัญหาที่อาจจะเกิดขึ้นแก่ผู้เรียนในสถานศึกษา รวมถึงสามารถเป็นประโยชน์ในการแลกเปลี่ยนข้อมูลข่าวสารกับผู้ที่เกี่ยวข้อง เช่น พ่อแม่ผู้ปกครอง นักจิตวิทยา สำนักงานเขตพื้นที่การศึกษา กระทรวงศึกษาธิการ ฯลฯ เพื่อสร้างความร่วมมือในการป้องกันและแก้ปัญหาผู้เรียน นอกจาก            การแสดงบทบาทตามที่กล่าวมาข้างต้น ในส่วนของผู้บริหารสถานศึกษา จำเป็นต้องมีทักษะที่จำเป็นบางอย่าง ที่เอื้อต่อการบริหารสถานศึกษา และพัฒนาผู้เรียนให้มีคุณภาพ ดังนี้ </w:t>
      </w:r>
      <w:r>
        <w:rPr>
          <w:rStyle w:val="StrongEmphasis"/>
          <w:rFonts w:ascii="Angsana News" w:hAnsi="Angsana News" w:cs="Angsana News"/>
          <w:b w:val="false"/>
          <w:b w:val="false"/>
          <w:bCs w:val="false"/>
          <w:color w:val="000000"/>
          <w:sz w:val="32"/>
          <w:sz w:val="32"/>
          <w:szCs w:val="32"/>
          <w:shd w:fill="FFFFFF" w:val="clear"/>
        </w:rPr>
        <w:t>มีความคิดเชิงสร้างสรรค์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 ผู้บริหารฯ ควรมีหัวคิดก้าวหน้า กล้าคิดหาสิ่งใหม่ ๆ ที่สามารถนำมาใช้พัฒนาสถานศึกษาและผู้เรียน โดยไม่ยึดติดกับประสบการณ์และระบบราชการแบบเดิม แต่ทั้งนี้ให้เป็นไปตามความเหมาะสมของอำนาจหน้าที่และทรัพยากรของสถานศึกษา ซึ่งจะช่วยให้ผู้บริหารฯ สามารถปรับเปลี่ยนรูปแบบการบริหารจัดการตามบริบทของสังคมที่มีการเปลี่ยนแปลงอย่างรวดเร็ว</w:t>
      </w:r>
      <w:r>
        <w:rPr>
          <w:rStyle w:val="StrongEmphasis"/>
          <w:rFonts w:ascii="Angsana News" w:hAnsi="Angsana News" w:cs="Angsana News"/>
          <w:b w:val="false"/>
          <w:b w:val="false"/>
          <w:bCs w:val="false"/>
          <w:color w:val="000000"/>
          <w:sz w:val="32"/>
          <w:sz w:val="32"/>
          <w:szCs w:val="32"/>
          <w:shd w:fill="FFFFFF" w:val="clear"/>
        </w:rPr>
        <w:t xml:space="preserve"> เรียนรู้ไม่อยู่นิ่ง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 ผู้บริหารฯ ควรมีความกระตือรือร้น ใฝ่รู้ ติดตามสถานการณ์การเปลี่ยนแปลงของสังคม เพื่อให้เกิดความเข้าใจในสถานการณ์หรือทิศทางการศึกษาทั้งในเชิงลึก เชิงกว้างและมองไกล รวมถึง การใฝ่รู้ในด้านเทคโนโลยี ภาษาต่างประเทศ องค์ความรู้ที่เกี่ยวข้องกับการบริหาร อนาคตศึกษา จิตวิทยา การเมือง เศรษฐศาสตร์ เป็นต้น ซึ่งจะทำให้ผู้บริหารสามารถเชื่อมโยงองค์ความรู้เหล่านี้มาพัฒนาสถานศึกษาและพัฒนาผู้เรียน </w:t>
      </w:r>
      <w:r>
        <w:rPr>
          <w:rStyle w:val="StrongEmphasis"/>
          <w:rFonts w:ascii="Angsana News" w:hAnsi="Angsana News" w:cs="Angsana News"/>
          <w:b w:val="false"/>
          <w:b w:val="false"/>
          <w:bCs w:val="false"/>
          <w:color w:val="000000"/>
          <w:sz w:val="32"/>
          <w:sz w:val="32"/>
          <w:szCs w:val="32"/>
          <w:shd w:fill="FFFFFF" w:val="clear"/>
        </w:rPr>
        <w:t>ขยันสร้างทีมงาน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 การพัฒนาผู้เรียน ผู้บริหารฯ ไม่สามารถดำเนินงานได้คนเดียว จำเป็นต้องสร้างทีมงานเพื่อช่วยบริหารจัดการให้สมบูรณ์ยิ่งขึ้น โดยอธิบายวิสัยทัศน์และเป้าหมายให้ครูและบุคลากรทางการศึกษาได้ทราบ เพื่อให้มีทิศทางการทำงานแบบเดียวกัน สังคมที่อยู่ภายใต้กระแสโลกภิวัตน์ มีการเปลี่ยนแปลงอย่างรวดเร็วและควบคุมได้ยาก นั่นหมายถึงผลกระทบด้านลบที่เกิดขึ้นกับผู้เรียนย่อมควบคุมได้ยากเช่นเดียวกัน ผู้บริหารสถานศึกษาในวันนี้จึงควรบริหารจัดการในรูปแบบใหม่ ๆ และพัฒนาทักษะความสามารถของตนเองอยู่เสมอ </w:t>
      </w:r>
      <w:r>
        <w:rPr>
          <w:rStyle w:val="StrongEmphasis"/>
          <w:rFonts w:ascii="Angsana News" w:hAnsi="Angsana News" w:cs="Angsana News"/>
          <w:b w:val="false"/>
          <w:b w:val="false"/>
          <w:bCs w:val="false"/>
          <w:color w:val="000000"/>
          <w:sz w:val="32"/>
          <w:sz w:val="32"/>
          <w:szCs w:val="32"/>
          <w:shd w:fill="FFFFFF" w:val="clear"/>
        </w:rPr>
        <w:t>โดยมีเป้าหมายเพื่อพัฒนาผู้เรียนให้มีทักษะ ความสามารถ เตรียมพร้อมให้เท่าทันกับสังคมยุคใหม่ที่มีการเปลี่ยนแปลงอย่างรวดเร็ว เพื่อเป็นเกราะป้องผู้เรียนให้สามารถอยู่ในสังคมได้อย่างปลอดภัย</w:t>
      </w:r>
      <w:r>
        <w:rPr>
          <w:rStyle w:val="StrongEmphasis"/>
          <w:rFonts w:cs="Angsana News" w:ascii="Angsana News" w:hAnsi="Angsana News"/>
          <w:b w:val="false"/>
          <w:bCs w:val="false"/>
          <w:color w:val="000000"/>
          <w:sz w:val="32"/>
          <w:szCs w:val="32"/>
          <w:shd w:fill="FFFFFF" w:val="clear"/>
        </w:rPr>
        <w:t>.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ab/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โครงการพัฒนาวิชาชีพผู้บริหารการศึกษา และผู้บริหารสถานศึกษาประจำการ</w:t>
      </w:r>
      <w:r>
        <w:rPr>
          <w:rFonts w:eastAsia="AngsanaNew-Bold" w:cs="Angsana News" w:ascii="Angsana News" w:hAnsi="Angsana News"/>
          <w:color w:val="000000"/>
          <w:sz w:val="32"/>
          <w:szCs w:val="32"/>
        </w:rPr>
        <w:t xml:space="preserve">(2549, </w:t>
      </w:r>
      <w:r>
        <w:rPr>
          <w:rFonts w:ascii="Angsana News" w:hAnsi="Angsana News" w:eastAsia="AngsanaNew-Bold" w:cs="Angsana News"/>
          <w:color w:val="000000"/>
          <w:sz w:val="32"/>
          <w:sz w:val="32"/>
          <w:szCs w:val="32"/>
        </w:rPr>
        <w:t>น</w:t>
      </w:r>
      <w:r>
        <w:rPr>
          <w:rFonts w:eastAsia="AngsanaNew-Bold" w:cs="Angsana News" w:ascii="Angsana News" w:hAnsi="Angsana News"/>
          <w:color w:val="000000"/>
          <w:sz w:val="32"/>
          <w:szCs w:val="32"/>
        </w:rPr>
        <w:t xml:space="preserve">. 2) </w:t>
      </w:r>
      <w:r>
        <w:rPr>
          <w:rFonts w:ascii="Angsana News" w:hAnsi="Angsana News" w:eastAsia="AngsanaNew-Bold" w:cs="Angsana News"/>
          <w:color w:val="000000"/>
          <w:sz w:val="32"/>
          <w:sz w:val="32"/>
          <w:szCs w:val="32"/>
        </w:rPr>
        <w:t xml:space="preserve">ได้กล่าวถึง </w:t>
      </w:r>
      <w:r>
        <w:rPr>
          <w:rStyle w:val="StrongEmphasis"/>
          <w:rFonts w:ascii="Angsana News" w:hAnsi="Angsana News" w:cs="Angsana News"/>
          <w:b w:val="false"/>
          <w:b w:val="false"/>
          <w:bCs w:val="false"/>
          <w:color w:val="000000"/>
          <w:sz w:val="32"/>
          <w:sz w:val="32"/>
          <w:szCs w:val="32"/>
          <w:shd w:fill="FFFFFF" w:val="clear"/>
        </w:rPr>
        <w:t>ลักษณะของผู้บริหารสถานศึกษาระดับมืออาชีพ</w:t>
      </w:r>
      <w:r>
        <w:rPr>
          <w:rStyle w:val="StrongEmphasis"/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เมื่อพิจารณาจากคุณลักษณะเฉพาะตัวของผู้ดำรงวิชาชีพชั้นสูงแล้ว ส่วนใหญ่เรามักจะพบว่ามีความเกี่ยวข้องกับเรื่องคุณวุฒิการศึกษา ประสบการณ์การปฏิบัติในวิชาชีพหรือประสบการณ์จากการผ่านการฝึกอบรมการปฏิบัติในวิชาชีพ ผลงานเชิงวิชาการ ผลงานดีเด่น หรือการปฏิบัติการที่ดีเด่น ก้าวหน้า ลักษณะเชิงบุคลิกภาพที่เป็นเอกลักษณ์ประจำวิชาชีพ และการยึดวิชาชีพนั้นเป็นอาชีพหลักในการดำเนินชีวิต แต่สำหรับผู้บริหารสถานศึกษามืออาชีพนั้น ในที่นี้จะเสนอลักษณะสำคัญที่ควรจะปรากฏให้เห็นในตัวบุคคลที่เป็นผู้บริหารสถานศึกษา คือ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>1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ความสามารถในเชิงวิชาการที่เป็นที่ยอมรับของคนในวงการบริหารสถานศึกษาและผู้ที่เกี่ยวข้องสำหรับตัวผู้บริหารสถานศึกษานั้น งานหลักคือ การบริหารสถานศึกษาให้ได้มาตรฐานและมีคุณภาพในระดับสูง ผลงานที่สำคัญที่สุดคือ การศึกษาที่มีคุณภาพของสถานศึกษา การที่ผู้บริหารมีผลงานทางวิชาการของตนเอง มีบทความที่แสดงถึงฐานความรู้ของตนเอง มีงานวิจัย งานนวัตกรรมการศึกษาที่มีฐานจากวิชาการชั้นสูง การมีตำราหรือเอกสารวิชาการเผยแพร่ในรูปแบบต่าง ๆ ที่มีปริมาณและคุณภาพ เป็นที่รู้จักกันในแวดวงการบริหารด้วยกันหรือในวงการอื่นที่เกี่ยวข้อง จะเป็นส่วนสำคัญที่ช่วยเสริมสร้างความมั่นใจและความศรัทธาให้แก่พ่อ แม่ ผู้ปกครอง ครู บุคลาการทางการศึกษาของสถานศึกษา นักเรียนและชุมชนหรือบุคคลวงนอกได้เป็นอย่างดี และจะเป็นฐานของการสะท้อนถึงความเป็นผู้นำทางวิชาการของตัวผู้บริหารเองโดยตรงความเป็นผู้ที่มีความสามารถทางวิชาการจึงเป็นคุณลักษณะที่เป็นปัจจัยสำคัญในระดับต้น ๆ       ของผู้บริหารสถานศึกษามืออาชีพ นอกจากนี้ ความเป็นนักวิชาการ ความสามารถทางวิชาการ และความเป็นผู้นำทางวิชาการ จะมีบทบาทสำคัญที่ส่งผลต่อการเป็นนักบริหารมืออาชีพเป็นอย่างมาก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>2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ความเป็นคนซื่อสัตย์ สุจริตและยุติธรรมความเป็นคนซื่อสัตย์ สุจริตและยุติธรรมจะเป็นคุณสมบัติเฉพาะตัวที่สำคัญสำหรับผู้บริหารสถานศึกษาในอนาคต ผู้บริหารสถานศึกษานั้นอยู่ในสถานะที่อาจให้คุณ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>-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ให้โทษต่อผู้ที่เกี่ยวข้องกับการปฏิบัติงาน และผู้ใต้บังคับบัญชาได้ค่อนข้างมาก มีอำนาจอนุมัติ กำหนดการแต่งตั้งตำแหน่งภายใน แต่งตั้งกรรมการต่าง ๆ ที่เป็นกรรมการภายในของสถานศึกษาและอาจเป็นผู้เสนอการแต่งตั้งตำแหน่งสำคัญบางอย่างได้ในอนาคต ผู้รับผิดชอบการประเมินการสอนและการท างานของบุคลากรต่าง ๆในโรงเรียน จะมีอำนาจตรวจสอบการทำงานในสถานศึกษาได้ทุกเรื่อง ทุกขั้นตอนความเป็นคนซื่อสัตย์ สุจริตและยุติธรรมจึงเป็นสิ่งสำคัญยิ่งสำหรับการบริหารสถานศึกษาที่จะสร้างความไว้เนื้อเชื่อใจจากครูและบุคลากรได้ค่อนข้างมาก นำมาซึ่งขวัญและกำลังใจ ความกระตือรือร้นในการทำงาน และการให้ความร่วมมือ การที่จะได้รับการประเมินให้ตรงกับสภาพความเป็นจริงในผลงานและการปฏิบัติงานซึ่งจะส่งผลสู่ประสิทธิภาพในการทำงาน ความสามัคคี การดำเนินงานร่วมกันอย่างราบรื่น และการประสบความสำเร็จตามเป้าหมาย วัตถุประสงค์แผนงาน นโยบายและวิสัยทัศน์กับการพัฒนาโรงเรีย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>3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การเป็นผู้มีวิสัยทัศน์ เห็นการณ์ไกล มองอนาคตขององค์การเป็นหลักการมีคุณลักษณะเป็นคนมองอนาคต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( Future-oriented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เห็นการณ์ไกล มีวิสัยทัศน์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(Vision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หรือเป็น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Visionary Manager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เป็นสิ่งที่สามารถเรียนรู้ได้ สามารถฝึกฝนอบรม สั่งสมได้ เพิ่มพูนทักษะได้ สำหรับผู้ที่มีความสามารถก้าวขึ้นมาสูงถึงระดับตำแหน่งผู้นำองค์การ วิสัยทัศน์กว้างไกลจึงเป็นคุณลักษณะจำเป็นที่สำคัญ งานการศึกษาของโรงเรียนหรือสถานศึกษาเป็นงานสำคัญต่อการพัฒนาตัวคนหรือเยาวชนที่อยู่ในความรับผิดชอบของสถานศึกษานั้น และคนที่ได้ผ่านกระบวนการหรือได้รับการพัฒนาจากสถานศึกษานั้นจะกลายเป็นฐานสำคัญของสังคมต่อไป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jc w:val="left"/>
        <w:rPr>
          <w:rFonts w:ascii="Angsana News" w:hAnsi="Angsana News" w:cs="Angsana News"/>
          <w:color w:val="000000"/>
          <w:sz w:val="32"/>
          <w:szCs w:val="32"/>
          <w:shd w:fill="FFFFFF" w:val="clear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>4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ความรู้ความเข้าใจในเรื่องการปฏิรูปการศึกษาการปฏิรูปการศึกษาจะมีการเปลี่ยนแปลงในการศึกษาค่อนข้างมาก แตกต่างไปจากที่เคยรู้ เคยเข้าใจ ที่เคยมีประสบการณ์        การปฏิรูปตามแนวที่ได้กำหนดไว้ในพระราชบัญญัติการศึกษาแห่งชาตินั้น เป็นการเปลี่ยนแปลง         ทั้งระบบ ผู้บริหารสถานศึกษายุคใหม่จะต้องรู้ว่าจุดหมายของการปฏิรูปการศึกษาคือ การพัฒนาเยาวชนและคนไทยในอนาคตให้เป็นคนดี มีคุณภาพ เป็นคนเก่ง คิดดี มีคุณภาพ มีความเป็นไทยสามารถปรับตัวได้เหมาะสมกับสถานการณ์โลกและสังคมที่เปลี่ยนแปลง ซึ่งคุณภาพของคนไทยเช่นนี้ จะเป็นทรัพยากรสำคัญสำหรับการอยู่รอดและการพัฒนาของประเทศไทยในกระแสสังคมยุคใหม่ ที่ต้องใช้ความรู้เป็นเครื่องมือสำคัญของการประกอบอาชีพและการดำรงชีวิตในด้านการจัดการเรียนการสอน เปลี่ยนจากระบบที่เคยเน้นเนื้อหาวิชา และจากการที่ครูเป็นศูนย์กลางหรือเป็นแกนหลักของการจัดการเรียนการสอน ไปเป็นการจัดการเรียนการสอนที่เน้นความสำคัญของผู้เรียนเป็นหลัก ส่งเสริมให้ผู้เรียนสามารถเรียนรู้ด้วยตนเอง ให้พัฒนาได้เต็มตามศักยภาพ ให้ประเมินผลการเรียนรู้จากการปฏิบัติจริง ให้ปรับบทบาทของครูจากการเป็นผู้ถ่ายทอดความรู้ มาเป็นผู้ชี้แนะแนวทางในการเรียนรู้ ให้ชุมชนและภูมิปัญญาท้องถิ่น มีส่วนร่วมในการจัดการเรียนการสอน และการถ่ายทอดความรู้และใช้นวัตกรรม เทคโนโลยี และแหล่งความรู้ที่หลากหลายเพื่อการเรียนการสอนในด้านหลักสูตร จะมีการพัฒนาหลักสูตรสู่แนวใหม่ที่เน้นการตอบสนองผู้เรียนและชุมชน        มีกระบวนการและเนื้อหาที่ครอบคลุม เชื่อมโยง ต่อเนื่องกันทุกระดับและประเภทของการศึกษาไม่ตัดเป็นแท่งแบ่งเป็นท่อนแบบเก่า จะครอบคลุมทั้งด้านความรู้ ความสามารถ ความคิดริเริ่มสร้างสรรค์ มีคุณธรรมจริยธรรม เน้นการกระจายอำนาจให้สถานศึกษา จัดทำหลักสูตรสถานศึกษาที่เหมาะสมกับท้องถิ่นและตนเองได้ โดยส่วนกลางจะจัดทำหลักสูตรแกนกลางและมาตรฐานการศึกษาของชาติในการปฏิรูปวิชาชีพครูและบุคลากรทางการศึกษา จะปฏิรูปสู่ระบบและกระบวนการผลิตครูในแนวใหม่ ปรับระบบการใช้และการพัฒนาครู ผู้บริหาร และบุคลากรทางการศึกษาอย่างเป็นระบบ และต่อเนื่อง จะมีการพัฒนามาตรฐานวิชาชีพครู ผู้บริหารและบุคลาการทางการศึกษาเป็นการเฉพาะ การบริหารจัดการตามแนวปฏิรูปการศึกษาจะเป็นการจัดระบบบริหารใหม่ ให้การศึกษาเป็นระบบที่มีเอกภาพด้านนโยบายและมีความหลากหลายในการปฏิบัติ ให้มีการกระจายอำนาจการบริหารจัดการศึกษาสู่เขตพื้นที่การศึกษาสถานศึกษาและท้องถิ่น จะมีการกระจายอำนาจการบริหารจัดการศึกษาสู่สถานศึกษาโดยตรงตามมาตรา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>39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และมาตรา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40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นอกจากสาระดังกล่าวแล้ว สถานศึกษายังมีภารกิจอีก เช่น เรื่องประกันคุณภาพและภารกิจเฉาพะซึ่งจะเป็นไปตามที่กำหนดในมาตราต่าง ๆ ในพระราชบัญญัติการศึกษาแห่งชาติ แต่สิ่งที่สำคัญที่เป็นหัวใจคือ การดำเนินการเรียนการสอนที่ต้องเป็นไปตามแนวการจัดการศึกษา ในหมวด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4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มาตรา  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>22-30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โดยตรง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ab/>
        <w:tab/>
        <w:tab/>
        <w:tab/>
        <w:t>5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ความสามารถในการบริหารจัดการผู้บริหารสถานศึกษาไม่ใช่ผู้บริหารส่วนราชการตามระบบราชการ แต่เป็นผู้นำในหมู่นักวิชาชีพชั้นสูงที่มีความเป็นตัวของตัวเองและมีความรับผิดชอบในวิชาชีพค่อนข้างสูง ไม่ชอบการสั่งการ ไม่ชอบการบังคับบัญชา ไม่นิยมการใช้อำนาจของตัวผู้บริหารแต่นิยมการมีส่วนร่วม การปรึกษาหารือ การให้เกียรติกันการรู้จักยกย่องกัน การอยู่ร่วมและปฏิบัติงานแบบเพื่อนร่วมอาชีพเป็นแบบ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Colleague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ไม่ใช่แบบลูกน้องในขณะที่หลายส่วนยังต้องเกี่ยวข้องกับกฎเกณฑ์ ต้องเป็นไปตามระเบียบ ต้องดำเนินการให้เป็นไปตามกฎหมายการศึกษาและ กฎหมายอื่นที่เกี่ยวข้อง ผู้บริหารสถานศึกษามืออาชีพจึงต้องใช้ความสามารถอย่างสูงในการบริหารจัดการ ดูแล สนับสนุนให้ครูและบุคลากรใช้ความรู้ ความสามารถ อย่างเต็มประสิทธิภาพ ในขณะที่ต้องมีการเปลี่ยนแปลงกระบวนการเรียนการสอนไปอย่างมาก การใช้อำนาจสั่งการถึงแม้จะทำได้ก็ส่งผลให้เกิดการไร้ประสิทธิภาพได้ง่าย ทั้งในระยะสั้นและระยะยาว ผู้บริหารต้องแก้ปัญหาต่าง ๆ ที่สืบเนื่องจากการเปลี่ยนแปลงให้ทันท่วงทีผู้บริหารสถานศึกษาปัจจุบันและอนาคตจะต้องรู้และเข้าใจในหลักธรรมาภิบาล จะต้องนำมาใช้ในการบริหารจัดการการศึกษา ในการเรียนการสอนของโรงเรียน ต้องมีความสามารถเป็นผู้นำในการประสานประโยชน์ ในการดำเนินงาน การแก้ไขปัญหา การร่วมมือกัน พัฒนาคุณภาพการเรียนการสอนและการบริหารการศึกษาของโรงเรียน ที่สำคัญคือ การรู้จักให้ความสำคัญและเคารพในศักยภาพของผู้อื่น การมีทักษะสูงด้านมนุษยสัมพันธ์และกระบวนการกลุ่ม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>-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ทีม ในการทำงา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>6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ความรู้ ความเข้าใจในเรื่องหลักสูตร ศาสตร์การสอน รูปแบบการเรียนการสอน และความก้าวหน้าทางวิทยาการที่เกี่ยวกับการเรียนรู้ความรู้ในเรื่องดังกล่าวนี้จะมีความสัมพันธ์กับความเป็นนักวิชาการและความเป็นผู้นำทางวิชาการของผู้บริหารสถานศึกษา ผู้บริหารที่มีความรู้ความชำนาญสูงในเรื่องหลักสูตรและการสอนมักจะได้รับการยอมรับให้เป็นผู้นำทางวิชาการ ถือได้ว่าเป็นเนื้อหาสาระชั้นสูงที่ผู้บริหารต้องไม่มองข้าม และเป็นสิ่งที่ช่วยสร้างศรัทธาในหมู่ครู บุคลากรทางการศึกษา และในแวดวงการบริหารสถานศึกษาได้เป็นอย่างดีเนื่องจากการปฏิรูปการศึกษาได้ให้แนวหลักสูตรและการดำเนินงานตามหลักสูตรในแนวใหม่ที่แตกต่างจากระบบเก่าโดยสิ้นเชิง ซึ่งผู้บริหารสถานศึกษาจะเป็นผู้ที่สามารถเห็นภาพรวมของหลักสูตรและการจัดการเรียนการสอนแนวใหม่ทั้งระบบได้ไม่ยากนัก และจะเห็นได้โดยง่ายว่าสัมพันธ์โดยตรงกับการจัดการศึกษาที่มีคุณภาพของโรงเรียนที่ตนรับผิดชอบ ซึ่งผู้บริหารสามารถใช้ภาวะผู้นำในการบริหารจัดการในโรงเรียนของตนเองได้โดยตรง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jc w:val="left"/>
        <w:rPr>
          <w:rFonts w:ascii="Angsana News" w:hAnsi="Angsana News" w:eastAsia="AngsanaNew-Bold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>7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ความรู้และความสามารถทางด้านเทคโนโลยีในระดับที่เพียงพอโลกปัจจุบันและอนาคตจำเป็นต้องเกี่ยวข้องกับเทคโนโลยีคอมพิวเตอร์และสารสนเทศอย่างหลีกเลี่ยงไม่ได้          จะมีการใช้เทคโนโลยีกันอย่างแพร่หลาย มีการใช้อินเทอร์เน็ตและเทคโนโลยีการสื่อสารสารสนเทศใหม่ๆ ในการสื่อสารส่งผ่านข้อมูลความรู้กันอย่างกว้างขวาง จะกลายเป็นวัฒนธรรมใหม่ในการบริหารจัดการเรียนการสอนที่มีอิทธิพลแผ่กว้างทั่วไป ผู้บริหารสถานศึกษายุคปฏิรูป    จึงต้องรู้ทัน ก้าวทัน รู้จักและสามารถใช้ได้ไม่น้อยกว่าผู้อื่น ซึ่งนอกเหนือจากจะใช้ประโยชน์ในการเรียนการสอนและการบริหารสถานศึกษาโดยตรงแล้ว ยังอาจใช้เพื่อการเผยแพร่ ประชาสัมพันธ์ข้อมูลข่าวสารของสถานศึกษา สร้างเครือข่ายความร่วมมือที่เป็นประโยชน์ต่อการพัฒนาการศึกษาของโรงเรีย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ab/>
        <w:tab/>
        <w:tab/>
        <w:tab/>
        <w:t>8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ความสามารถในการแสวงหาทุน แหล่งทุน และการบริหารงบประมาณของสถานศึกษาให้มีประสิทธิภาพเรื่องนี้เป็นเรื่องสำคัญที่สะท้อนถึงฝีมือของผู้บริหารมืออาชีพ         เมื่องบประมาณมีจำกัด ซึ่งเป็นสภาพที่เกิดขึ้นจริงและจะเผชิญหน้ากับผู้บริหารสถานศึกษาในอนาคตโดยตรงอย่างแน่นอน ความสามารถในการระดมทุนจึงเป็นเรื่องใหญ่ที่ผู้บริหารสถานศึกษาในอนาคตพึงให้ความสนใจ การประสานงานกับหน่วยงานบุคคล องค์การ ศิษย์เก่า ชุมชน และการดำเนินกิจกรรมเพื่อการศึกษาจะเป็นแหล่งสำคัญของเงินทุนในอนาคตและจากการที่โรงเรียนได้รับการให้สถานภาพนิติบุคคล หมายความว่า ในอนาคต สถานศึกษาจะมีความคล่องตัวในการบริหารการเงินและทรัพย์สินได้มากขึ้น สามารถมีทรัพย์สินและเงินทุนของตนเองในฐานะนิติบุคคล         มีอำนาจในการปกครอง ดูแล บำรุงรักษา ใช้และจัดหาผลประโยชน์จากทรัพย์สินของสถานศึกษา แต่ต้องดำเนินการโดยคำนึงถึงวัตถุประสงค์ทางการศึกษาของสถานศึกษา โดยไม่ให้ขัดแย้งกับนโยบายวัตถุประสงค์ และภารกิจหลักของสถานศึกษา และจะต้องจัดให้มีระบบการติดตามงบประมาณ ตรวจสอบการใช้งบประมาณด้านต่าง ๆ ของสถานศึกษาให้มีประสิทธิภาพ ป้องกันไม่ให้มีการทุจริต หรือคอรัปชั่นเกิดขึ้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jc w:val="left"/>
        <w:rPr>
          <w:rFonts w:ascii="Angsana News" w:hAnsi="Angsana News" w:eastAsia="AngsanaNew-Bold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>9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การเป็นผู้มีจิตสำนึกที่ดีต่อการอนุรักษ์ศิลปะและวัฒนธรรมผู้บริหารในฐานะที่เป็นผู้นำในสถานศึกษาควรเป็นผู้นำในการอนุรักษ์ ส่งเสริมวัฒนธรรมไทย โดยอาศัยเอกลักษณ์ไทยเป็นจุดแข็งในการดำเนินงาน การส่งเสริมกิจกรรมวนสถานศึกษา การประพฤติปฏิบัติส่วนตัว และการสร้างบรรยากาศในสถานศึกษา ที่แสดงถึงคุณค่าของศิลปะและวัฒนธรรมไทย นอกจากนี้ยังมีคุณค่าบางอย่างที่สำคัญ ที่น่าส่งเสริม หรือประพฤติปฏิบัติด้วยตนเองเป็นหลัก เช่น การให้คุณค่าแก่ระบบอาวุโส การแสดงความเมตตากรุณา โอบอ้อมอารี การเห็นคุณค่าสิ่งที่ดีของไทย การเป็นแบบอย่างของพุทธศาสนิกชน การแก้ปัญหาความขัดแย้งด้วยสันติวิธีและเป็นผู้นำในการดำเนินกิจกรรมทางศิลปวัฒนธรรมและประเพณีด้วยตนเอง เป็นต้น</w:t>
      </w:r>
    </w:p>
    <w:p>
      <w:pPr>
        <w:pStyle w:val="Style16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left="0" w:hanging="0"/>
        <w:jc w:val="left"/>
        <w:rPr>
          <w:rFonts w:ascii="Angsana News" w:hAnsi="Angsana News" w:cs="Angsana News"/>
          <w:color w:val="000000"/>
          <w:szCs w:val="32"/>
        </w:rPr>
      </w:pPr>
      <w:r>
        <w:rPr>
          <w:rFonts w:cs="Angsana News" w:ascii="Angsana News" w:hAnsi="Angsana News"/>
          <w:b/>
          <w:bCs/>
          <w:color w:val="000000"/>
          <w:szCs w:val="32"/>
        </w:rPr>
        <w:tab/>
        <w:tab/>
        <w:tab/>
      </w:r>
      <w:r>
        <w:rPr>
          <w:rFonts w:ascii="Angsana News" w:hAnsi="Angsana News" w:cs="Angsana News"/>
          <w:color w:val="000000"/>
          <w:szCs w:val="32"/>
        </w:rPr>
        <w:t xml:space="preserve">บุญทัน ดอกไธสง </w:t>
      </w:r>
      <w:r>
        <w:rPr>
          <w:rFonts w:cs="Angsana News" w:ascii="Angsana News" w:hAnsi="Angsana News"/>
          <w:color w:val="000000"/>
          <w:szCs w:val="32"/>
        </w:rPr>
        <w:t xml:space="preserve">(2551, </w:t>
      </w:r>
      <w:r>
        <w:rPr>
          <w:rFonts w:ascii="Angsana News" w:hAnsi="Angsana News" w:cs="Angsana News"/>
          <w:color w:val="000000"/>
          <w:szCs w:val="32"/>
        </w:rPr>
        <w:t>น</w:t>
      </w:r>
      <w:r>
        <w:rPr>
          <w:rFonts w:cs="Angsana News" w:ascii="Angsana News" w:hAnsi="Angsana News"/>
          <w:color w:val="000000"/>
          <w:szCs w:val="32"/>
        </w:rPr>
        <w:t xml:space="preserve">.7) </w:t>
      </w:r>
      <w:r>
        <w:rPr>
          <w:rFonts w:ascii="Angsana News" w:hAnsi="Angsana News" w:cs="Angsana News"/>
          <w:color w:val="000000"/>
          <w:szCs w:val="32"/>
        </w:rPr>
        <w:t xml:space="preserve">ได้กล่าวถึง กรอบแนวคิด </w:t>
      </w:r>
      <w:r>
        <w:rPr>
          <w:rFonts w:cs="Angsana News" w:ascii="Angsana News" w:hAnsi="Angsana News"/>
          <w:color w:val="000000"/>
          <w:szCs w:val="32"/>
        </w:rPr>
        <w:t xml:space="preserve">(HCM) </w:t>
      </w:r>
      <w:r>
        <w:rPr>
          <w:rFonts w:ascii="Angsana News" w:hAnsi="Angsana News" w:cs="Angsana News"/>
          <w:color w:val="000000"/>
          <w:szCs w:val="32"/>
        </w:rPr>
        <w:t xml:space="preserve">การจัดการทุนมนุษย์ของ เอเจนด้า บาโรนอท และไมเคิลอาร์มสตรอง </w:t>
      </w:r>
      <w:r>
        <w:rPr>
          <w:rFonts w:cs="Angsana News" w:ascii="Angsana News" w:hAnsi="Angsana News"/>
          <w:color w:val="000000"/>
          <w:szCs w:val="32"/>
        </w:rPr>
        <w:t xml:space="preserve">(Agenda Baronot and Michael Armstrong. 2007:1) </w:t>
      </w:r>
      <w:r>
        <w:rPr>
          <w:rFonts w:ascii="Angsana News" w:hAnsi="Angsana News" w:cs="Angsana News"/>
          <w:color w:val="000000"/>
          <w:szCs w:val="32"/>
        </w:rPr>
        <w:t xml:space="preserve">เขียนหนังสือ </w:t>
      </w:r>
      <w:r>
        <w:rPr>
          <w:rFonts w:cs="Angsana News" w:ascii="Angsana News" w:hAnsi="Angsana News"/>
          <w:color w:val="000000"/>
          <w:szCs w:val="32"/>
        </w:rPr>
        <w:t xml:space="preserve">HCM </w:t>
      </w:r>
      <w:r>
        <w:rPr>
          <w:rFonts w:ascii="Angsana News" w:hAnsi="Angsana News" w:cs="Angsana News"/>
          <w:color w:val="000000"/>
          <w:szCs w:val="32"/>
        </w:rPr>
        <w:t xml:space="preserve">ได้เสนอประเด็นของงบดุลคนงาน </w:t>
      </w:r>
      <w:r>
        <w:rPr>
          <w:rFonts w:cs="Angsana News" w:ascii="Angsana News" w:hAnsi="Angsana News"/>
          <w:color w:val="000000"/>
          <w:szCs w:val="32"/>
        </w:rPr>
        <w:t xml:space="preserve">(Accounting for People task Force : 2003) </w:t>
      </w:r>
      <w:r>
        <w:rPr>
          <w:rFonts w:ascii="Angsana News" w:hAnsi="Angsana News" w:cs="Angsana News"/>
          <w:color w:val="000000"/>
          <w:szCs w:val="32"/>
        </w:rPr>
        <w:t xml:space="preserve">หมายถึง “แนวทางเชิงกลยุทธ์ในการบริหารมนุษย์ โดยเน้นความสำคัญไปยังความสำเร็จขององค์การ ซึ่งการจัดการมนุษย์เป็นยุทธศาสตร์ระดับสูงและเน้นการวิเคราะห์เป็นระบบ โดยมีการวัดการประเมินว่านโยบายมนุษย์และการปฏิบัตินั้นสร้างคุณค่าอย่างไร” ในขณะเดียวกัน </w:t>
      </w:r>
      <w:r>
        <w:rPr>
          <w:rFonts w:cs="Angsana News" w:ascii="Angsana News" w:hAnsi="Angsana News"/>
          <w:color w:val="000000"/>
          <w:szCs w:val="32"/>
        </w:rPr>
        <w:t xml:space="preserve">Scaborough </w:t>
      </w:r>
      <w:r>
        <w:rPr>
          <w:rFonts w:ascii="Angsana News" w:hAnsi="Angsana News" w:cs="Angsana News"/>
          <w:color w:val="000000"/>
          <w:szCs w:val="32"/>
        </w:rPr>
        <w:t xml:space="preserve">และ </w:t>
      </w:r>
      <w:r>
        <w:rPr>
          <w:rFonts w:cs="Angsana News" w:ascii="Angsana News" w:hAnsi="Angsana News"/>
          <w:color w:val="000000"/>
          <w:szCs w:val="32"/>
        </w:rPr>
        <w:t xml:space="preserve">Elias (2002) </w:t>
      </w:r>
      <w:r>
        <w:rPr>
          <w:rFonts w:ascii="Angsana News" w:hAnsi="Angsana News" w:cs="Angsana News"/>
          <w:color w:val="000000"/>
          <w:szCs w:val="32"/>
        </w:rPr>
        <w:t xml:space="preserve">ได้ให้ความหมายเกี่ยวกับการเชื่อมโยงระหว่าง </w:t>
      </w:r>
      <w:r>
        <w:rPr>
          <w:rFonts w:cs="Angsana News" w:ascii="Angsana News" w:hAnsi="Angsana News"/>
          <w:color w:val="000000"/>
          <w:szCs w:val="32"/>
        </w:rPr>
        <w:t xml:space="preserve">HR </w:t>
      </w:r>
      <w:r>
        <w:rPr>
          <w:rFonts w:ascii="Angsana News" w:hAnsi="Angsana News" w:cs="Angsana News"/>
          <w:color w:val="000000"/>
          <w:szCs w:val="32"/>
        </w:rPr>
        <w:t xml:space="preserve">เข้ากับกลยุทธ์ทางธุรกิจพร้อมกันนั้น </w:t>
      </w:r>
      <w:r>
        <w:rPr>
          <w:rFonts w:cs="Angsana News" w:ascii="Angsana News" w:hAnsi="Angsana News"/>
          <w:color w:val="000000"/>
          <w:szCs w:val="32"/>
        </w:rPr>
        <w:t>Chartered Institute of Personnel and Development (CIPD)</w:t>
      </w:r>
      <w:r>
        <w:rPr>
          <w:rFonts w:ascii="Angsana News" w:hAnsi="Angsana News" w:cs="Angsana News"/>
          <w:color w:val="000000"/>
          <w:szCs w:val="32"/>
        </w:rPr>
        <w:t xml:space="preserve">ได้ขยายความคิดว่าแนวทางทุนมนุษย์นั้นได้อธิบายถึงกลยุทธ์ทางธุรกิจที่เป็นจริงจะต้องบอกข้อมูลทุนมนุษย์ ส่วน </w:t>
      </w:r>
      <w:r>
        <w:rPr>
          <w:rFonts w:cs="Angsana News" w:ascii="Angsana News" w:hAnsi="Angsana News"/>
          <w:color w:val="000000"/>
          <w:szCs w:val="32"/>
        </w:rPr>
        <w:t xml:space="preserve">Duncan Brown </w:t>
      </w:r>
      <w:r>
        <w:rPr>
          <w:rFonts w:ascii="Angsana News" w:hAnsi="Angsana News" w:cs="Angsana News"/>
          <w:color w:val="000000"/>
          <w:szCs w:val="32"/>
        </w:rPr>
        <w:t xml:space="preserve">ผู้ช่วยผู้อำนวยการ </w:t>
      </w:r>
      <w:r>
        <w:rPr>
          <w:rFonts w:cs="Angsana News" w:ascii="Angsana News" w:hAnsi="Angsana News"/>
          <w:color w:val="000000"/>
          <w:szCs w:val="32"/>
        </w:rPr>
        <w:t xml:space="preserve">CIPD (2006) </w:t>
      </w:r>
      <w:r>
        <w:rPr>
          <w:rFonts w:ascii="Angsana News" w:hAnsi="Angsana News" w:cs="Angsana News"/>
          <w:color w:val="000000"/>
          <w:szCs w:val="32"/>
        </w:rPr>
        <w:t xml:space="preserve">ให้ความเห็นเกี่ยวกับการบริหารทุนมนุษย์ ไม่ใช่เพียงการวัดในเบื้องต้น คือ การสร้างและการบอกคุณค่าของบุคคลที่ยิ่งใหญ่ </w:t>
      </w:r>
      <w:r>
        <w:rPr>
          <w:rFonts w:cs="Angsana News" w:ascii="Angsana News" w:hAnsi="Angsana News"/>
          <w:color w:val="000000"/>
          <w:szCs w:val="32"/>
        </w:rPr>
        <w:t xml:space="preserve">(Great man) </w:t>
      </w:r>
      <w:r>
        <w:rPr>
          <w:rFonts w:ascii="Angsana News" w:hAnsi="Angsana News" w:cs="Angsana News"/>
          <w:color w:val="000000"/>
          <w:szCs w:val="32"/>
        </w:rPr>
        <w:t xml:space="preserve">และการบริหารบุคคลที่ยิ่งใหญ่ในองค์การนั้น หากแต่การบริหารทุนมนุษย์ที่ดีจะต้องเกี่ยวข้องกับการเรียนรู้ การเข้าใจ การเข้าไปจัดแจง จัดการและเสริมแต่ง และปรับปรุง ซึ่งทุนมนุษย์ดังกล่าวเน้น หลักการ </w:t>
      </w:r>
      <w:r>
        <w:rPr>
          <w:rFonts w:cs="Angsana News" w:ascii="Angsana News" w:hAnsi="Angsana News"/>
          <w:color w:val="000000"/>
          <w:szCs w:val="32"/>
        </w:rPr>
        <w:t xml:space="preserve">3 </w:t>
      </w:r>
      <w:r>
        <w:rPr>
          <w:rFonts w:ascii="Angsana News" w:hAnsi="Angsana News" w:cs="Angsana News"/>
          <w:color w:val="000000"/>
          <w:szCs w:val="32"/>
        </w:rPr>
        <w:t xml:space="preserve">ประการ คือ </w:t>
      </w:r>
      <w:r>
        <w:rPr>
          <w:rFonts w:cs="Angsana News" w:ascii="Angsana News" w:hAnsi="Angsana News"/>
          <w:color w:val="000000"/>
          <w:szCs w:val="32"/>
        </w:rPr>
        <w:t xml:space="preserve">1) </w:t>
      </w:r>
      <w:r>
        <w:rPr>
          <w:rFonts w:ascii="Angsana News" w:hAnsi="Angsana News" w:cs="Angsana News"/>
          <w:color w:val="000000"/>
          <w:szCs w:val="32"/>
        </w:rPr>
        <w:t xml:space="preserve">ทุนมนุษย์ </w:t>
      </w:r>
      <w:r>
        <w:rPr>
          <w:rFonts w:cs="Angsana News" w:ascii="Angsana News" w:hAnsi="Angsana News"/>
          <w:color w:val="000000"/>
          <w:szCs w:val="32"/>
        </w:rPr>
        <w:t xml:space="preserve">2) </w:t>
      </w:r>
      <w:r>
        <w:rPr>
          <w:rFonts w:ascii="Angsana News" w:hAnsi="Angsana News" w:cs="Angsana News"/>
          <w:color w:val="000000"/>
          <w:szCs w:val="32"/>
        </w:rPr>
        <w:t xml:space="preserve">ทุนทางสังคม </w:t>
      </w:r>
      <w:r>
        <w:rPr>
          <w:rFonts w:cs="Angsana News" w:ascii="Angsana News" w:hAnsi="Angsana News"/>
          <w:color w:val="000000"/>
          <w:szCs w:val="32"/>
        </w:rPr>
        <w:t xml:space="preserve">3) </w:t>
      </w:r>
      <w:r>
        <w:rPr>
          <w:rFonts w:ascii="Angsana News" w:hAnsi="Angsana News" w:cs="Angsana News"/>
          <w:color w:val="000000"/>
          <w:szCs w:val="32"/>
        </w:rPr>
        <w:t xml:space="preserve">ทุนองค์กร เพื่อให้เข้าใจง่ายจึงสร้างเป็นตารางขึ้น ดังตารางที่ </w:t>
      </w:r>
      <w:r>
        <w:rPr>
          <w:rFonts w:cs="Angsana News" w:ascii="Angsana News" w:hAnsi="Angsana News"/>
          <w:color w:val="000000"/>
          <w:szCs w:val="32"/>
        </w:rPr>
        <w:t xml:space="preserve">1 </w:t>
      </w:r>
      <w:r>
        <w:rPr>
          <w:rFonts w:ascii="Angsana News" w:hAnsi="Angsana News" w:cs="Angsana News"/>
          <w:color w:val="000000"/>
          <w:szCs w:val="32"/>
        </w:rPr>
        <w:t>นี้</w:t>
      </w:r>
    </w:p>
    <w:p>
      <w:pPr>
        <w:pStyle w:val="Style16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left="0" w:hanging="0"/>
        <w:rPr>
          <w:rFonts w:ascii="Angsana News" w:hAnsi="Angsana News" w:cs="Angsana News"/>
          <w:color w:val="000000"/>
          <w:szCs w:val="32"/>
        </w:rPr>
      </w:pPr>
      <w:r>
        <w:rPr>
          <w:rFonts w:cs="Angsana News" w:ascii="Angsana News" w:hAnsi="Angsana News"/>
          <w:color w:val="000000"/>
          <w:szCs w:val="32"/>
        </w:rPr>
      </w:r>
    </w:p>
    <w:p>
      <w:pPr>
        <w:pStyle w:val="Style16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left="0" w:hanging="0"/>
        <w:rPr>
          <w:rFonts w:ascii="Angsana News" w:hAnsi="Angsana News" w:cs="Angsana News"/>
          <w:b/>
          <w:b/>
          <w:bCs/>
          <w:color w:val="000000"/>
          <w:szCs w:val="32"/>
        </w:rPr>
      </w:pPr>
      <w:r>
        <w:rPr>
          <w:rFonts w:ascii="Angsana News" w:hAnsi="Angsana News" w:cs="Angsana News"/>
          <w:b/>
          <w:b/>
          <w:bCs/>
          <w:color w:val="000000"/>
          <w:szCs w:val="32"/>
        </w:rPr>
        <w:t xml:space="preserve">ตารางที่ </w:t>
      </w:r>
      <w:r>
        <w:rPr>
          <w:rFonts w:cs="Angsana News" w:ascii="Angsana News" w:hAnsi="Angsana News"/>
          <w:b/>
          <w:bCs/>
          <w:color w:val="000000"/>
          <w:szCs w:val="32"/>
        </w:rPr>
        <w:t xml:space="preserve">2.1 </w:t>
      </w:r>
    </w:p>
    <w:p>
      <w:pPr>
        <w:pStyle w:val="Style16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left="0" w:hanging="0"/>
        <w:rPr>
          <w:rFonts w:ascii="Angsana News" w:hAnsi="Angsana News" w:cs="Angsana News"/>
          <w:i/>
          <w:i/>
          <w:iCs/>
          <w:color w:val="000000"/>
          <w:szCs w:val="32"/>
        </w:rPr>
      </w:pPr>
      <w:r>
        <w:rPr>
          <w:rFonts w:ascii="Angsana News" w:hAnsi="Angsana News" w:cs="Angsana News"/>
          <w:i/>
          <w:i/>
          <w:iCs/>
          <w:color w:val="000000"/>
          <w:szCs w:val="32"/>
        </w:rPr>
        <w:t xml:space="preserve">หลักการ </w:t>
      </w:r>
      <w:r>
        <w:rPr>
          <w:rFonts w:cs="Angsana News" w:ascii="Angsana News" w:hAnsi="Angsana News"/>
          <w:i/>
          <w:iCs/>
          <w:color w:val="000000"/>
          <w:szCs w:val="32"/>
        </w:rPr>
        <w:t xml:space="preserve">3 </w:t>
      </w:r>
      <w:r>
        <w:rPr>
          <w:rFonts w:ascii="Angsana News" w:hAnsi="Angsana News" w:cs="Angsana News"/>
          <w:i/>
          <w:i/>
          <w:iCs/>
          <w:color w:val="000000"/>
          <w:szCs w:val="32"/>
        </w:rPr>
        <w:t>ประการของการบริหารทุนมนุษย์</w:t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237"/>
      </w:tblGrid>
      <w:tr>
        <w:trPr/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ind w:left="0" w:hanging="0"/>
              <w:jc w:val="center"/>
              <w:rPr/>
            </w:pPr>
            <w:r>
              <w:rPr>
                <w:rFonts w:cs="Angsana News" w:ascii="Angsana News" w:hAnsi="Angsana News"/>
                <w:color w:val="000000"/>
                <w:szCs w:val="32"/>
              </w:rPr>
              <w:t xml:space="preserve">HCM </w:t>
            </w:r>
            <w:r>
              <w:rPr>
                <w:rFonts w:ascii="Angsana News" w:hAnsi="Angsana News" w:cs="Angsana News"/>
                <w:color w:val="000000"/>
                <w:szCs w:val="32"/>
              </w:rPr>
              <w:t>ทุน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ind w:left="0" w:hanging="0"/>
              <w:rPr/>
            </w:pPr>
            <w:r>
              <w:rPr>
                <w:rFonts w:ascii="Angsana News" w:hAnsi="Angsana News" w:cs="Angsana News"/>
                <w:color w:val="000000"/>
                <w:szCs w:val="32"/>
              </w:rPr>
              <w:t xml:space="preserve">ทุนพุทธิปัญญา </w:t>
            </w:r>
            <w:r>
              <w:rPr>
                <w:rFonts w:cs="Angsana News" w:ascii="Angsana News" w:hAnsi="Angsana News"/>
                <w:color w:val="000000"/>
                <w:szCs w:val="32"/>
              </w:rPr>
              <w:t xml:space="preserve">Intellectual Capital </w:t>
            </w:r>
            <w:r>
              <w:rPr>
                <w:rFonts w:ascii="Angsana News" w:hAnsi="Angsana News" w:cs="Angsana News"/>
                <w:color w:val="000000"/>
                <w:szCs w:val="32"/>
              </w:rPr>
              <w:t>ประกอบด้วย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cs="Angsana News"/>
                <w:color w:val="000000"/>
                <w:szCs w:val="32"/>
              </w:rPr>
            </w:pPr>
            <w:r>
              <w:rPr>
                <w:rFonts w:ascii="Angsana News" w:hAnsi="Angsana News" w:cs="Angsana News"/>
                <w:color w:val="000000"/>
                <w:szCs w:val="32"/>
              </w:rPr>
              <w:t>ทุนมนุษย์</w:t>
            </w:r>
          </w:p>
        </w:tc>
        <w:tc>
          <w:tcPr>
            <w:tcW w:w="6237" w:type="dxa"/>
            <w:tcBorders>
              <w:top w:val="single" w:sz="4" w:space="0" w:color="000000"/>
            </w:tcBorders>
          </w:tcPr>
          <w:p>
            <w:pPr>
              <w:pStyle w:val="Style16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ind w:left="0" w:hanging="0"/>
              <w:rPr>
                <w:rFonts w:ascii="Angsana News" w:hAnsi="Angsana News" w:cs="Angsana News"/>
                <w:color w:val="000000"/>
                <w:szCs w:val="32"/>
              </w:rPr>
            </w:pPr>
            <w:r>
              <w:rPr>
                <w:rFonts w:ascii="Angsana News" w:hAnsi="Angsana News" w:cs="Angsana News"/>
                <w:color w:val="000000"/>
                <w:szCs w:val="32"/>
              </w:rPr>
              <w:t>ความรู้ ความชำนาญ ความสามารถ สมรรถนะ ในการพัฒนานวัตกรรมของบุคคลในองค์การ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cs="Angsana News"/>
                <w:color w:val="000000"/>
                <w:szCs w:val="32"/>
              </w:rPr>
            </w:pPr>
            <w:r>
              <w:rPr>
                <w:rFonts w:ascii="Angsana News" w:hAnsi="Angsana News" w:cs="Angsana News"/>
                <w:color w:val="000000"/>
                <w:szCs w:val="32"/>
              </w:rPr>
              <w:t>ทุนทางสังคม</w:t>
            </w:r>
          </w:p>
        </w:tc>
        <w:tc>
          <w:tcPr>
            <w:tcW w:w="6237" w:type="dxa"/>
            <w:tcBorders/>
          </w:tcPr>
          <w:p>
            <w:pPr>
              <w:pStyle w:val="Style16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ind w:left="0" w:hanging="0"/>
              <w:rPr>
                <w:rFonts w:ascii="Angsana News" w:hAnsi="Angsana News" w:cs="Angsana News"/>
                <w:color w:val="000000"/>
                <w:szCs w:val="32"/>
              </w:rPr>
            </w:pPr>
            <w:r>
              <w:rPr>
                <w:rFonts w:ascii="Angsana News" w:hAnsi="Angsana News" w:cs="Angsana News"/>
                <w:color w:val="000000"/>
                <w:szCs w:val="32"/>
              </w:rPr>
              <w:t>โครงสร้าง เครือข่าย หลักการที่ได้รับและพัฒนาทุนพุทธิปัญญา และความรู้ที่ได้มาจากความสัมพันธ์ทั้งภายใน และภายนอกองค์การ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s" w:hAnsi="Angsana News" w:cs="Angsana News"/>
                <w:color w:val="000000"/>
                <w:szCs w:val="32"/>
              </w:rPr>
            </w:pPr>
            <w:r>
              <w:rPr>
                <w:rFonts w:ascii="Angsana News" w:hAnsi="Angsana News" w:cs="Angsana News"/>
                <w:color w:val="000000"/>
                <w:szCs w:val="32"/>
              </w:rPr>
              <w:t>ทุนองค์การ</w:t>
            </w:r>
          </w:p>
        </w:tc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Style16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ind w:left="0" w:hanging="0"/>
              <w:rPr>
                <w:rFonts w:ascii="Angsana News" w:hAnsi="Angsana News" w:cs="Angsana News"/>
                <w:color w:val="000000"/>
                <w:szCs w:val="32"/>
              </w:rPr>
            </w:pPr>
            <w:r>
              <w:rPr>
                <w:rFonts w:ascii="Angsana News" w:hAnsi="Angsana News" w:cs="Angsana News"/>
                <w:color w:val="000000"/>
                <w:szCs w:val="32"/>
              </w:rPr>
              <w:t>ความรู้ภายในองค์การที่เก็บไว้เป็นฐานความรู้ ทรัพย์สินทางปัญญา และเอกสารคู่มือทำงาน</w:t>
            </w:r>
          </w:p>
        </w:tc>
      </w:tr>
    </w:tbl>
    <w:p>
      <w:pPr>
        <w:pStyle w:val="Style16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left="0" w:hanging="0"/>
        <w:rPr>
          <w:rFonts w:ascii="Angsana News" w:hAnsi="Angsana News" w:cs="Angsana News"/>
          <w:b/>
          <w:b/>
          <w:bCs/>
          <w:i/>
          <w:i/>
          <w:iCs/>
          <w:color w:val="000000"/>
          <w:sz w:val="12"/>
          <w:szCs w:val="12"/>
        </w:rPr>
      </w:pPr>
      <w:r>
        <w:rPr>
          <w:rFonts w:cs="Angsana News" w:ascii="Angsana News" w:hAnsi="Angsana News"/>
          <w:b/>
          <w:bCs/>
          <w:i/>
          <w:iCs/>
          <w:color w:val="000000"/>
          <w:sz w:val="12"/>
          <w:szCs w:val="12"/>
        </w:rPr>
      </w:r>
    </w:p>
    <w:p>
      <w:pPr>
        <w:pStyle w:val="Style16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left="0" w:hanging="0"/>
        <w:rPr>
          <w:rFonts w:ascii="Angsana News" w:hAnsi="Angsana News" w:cs="Angsana News"/>
          <w:color w:val="000000"/>
          <w:szCs w:val="32"/>
        </w:rPr>
      </w:pPr>
      <w:r>
        <w:rPr>
          <w:rFonts w:ascii="Angsana News" w:hAnsi="Angsana News" w:cs="Angsana News"/>
          <w:i/>
          <w:i/>
          <w:iCs/>
          <w:color w:val="000000"/>
          <w:szCs w:val="32"/>
        </w:rPr>
        <w:t>หมายเหตุ</w:t>
      </w:r>
      <w:r>
        <w:rPr>
          <w:rFonts w:cs="Angsana News" w:ascii="Angsana News" w:hAnsi="Angsana News"/>
          <w:i/>
          <w:iCs/>
          <w:color w:val="000000"/>
          <w:szCs w:val="32"/>
        </w:rPr>
        <w:t>.</w:t>
      </w:r>
      <w:r>
        <w:rPr>
          <w:rFonts w:cs="Angsana News" w:ascii="Angsana News" w:hAnsi="Angsana News"/>
          <w:color w:val="000000"/>
          <w:szCs w:val="32"/>
        </w:rPr>
        <w:t xml:space="preserve"> </w:t>
      </w:r>
      <w:r>
        <w:rPr>
          <w:rFonts w:ascii="Angsana News" w:hAnsi="Angsana News" w:cs="Angsana News"/>
          <w:color w:val="000000"/>
          <w:szCs w:val="32"/>
        </w:rPr>
        <w:t xml:space="preserve">การแสดงความสำคัญของการบริหารจัดการด้านทุนมนุษย์ </w:t>
      </w:r>
      <w:r>
        <w:rPr>
          <w:rFonts w:cs="Angsana News" w:ascii="Angsana News" w:hAnsi="Angsana News"/>
          <w:color w:val="000000"/>
          <w:szCs w:val="32"/>
        </w:rPr>
        <w:t>(</w:t>
      </w:r>
      <w:r>
        <w:rPr>
          <w:rFonts w:ascii="Angsana News" w:hAnsi="Angsana News" w:cs="Angsana News"/>
          <w:color w:val="000000"/>
          <w:szCs w:val="32"/>
        </w:rPr>
        <w:t>น</w:t>
      </w:r>
      <w:r>
        <w:rPr>
          <w:rFonts w:cs="Angsana News" w:ascii="Angsana News" w:hAnsi="Angsana News"/>
          <w:color w:val="000000"/>
          <w:szCs w:val="32"/>
        </w:rPr>
        <w:t>.</w:t>
      </w:r>
      <w:r>
        <w:rPr>
          <w:rFonts w:cs="Angsana News" w:ascii="Angsana News" w:hAnsi="Angsana News"/>
          <w:color w:val="000000"/>
          <w:szCs w:val="32"/>
        </w:rPr>
        <w:t xml:space="preserve"> 6)</w:t>
      </w:r>
      <w:r>
        <w:rPr>
          <w:rFonts w:cs="Angsana News" w:ascii="Angsana News" w:hAnsi="Angsana News"/>
          <w:color w:val="000000"/>
          <w:szCs w:val="32"/>
        </w:rPr>
        <w:t xml:space="preserve">, </w:t>
      </w:r>
      <w:r>
        <w:rPr>
          <w:rFonts w:ascii="Angsana News" w:hAnsi="Angsana News" w:cs="Angsana News"/>
          <w:color w:val="000000"/>
          <w:szCs w:val="32"/>
        </w:rPr>
        <w:t>โดย</w:t>
      </w:r>
      <w:r>
        <w:rPr>
          <w:rFonts w:ascii="Angsana News" w:hAnsi="Angsana News" w:cs="Angsana News"/>
          <w:color w:val="000000"/>
          <w:szCs w:val="32"/>
        </w:rPr>
        <w:t xml:space="preserve"> </w:t>
      </w:r>
      <w:r>
        <w:rPr>
          <w:rFonts w:cs="Angsana News" w:ascii="Angsana News" w:hAnsi="Angsana News"/>
          <w:color w:val="000000"/>
          <w:szCs w:val="32"/>
        </w:rPr>
        <w:t xml:space="preserve">Armstrong, 2007. </w:t>
      </w:r>
    </w:p>
    <w:p>
      <w:pPr>
        <w:pStyle w:val="Style16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left="0" w:hanging="0"/>
        <w:rPr>
          <w:rFonts w:ascii="Angsana News" w:hAnsi="Angsana News" w:cs="Angsana News"/>
          <w:color w:val="000000"/>
          <w:szCs w:val="32"/>
        </w:rPr>
      </w:pPr>
      <w:r>
        <w:rPr>
          <w:rFonts w:cs="Angsana News" w:ascii="Angsana News" w:hAnsi="Angsana News"/>
          <w:color w:val="000000"/>
          <w:szCs w:val="32"/>
        </w:rPr>
      </w:r>
    </w:p>
    <w:p>
      <w:pPr>
        <w:pStyle w:val="Normal"/>
        <w:shd w:fill="FFFFFF" w:val="clear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ab/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สำนักงานเขตพื้นที่การศึกษาปราจีนบุรี เขต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1 (2550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10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ได้กล่าวว่า ปัจจุบันสำนักงานเขตพื้นที่การศึกษาปราจีนบุรี พบสภาพปัญหาโรงเรียนในสังกัดบางส่วนมีปัญหาสำคัญ ได้แก่ นักเรียนในโรงเรียนมีคุณภาพค่อนข้างต่ำ เนื่องจากขาดความพร้อมทางด้านปัจจัย เช่นมีครูสอนไม่ครบชั้นเรียน ขาดแคลนสื่อการเรียนการสอน และวัสดุอุปกรณ์ โดยเฉพาะสื่อเทคโนโลยี เนื่องจากการจัดสรรงบประมาณรายหัวที่ผ่านมา ใช้จำนวนนักเรียน เป็นเกณฑ์ในการจัดสรร โรงเรียนบางโรงเรียนขาดประสิทธิภาพในการบริหารจัดการ เช่น โรงเรียนมีอัตราส่วนครูต่อนักเรียนเท่ากับ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1: 8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ในขณะที่มาตรฐานทั่วไปกำหนดไว้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1: 25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อกจากนี้ยังมีปัญหาเกี่ยวกับการใช้ทรัพยากรร่วมกันระหว่างโรงเรียนเป็นต้น และจากสภาพปัญหาการบริหารสถานศึกษา ตามที่กล่าวมาข้างต้น สำนักงานเขตพื้นที่การศึกษาปราจีนบุรี จึงได้มีนโยบายในระดับเขตพื้นที่การศึกษาเกี่ยวกับการบริหารจัดการสถานศึกษาให้เป็นไปอย่างมีประสิทธิภาพ แต่เนื่องจากการจัดการศึกษาของสถานศึกษาขั้นพื้นฐาน สังกัดสำนักงานเขตพื้นที่การศึกษาปราจีนบุรี ที่ผ่านมานั้น พบว่ามีปัญหาและอุปสรรคหลายประการ ได้แก่ สถานศึกษาที่ได้รับความนิยมจากผู้ปกครองส่วนใหญ่อยู่ในเขตอำเภอเมือง และโรงเรียนประจำอำเภอ ผู้บริหารสถานศึกษาดำรงตำแหน่งในสถานศึกษานานเกินไป ทำให้ไม่มีการเปลี่ยนแปลงพัฒนา มีสถานศึกษาขั้นพื้นฐานขนาดเล็กจำนวนมาก และเป็นสถานศึกษาที่มีครูไม่ครบชั้น ขาดแคลนสื่อและวัสดุอุปกรณ์ที่ทันสมัยทำให้มีคุณภาพค่อนข้างต่ำเมื่อเทียบกับสถานศึกษา ขนาดอื่น ๆ และปัญหาด้านขวัญและกำลังใจของบุคลากรในสถานศึกษาขนาดเล็กจะด้อยกว่าสถานศึกษาขนาดอื่น ๆ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rPr>
          <w:rFonts w:ascii="Angsana News" w:hAnsi="Angsana News" w:eastAsia="AngsanaNew-Bold" w:cs="Angsana News"/>
          <w:color w:val="000000"/>
          <w:sz w:val="32"/>
          <w:szCs w:val="32"/>
        </w:rPr>
      </w:pPr>
      <w:r>
        <w:rPr>
          <w:rFonts w:eastAsia="Calibri" w:cs="Angsana News" w:ascii="Angsana News" w:hAnsi="Angsana News"/>
          <w:color w:val="000000"/>
          <w:sz w:val="32"/>
          <w:szCs w:val="32"/>
        </w:rPr>
        <w:tab/>
        <w:tab/>
        <w:tab/>
        <w:t>2.</w:t>
      </w:r>
      <w:r>
        <w:rPr>
          <w:rFonts w:eastAsia="AngsanaNew-Bold" w:cs="Angsana News" w:ascii="Angsana News" w:hAnsi="Angsana News"/>
          <w:color w:val="000000"/>
          <w:sz w:val="32"/>
          <w:szCs w:val="32"/>
        </w:rPr>
        <w:t>4.2.3</w:t>
        <w:tab/>
      </w:r>
      <w:r>
        <w:rPr>
          <w:rFonts w:ascii="Angsana News" w:hAnsi="Angsana News" w:eastAsia="AngsanaNew-Bold" w:cs="Angsana News"/>
          <w:color w:val="000000"/>
          <w:sz w:val="32"/>
          <w:sz w:val="32"/>
          <w:szCs w:val="32"/>
        </w:rPr>
        <w:t>การวัดปัจจัยด้าน</w:t>
      </w:r>
      <w:r>
        <w:rPr>
          <w:rFonts w:ascii="Angsana News" w:hAnsi="Angsana News" w:eastAsia="AngsanaNew;Arial Unicode MS" w:cs="Angsana News"/>
          <w:color w:val="000000"/>
          <w:sz w:val="32"/>
          <w:sz w:val="32"/>
          <w:szCs w:val="32"/>
        </w:rPr>
        <w:t>การ</w:t>
      </w:r>
      <w:r>
        <w:rPr>
          <w:rFonts w:ascii="Angsana News" w:hAnsi="Angsana News" w:eastAsia="AngsanaNew-Bold" w:cs="Angsana News"/>
          <w:color w:val="000000"/>
          <w:sz w:val="32"/>
          <w:sz w:val="32"/>
          <w:szCs w:val="32"/>
        </w:rPr>
        <w:t>บริหารจัดการ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eastAsia="AngsanaNew;Arial Unicode MS" w:cs="Angsana News" w:ascii="Angsana News" w:hAnsi="Angsana News"/>
          <w:color w:val="000000"/>
          <w:sz w:val="32"/>
          <w:szCs w:val="32"/>
        </w:rPr>
        <w:tab/>
        <w:tab/>
        <w:tab/>
      </w:r>
      <w:r>
        <w:rPr>
          <w:rFonts w:ascii="Angsana News" w:hAnsi="Angsana News" w:eastAsia="AngsanaNew;Arial Unicode MS" w:cs="Angsana News"/>
          <w:color w:val="000000"/>
          <w:sz w:val="32"/>
          <w:sz w:val="32"/>
          <w:szCs w:val="32"/>
        </w:rPr>
        <w:t>การวัดปัจจัยด้านการบริหารจัดการ ผู้วิจัยเลือกใช้เครื่องมือการวัดของ</w:t>
      </w:r>
      <w:r>
        <w:rPr>
          <w:rFonts w:ascii="Angsana News" w:hAnsi="Angsana News" w:eastAsia="AngsanaNew-Bold" w:cs="Angsana News"/>
          <w:color w:val="000000"/>
          <w:sz w:val="32"/>
          <w:sz w:val="32"/>
          <w:szCs w:val="32"/>
        </w:rPr>
        <w:t xml:space="preserve"> ก</w:t>
      </w:r>
      <w:r>
        <w:rPr>
          <w:rFonts w:eastAsia="AngsanaNew-Bold" w:cs="Angsana News" w:ascii="Angsana News" w:hAnsi="Angsana News"/>
          <w:color w:val="000000"/>
          <w:sz w:val="32"/>
          <w:szCs w:val="32"/>
        </w:rPr>
        <w:t>.</w:t>
      </w:r>
      <w:r>
        <w:rPr>
          <w:rFonts w:ascii="Angsana News" w:hAnsi="Angsana News" w:eastAsia="AngsanaNew-Bold" w:cs="Angsana News"/>
          <w:color w:val="000000"/>
          <w:sz w:val="32"/>
          <w:sz w:val="32"/>
          <w:szCs w:val="32"/>
        </w:rPr>
        <w:t>พ</w:t>
      </w:r>
      <w:r>
        <w:rPr>
          <w:rFonts w:eastAsia="AngsanaNew-Bold" w:cs="Angsana News" w:ascii="Angsana News" w:hAnsi="Angsana News"/>
          <w:color w:val="000000"/>
          <w:sz w:val="32"/>
          <w:szCs w:val="32"/>
        </w:rPr>
        <w:t>.</w:t>
      </w:r>
      <w:r>
        <w:rPr>
          <w:rFonts w:ascii="Angsana News" w:hAnsi="Angsana News" w:eastAsia="AngsanaNew-Bold" w:cs="Angsana News"/>
          <w:color w:val="000000"/>
          <w:sz w:val="32"/>
          <w:sz w:val="32"/>
          <w:szCs w:val="32"/>
        </w:rPr>
        <w:t>ร</w:t>
      </w:r>
      <w:r>
        <w:rPr>
          <w:rFonts w:eastAsia="AngsanaNew-Bold" w:cs="Angsana News" w:ascii="Angsana News" w:hAnsi="Angsana News"/>
          <w:color w:val="000000"/>
          <w:sz w:val="32"/>
          <w:szCs w:val="32"/>
        </w:rPr>
        <w:t xml:space="preserve">. </w:t>
      </w:r>
      <w:r>
        <w:rPr>
          <w:rFonts w:ascii="Angsana News" w:hAnsi="Angsana News" w:eastAsia="AngsanaNew-Bold" w:cs="Angsana News"/>
          <w:color w:val="000000"/>
          <w:sz w:val="32"/>
          <w:sz w:val="32"/>
          <w:szCs w:val="32"/>
        </w:rPr>
        <w:t xml:space="preserve">การวัดและวิเคราะห์ผลการดำเนินการขององค์กร มาปรับใช้เป็นการปรับปรุงวิธีการที่องค์กรใช้ในการเลือก รวบรวม และใช้ข้อมูลและสารสนเทศสำหรับการวัดผลการดำเนินการและการวิเคราะห์ เพื่อสนับสนุนการวางแผน การปรับปรุงการดำเนินการขององค์กร และการสร้างนวัตกรรมใหม่ โดยมีการกำหนดตัวชี้วัดที่เหมาะสมและสอดคล้องกับวิสัยทัศน์และเป้าประสงค์เชิงยุทธศาสตร์ขององค์กร ทั้งในการติดตามผลการปฏิบัติงานประจำวัน และผลการดำเนินงานในภาพรวมขององค์กร โดยกำหนดตัวชี้วัดหลักและตัวชี้วัดย่อยที่สัมพันธ์กัน ทั้งในรูปของตัวชี้วัดนำและตัวชี้วัดตาม </w:t>
      </w:r>
      <w:r>
        <w:rPr>
          <w:rFonts w:eastAsia="AngsanaNew-Bold" w:cs="Angsana News" w:ascii="Angsana News" w:hAnsi="Angsana News"/>
          <w:color w:val="000000"/>
          <w:sz w:val="32"/>
          <w:szCs w:val="32"/>
        </w:rPr>
        <w:t xml:space="preserve">(Leading </w:t>
      </w:r>
      <w:r>
        <w:rPr>
          <w:rFonts w:ascii="Angsana News" w:hAnsi="Angsana News" w:eastAsia="AngsanaNew-Bold" w:cs="Angsana News"/>
          <w:color w:val="000000"/>
          <w:sz w:val="32"/>
          <w:sz w:val="32"/>
          <w:szCs w:val="32"/>
        </w:rPr>
        <w:t xml:space="preserve">และ </w:t>
      </w:r>
      <w:r>
        <w:rPr>
          <w:rFonts w:eastAsia="AngsanaNew-Bold" w:cs="Angsana News" w:ascii="Angsana News" w:hAnsi="Angsana News"/>
          <w:color w:val="000000"/>
          <w:sz w:val="32"/>
          <w:szCs w:val="32"/>
        </w:rPr>
        <w:t xml:space="preserve">Lagging Indicators) </w:t>
      </w:r>
      <w:r>
        <w:rPr>
          <w:rFonts w:ascii="Angsana News" w:hAnsi="Angsana News" w:eastAsia="AngsanaNew-Bold" w:cs="Angsana News"/>
          <w:color w:val="000000"/>
          <w:sz w:val="32"/>
          <w:sz w:val="32"/>
          <w:szCs w:val="32"/>
        </w:rPr>
        <w:t>เพื่อชี้นำการจัดการกระบวนการขององค์กร ให้บรรลุผลลัพธ์และเป้าประสงค์เชิงยุทธศาสตร์ดังกล่าว รวมทั้งมีการปรับปรุงและปรับเปลี่ยนระบบการวัดผลการดำเนินการให้ทันต่อทิศทางขององค์กรที่เปลี่ยนแปลงไป และตอบสนองต่อการเปลี่ยนแปลงของปัจจัยทั้งภายในและภายนอกขององค์กรที่ไม่ได้คาดการณ์ได้อย่างรวดเร็ว เพื่อที่ผู้บริหารขององค์กรจะได้ใช้ประกอบการตัดสินใจและวางแผนเชิงยุทธศาสตร์</w:t>
      </w:r>
      <w:r>
        <w:rPr>
          <w:rFonts w:ascii="Angsana News" w:hAnsi="Angsana News" w:eastAsia="AngsanaNew;Arial Unicode MS" w:cs="Angsana News"/>
          <w:color w:val="000000"/>
          <w:sz w:val="32"/>
          <w:sz w:val="32"/>
          <w:szCs w:val="32"/>
        </w:rPr>
        <w:t xml:space="preserve"> ประกอบด้วยคำถาม </w:t>
      </w:r>
      <w:r>
        <w:rPr>
          <w:rFonts w:eastAsia="AngsanaNew;Arial Unicode MS" w:cs="Angsana News" w:ascii="Angsana News" w:hAnsi="Angsana News"/>
          <w:color w:val="000000"/>
          <w:sz w:val="32"/>
          <w:szCs w:val="32"/>
        </w:rPr>
        <w:t xml:space="preserve">10 </w:t>
      </w:r>
      <w:r>
        <w:rPr>
          <w:rFonts w:ascii="Angsana News" w:hAnsi="Angsana News" w:eastAsia="AngsanaNew;Arial Unicode MS" w:cs="Angsana News"/>
          <w:color w:val="000000"/>
          <w:sz w:val="32"/>
          <w:sz w:val="32"/>
          <w:szCs w:val="32"/>
        </w:rPr>
        <w:t xml:space="preserve">ข้อ </w:t>
      </w:r>
      <w:r>
        <w:rPr>
          <w:rFonts w:ascii="Angsana News" w:hAnsi="Angsana News" w:eastAsia="AngsanaNew;Arial Unicode MS" w:cs="Angsana News"/>
          <w:color w:val="000000"/>
          <w:sz w:val="32"/>
          <w:sz w:val="32"/>
          <w:szCs w:val="32"/>
        </w:rPr>
        <w:t xml:space="preserve">         </w:t>
      </w:r>
      <w:r>
        <w:rPr>
          <w:rFonts w:ascii="Angsana News" w:hAnsi="Angsana News" w:eastAsia="AngsanaNew;Arial Unicode MS" w:cs="Angsana News"/>
          <w:color w:val="000000"/>
          <w:sz w:val="32"/>
          <w:sz w:val="32"/>
          <w:szCs w:val="32"/>
        </w:rPr>
        <w:t xml:space="preserve">มีลักษณะมาตรวัดประเมินค่า </w:t>
      </w:r>
      <w:r>
        <w:rPr>
          <w:rFonts w:eastAsia="AngsanaNew;Arial Unicode MS" w:cs="Angsana News" w:ascii="Angsana News" w:hAnsi="Angsana News"/>
          <w:color w:val="000000"/>
          <w:sz w:val="32"/>
          <w:szCs w:val="32"/>
        </w:rPr>
        <w:t xml:space="preserve">5 </w:t>
      </w:r>
      <w:r>
        <w:rPr>
          <w:rFonts w:ascii="Angsana News" w:hAnsi="Angsana News" w:eastAsia="AngsanaNew;Arial Unicode MS" w:cs="Angsana News"/>
          <w:color w:val="000000"/>
          <w:sz w:val="32"/>
          <w:sz w:val="32"/>
          <w:szCs w:val="32"/>
        </w:rPr>
        <w:t>ระดับ มากที่สุด ถึง น้อยที่สุด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rPr>
          <w:rFonts w:ascii="Angsana News" w:hAnsi="Angsana News" w:eastAsia="AngsanaNew-Bold" w:cs="Angsana News"/>
          <w:color w:val="000000"/>
          <w:sz w:val="32"/>
          <w:szCs w:val="32"/>
        </w:rPr>
      </w:pPr>
      <w:r>
        <w:rPr>
          <w:rFonts w:eastAsia="AngsanaNew;Arial Unicode MS" w:cs="Angsana News" w:ascii="Angsana News" w:hAnsi="Angsana News"/>
          <w:b/>
          <w:bCs/>
          <w:color w:val="000000"/>
          <w:sz w:val="32"/>
          <w:szCs w:val="32"/>
        </w:rPr>
        <w:tab/>
        <w:tab/>
      </w:r>
      <w:r>
        <w:rPr>
          <w:rFonts w:eastAsia="AngsanaNew;Arial Unicode MS" w:cs="Angsana News" w:ascii="Angsana News" w:hAnsi="Angsana News"/>
          <w:color w:val="000000"/>
          <w:sz w:val="32"/>
          <w:szCs w:val="32"/>
        </w:rPr>
        <w:tab/>
        <w:t>2.4.2.4</w:t>
        <w:tab/>
      </w:r>
      <w:r>
        <w:rPr>
          <w:rFonts w:ascii="Angsana News" w:hAnsi="Angsana News" w:eastAsia="AngsanaNew;Arial Unicode MS" w:cs="Angsana News"/>
          <w:color w:val="000000"/>
          <w:sz w:val="32"/>
          <w:sz w:val="32"/>
          <w:szCs w:val="32"/>
        </w:rPr>
        <w:t>งานวิจัยที่เกี่ยวข้องกับปัจจัยด้านการ</w:t>
      </w:r>
      <w:r>
        <w:rPr>
          <w:rFonts w:ascii="Angsana News" w:hAnsi="Angsana News" w:eastAsia="AngsanaNew-Bold" w:cs="Angsana News"/>
          <w:color w:val="000000"/>
          <w:sz w:val="32"/>
          <w:sz w:val="32"/>
          <w:szCs w:val="32"/>
        </w:rPr>
        <w:t>บริหารจัดการ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jc w:val="left"/>
        <w:rPr>
          <w:rFonts w:ascii="Angsana News" w:hAnsi="Angsana News" w:eastAsia="AngsanaNew-Bold" w:cs="Angsana News"/>
          <w:color w:val="000000"/>
          <w:sz w:val="32"/>
          <w:szCs w:val="32"/>
        </w:rPr>
      </w:pPr>
      <w:r>
        <w:rPr>
          <w:rFonts w:eastAsia="AngsanaNew-Bold" w:cs="Angsana News" w:ascii="Angsana News" w:hAnsi="Angsana News"/>
          <w:b/>
          <w:bCs/>
          <w:color w:val="000000"/>
          <w:sz w:val="32"/>
          <w:szCs w:val="32"/>
        </w:rPr>
        <w:tab/>
        <w:tab/>
        <w:tab/>
        <w:tab/>
      </w:r>
      <w:r>
        <w:rPr>
          <w:rFonts w:eastAsia="AngsanaNew-Bold" w:cs="Angsana News" w:ascii="Angsana News" w:hAnsi="Angsana News"/>
          <w:b/>
          <w:bCs/>
          <w:color w:val="000000"/>
          <w:sz w:val="32"/>
          <w:szCs w:val="32"/>
        </w:rPr>
        <w:tab/>
        <w:tab/>
      </w:r>
      <w:r>
        <w:rPr>
          <w:rFonts w:ascii="Angsana News" w:hAnsi="Angsana News" w:eastAsia="AngsanaNew-Bold" w:cs="Angsana News"/>
          <w:color w:val="000000"/>
          <w:sz w:val="32"/>
          <w:sz w:val="32"/>
          <w:szCs w:val="32"/>
        </w:rPr>
        <w:t xml:space="preserve">ฐิติรัตน์ มีมาก </w:t>
      </w:r>
      <w:r>
        <w:rPr>
          <w:rFonts w:eastAsia="AngsanaNew-Bold" w:cs="Angsana News" w:ascii="Angsana News" w:hAnsi="Angsana News"/>
          <w:color w:val="000000"/>
          <w:sz w:val="32"/>
          <w:szCs w:val="32"/>
        </w:rPr>
        <w:t xml:space="preserve">(2548, </w:t>
      </w:r>
      <w:r>
        <w:rPr>
          <w:rFonts w:ascii="Angsana News" w:hAnsi="Angsana News" w:eastAsia="AngsanaNew-Bold" w:cs="Angsana News"/>
          <w:color w:val="000000"/>
          <w:sz w:val="32"/>
          <w:sz w:val="32"/>
          <w:szCs w:val="32"/>
        </w:rPr>
        <w:t>น</w:t>
      </w:r>
      <w:r>
        <w:rPr>
          <w:rFonts w:eastAsia="AngsanaNew-Bold" w:cs="Angsana News" w:ascii="Angsana News" w:hAnsi="Angsana News"/>
          <w:color w:val="000000"/>
          <w:sz w:val="32"/>
          <w:szCs w:val="32"/>
        </w:rPr>
        <w:t xml:space="preserve">. 197-203) </w:t>
      </w:r>
      <w:r>
        <w:rPr>
          <w:rFonts w:ascii="Angsana News" w:hAnsi="Angsana News" w:eastAsia="AngsanaNew-Bold" w:cs="Angsana News"/>
          <w:color w:val="000000"/>
          <w:sz w:val="32"/>
          <w:sz w:val="32"/>
          <w:szCs w:val="32"/>
        </w:rPr>
        <w:t>ได้ศึกษาการจัดการที่มีประสิทธิภาพของสหกรณ์การเกษตรในภาคตะวันออกเฉียงเหนือของไทย พบว่า ปัจจัยที่บ่งชี้ประสิทธิภาพของสหกรณ์ ได้แก่ การวางแผน การจัดองค์กร การนำ การควบคุม เงินทุน เครื่องมือและอุปกรณ์ บุคลากรที่ดำเนินงาน ขนาดของสภาองค์กร ความสามัคคี การที่สภาองค์กรได้รับการสนับสนุนจา</w:t>
      </w:r>
      <w:r>
        <w:rPr>
          <w:rFonts w:ascii="Angsana News" w:hAnsi="Angsana News" w:eastAsia="AngsanaNew-Bold" w:cs="Angsana News"/>
          <w:color w:val="000000"/>
          <w:sz w:val="32"/>
          <w:sz w:val="32"/>
          <w:szCs w:val="32"/>
        </w:rPr>
        <w:t>ก</w:t>
      </w:r>
      <w:r>
        <w:rPr>
          <w:rFonts w:ascii="Angsana News" w:hAnsi="Angsana News" w:eastAsia="AngsanaNew-Bold" w:cs="Angsana News"/>
          <w:color w:val="000000"/>
          <w:sz w:val="32"/>
          <w:sz w:val="32"/>
          <w:szCs w:val="32"/>
        </w:rPr>
        <w:t xml:space="preserve">บุคคลภายนอกและผู้นำเกษตรกร </w:t>
      </w:r>
    </w:p>
    <w:p>
      <w:pPr>
        <w:pStyle w:val="Normal"/>
        <w:shd w:fill="FFFFFF" w:val="clear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ab/>
        <w:tab/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สิงห์ทอง คำเขื่อน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2548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10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ที่ได้ศึกษาภาพการบริหารงานของสถานศึกษาและปัญหาของโรงเรียน พบว่า ครูขาดแคลนทำให้รับภาระหลายอย่าง งบประมาณไม่เพียงพอ          ครูขาดความเข้าใจเกี่ยวกับหลักสูตร และใช้วิธีการสอนแบบเก่า ที่ไม่เน้นผู้เรียน เป็นศูนย์กลาง</w:t>
      </w:r>
    </w:p>
    <w:p>
      <w:pPr>
        <w:pStyle w:val="Normal"/>
        <w:shd w:fill="FFFFFF" w:val="clear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eastAsia="AngsanaNew-Bold" w:cs="Angsana News" w:ascii="Angsana News" w:hAnsi="Angsana News"/>
          <w:color w:val="000000"/>
          <w:sz w:val="16"/>
          <w:szCs w:val="16"/>
        </w:rPr>
        <w:tab/>
        <w:tab/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บานเย็น แสงเจริญ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2549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15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ที่ได้ศึกษาสภาพการบริหารโรงเรียน ปัญหาและข้อเสนอแนะตามความคิดเห็นของพนักงานครูโรงเรียนในสังกัดเทศบาลนครลำปาง ผลการวิจัยพบว่า สภาพปัญหาที่สำคัญด้านการนำองค์การ คือ บุคลากรขาดขวัญกำลังใจในการทำงาน การประสานงานของผู้บริหารไม่ต่อเนื่องและไม่เป็นกัลยาณมิตร ด้านการจัดองค์การ คือการจัดบุคลากรปฏิบัติงานไม่ได้คำนึงถึงความรู้ความสามารถและมอบหมายงาน ให้รับผิดชอบมากเกินไปด้านการวางแผน คือ บุคลากรไม่มีส่วนร่วมในการวางแผนปฏิบัติงาน ด้านการควบคุม คือ ผู้บริหารขาดการนิเทศติดตามงานอย่างเป็นระบบต่อเนื่อง ส่วนแนวทางแก้ไข ตามข้อเสนอแนะของพนักงานครูโรงเรียนสังกัดเทศบาลนครลำปางในแต่ละด้านคือ ด้านการนำองค์การ ผู้บริหารควรสร้างแรงจูงใจในการทำงานโดยให้คำยกย่อง ชมเชย หรือให้รางวัลแก่ผู้ใต้บังคับบัญชาเมื่อประสบผลสำเร็จในการปฏิบัติงาน ด้านการจัดองค์การ คือ ก่อนที่ผู้บริหารจะมอบงานให้ผู้ใดรับผิดชอบควรคำนึงถึงความรู้ความสามารถของผู้ปฏิบัติงานเพื่อผลสัมฤทธิ์ของงาน ด้านการวางแผน คือ ในการจัดทำแผนปฏิบัติการ ควรให้บุคลากรทุกคน ในโรงเรียนได้มีส่วนร่วมในการวางแผนโดยมีการประชุมชี้แจงให้ทุกคนไดรบทราบถึงหน้าที่ ที่จะต้องรับผิดชอบด้านการควบคุม คือ ผู้บริหารควรมีการจัดทำรายงานผลการปฏิบัติงานประจำปีของบุคลากรในโรงเรียนและมีการประชุมบุคลากรในแต่ละกลุ่มแต่ละสายงาน เพื่อปรับปรุงแก้ไขการทำงานภายหลังการนิเทศงาน</w:t>
      </w:r>
    </w:p>
    <w:p>
      <w:pPr>
        <w:pStyle w:val="Normal"/>
        <w:shd w:fill="FFFFFF" w:val="clear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ab/>
        <w:tab/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บันลือ พลพันธ์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2550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20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ที่ได้ศึกษาและเปรียบเทียบสภาพการบริหารงานวิชาการในสถานศึกษาที่จัดการศึกษา ช่วงชั้นที่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1-3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ตามความคิดเห็นของผู้บริหาร ครูวิชาการ และครูผู้สอน สังกัดสำนักงานเขตพื้นที่การศึกษาหนองคาย เขต </w:t>
      </w:r>
      <w:r>
        <w:rPr>
          <w:rFonts w:cs="Angsana News" w:ascii="Angsana News" w:hAnsi="Angsana News"/>
          <w:color w:val="000000"/>
          <w:sz w:val="32"/>
          <w:szCs w:val="32"/>
        </w:rPr>
        <w:t>3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ผลการวิจัยพบว่า ความคิดเห็นของกลุ่มตัวอย่างด้านการประสาน ความร่วมมือในการพัฒนาวิชาการกับสถานศึกษาอื่น โรงเรียนขนาดเล็กกับโรงเรียนขนาดใหญ่ มีระดับการดำเนินงานเกี่ยวกับการบริหารงานวิชาการไม่แตกต่างกัน</w:t>
      </w:r>
      <w:r>
        <w:rPr>
          <w:rFonts w:cs="Times New Roman"/>
          <w:color w:val="000000"/>
          <w:sz w:val="32"/>
          <w:sz w:val="32"/>
          <w:szCs w:val="32"/>
        </w:rPr>
        <w:t> </w:t>
      </w:r>
    </w:p>
    <w:p>
      <w:pPr>
        <w:pStyle w:val="Normal"/>
        <w:shd w:fill="FFFFFF" w:val="clear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ab/>
        <w:tab/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สำนักงานป้องกันและปราบปรามยาเสพติด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2551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บทคัดย่อ</w:t>
      </w:r>
      <w:r>
        <w:rPr>
          <w:rFonts w:cs="Angsana News" w:ascii="Angsana News" w:hAnsi="Angsana News"/>
          <w:color w:val="000000"/>
          <w:sz w:val="32"/>
          <w:szCs w:val="32"/>
        </w:rPr>
        <w:t>)</w:t>
      </w: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 xml:space="preserve">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ได้ศึกษาวิจัย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           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การจัดการความรู้เพื่อพัฒนากระบวนการป้องกันและแก้ไขปัญหายาเสพติดโดยเครือข่าย องค์กรชุมชนยั่งยืนเขตชายแดนภาคตะวันออกเฉียงเหนือตอนล่าง ซึ่งเป็นการวิจัยเชิงปฏิบัติการเพื่อการจัดการความรู้เพื่อพัฒนา กระบวนการป้องกันและแก้ไขปัญหายาเสพติดโดยเครือข่ายองค์กรชุมชนยั่งยืน เขตชายแดนภาคตะวันออกเฉียงเหนือตอนล่าง มีวัตถุประสงค์ที่สำคัญอยู่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3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ข้อ คือ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1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เพื่อสรุปบทเรียนกระบวนการป้องกันและแก้ไขปัญหายาเสพติดในเขตพื้นที่ชายแดนของจังหวัดอุบลราชธานี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2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เพื่อจัดการความรู้และแก้ไขปัญหายาเสพติดโดยองค์กรภาคประชาชนในเขตพื้นที่ชายแดนของจังหวัดอุบลราชธานี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3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เพื่อสร้างเครือข่ายองค์กรชุมชนที่ทำหน้าที่ป้องกันและแก้ไขปัญหายาเสพติดในชุมชน กระบวนการวิจัยประกอบด้วยกิจกรรมที่สำคัญหลายกิจกรรม คือ การศึกษาสังเคราะห์องค์ความรู้ที่เกี่ยวข้องจากเอกสารงานวิจัย การจัดเวทีถอดบทเรียน การจัดเวทีจัดทำยุทธศาสตร์ชุมชน การปฏิบัติการตามยุทธศาสตร์ และการสรุปประมวลผลจากการปฏิบัติการผลการวิจัยที่ได้ ผลการวิจัยพบว่า</w:t>
      </w:r>
    </w:p>
    <w:p>
      <w:pPr>
        <w:pStyle w:val="Normal"/>
        <w:shd w:fill="FFFFFF" w:val="clear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ab/>
        <w:t>1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บทเรียนกระบวนการป้องกันและแก้ไขปัญหายาเสพติดในพื้นที่ชายแดนจังหวัดอุบลราชธานี ได้มีการดำเนินการใน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2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รูปแบบ คือ ดำเนินการกันเองโดยชุมชน</w:t>
      </w:r>
      <w:r>
        <w:rPr>
          <w:rFonts w:cs="Times New Roman"/>
          <w:color w:val="000000"/>
          <w:sz w:val="32"/>
          <w:sz w:val="32"/>
          <w:szCs w:val="32"/>
        </w:rPr>
        <w:t> 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มีผู้ใหญ่บ้านและคณะกรรมการหมู่บ้านเป็นแกนหลัก ซึ่งเน้นในด้านการป้องกันเป็นหลัก รูปแบบที่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2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คือ ประสานขอการหนุนเสริมจากหน่วยงานภาครัฐให้มีการเข้าไปกดดันและปราบปรามอย่างจริงจัง ซึ่งทำให้ผู้ที่เข้าไปเกี่ยวข้องถูกจับกุมบ้าง ถูกฆ่าตัดตอนบ้าง ถูกจับไปเข้ารับการบำบัดบ้าง จึงมีความเกรงกลัวและยอมรับความร่วมมือกับคณะกรรมการหมู่บ้านมากขึ้น ทำให้มีความเข้มแข็งและเชื่อมั่นในตัวเองมากขึ้นและสามารถนำความสงบสุขกลับคืนมาสู่ชุมชนทั้ง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2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แห่งเช่นเดิม ด้วยการผนึกกำลังจาก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3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ฝ่าย คือ พลังจากการนำของผู้นำชุมชน พลังจากการมีส่วนร่วมของประชาชนในชุมชน และพลังจากการหนุนเสริมของหน่วยภาครัฐอย่างจริงจังและต่อเนื่อง</w:t>
      </w:r>
    </w:p>
    <w:p>
      <w:pPr>
        <w:pStyle w:val="Normal"/>
        <w:shd w:fill="FFFFFF" w:val="clear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ab/>
        <w:t>2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การจัดการความรู้และจัดทำยุทธศาสตร์เกี่ยวกับกระบวนการป้องกันและแก้ไขปัญหายาเสพติด องค์ความรู้ที่ได้รับจากการจัดการความรู้เกี่ยวกับกระบวนการป้องกันและแก้ไขปัญหายาเสพติด โดยองค์กรภาคประชาชนในเขตพื้นที่ชายแดนของจังหวัดอุบลราชธานีมีอยู่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2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ส่วน คือ องค์ความรู้ที่เป็นของชุมชนเอง ผู้นำและคณะกรรมการชุมชนได้ยึดหลักการที่สำคัญในการดำเนินงาน คือ การรู้ความจริงเกี่ยวกับสถานการณ์ต่าง ๆ ของชุมชน การยอมรับความจริงอย่างเข้าใจและมีเหตุผล การเลือกทางเลือกในการแก้ไขปัญหาที่เป็นไปได้ด้วยวิธีการของชุมชน และ บางเรื่องต้องประสานขอความร่วมมือจากภายนอก จากนั้นได้มีการลงมือปฏิบัติอย่างมีส่วนร่วมกับชุมชนและมีการติดตาม สถานการณ์แบบเกาะติดอย่างต่อเนื่อง ส่วนที่สองเป็นองค์ความรู้ที่ได้จากกระบวนการวิจัย คือ ได้เรียนรู้ว่า ปัญหายาเสพติดไม่ใช่ปัญหาส่วนบุคคลแต่เป็นปัญหาของทุกคนในสังคมไทย ทุกคนมีโอกาสเข้าไปเกี่ยวข้องกับปัญหายาเสพติดได้ในหลายรูปแบบ โดยเฉพาะบุคคล ครอบครัวและชุมชนที่มีปัญหาในตัวเอง ไม่ว่าจะเป็นปัญหาเศรษฐกิจ สังคม การมีงานทำ และสภาพแวดล้อม การป้องกันและแก้ไขปัญหายาเสพติดที่จะเป็นไปได้และบังเกิดผลตามที่คาดหวัง เพื่อให้พลังชุมชนที่มีอยู่มีความเข้มแข็งและสามารถนำไปใช้ได้อย่างเป็นระบบ และถูกต้องตามหลักวิชาการและที่สุดชุมชนทั้ง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2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แห่ง ได้มีการจัดทำแผนยุทธศาสตร์ของชุมชนเพื่อจะนำไปปฏิบัติเพื่อให้เกิดผลใน ระยะยาวต่อไป</w:t>
      </w:r>
    </w:p>
    <w:p>
      <w:pPr>
        <w:pStyle w:val="Normal"/>
        <w:shd w:fill="FFFFFF" w:val="clear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ab/>
        <w:t>3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เครือข่ายองค์กรชุมชน ที่ทำหน้าที่ป้องกันและแก้ไขปัญหายาเสพติดในชุมชน เครือข่ายองค์กรชุมชนที่เกิดจากกระบวนการวิจัยมี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3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ลักษณะ คือ เครือข่ายการเรียนรู้ระดับชุมชน คือ ชุมชน ที่เป็นพื้นที่เป้าหมายของการวิจัยได้มีโอกาสพบปะพูดคุยและแลกเปลี่ยนข่าว สารข้อมูลระหว่างกัน เครือข่ายการเรียนรู้เกี่ยวกับการเกษตรแบบมีหลักวิชาการที่สามารถปฏิบัติได้จริงกับแหล่งเรียนรู้ด้านการเกษตรตำบลหัวเรือ อำเภอเมือง จังหวัดอุบลราชธานีและเครือข่ายระหว่างชุมชนกับสถาบันวิชาการ ซึ่งจะช่วยเติมเต็มให้ผู้นำมีระบบการคิดวิเคราะห์และติดตามประเมินผลการ สรุป บทเรียนได้ถูกต้องตามหลักวิชาการที่เป็นสากลมากขึ้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jc w:val="left"/>
        <w:rPr>
          <w:rFonts w:ascii="Angsana News" w:hAnsi="Angsana News" w:eastAsia="AngsanaNew-Bold" w:cs="Angsana News"/>
          <w:color w:val="000000"/>
          <w:sz w:val="16"/>
          <w:szCs w:val="16"/>
        </w:rPr>
      </w:pPr>
      <w:r>
        <w:rPr>
          <w:rFonts w:eastAsia="AngsanaNew-Bold" w:cs="Angsana News" w:ascii="Angsana News" w:hAnsi="Angsana News"/>
          <w:b/>
          <w:bCs/>
          <w:color w:val="000000"/>
          <w:sz w:val="32"/>
          <w:szCs w:val="32"/>
        </w:rPr>
        <w:tab/>
        <w:tab/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กฤษดา ดีวัน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2551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120-125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การบริหารจัดการสหกรณ์ที่ได้มาตรฐาน ได้ใช้ทรัพยากรในการบริหารได้แก่ คน เงิน วัสดุและการจัดการ โดยผ่านกระบวนการบริหารได้แก่ การวางแผน การจัดองค์การ การจัดบุคคล การอำนวยการ การประสานงาน และการควบคุมงาน เพื่อให้การปฏิบัติงานมีประสิทธิภาพ โดยอาศัยหลักและวิธีการสหกรณ์ ได้แก่ ธุรกิจหาทุน การให้สินเชื่อ การจัดหาสินค้ามาจำหน่าย การรวบรวมผลผลิต การแปรรูป การบริการและการปรับปรุงที่ดิน และการส่งเสริมการเกษตร ส่วนปัจจัยที่สนับสนุนการบริหารจัดการสหกรณ์พบว่า ปัจจัยภายในได้แก่ สมาชิกมีความรู้ความเข้าใจเกี่ยวกับหลักการและวิธีการบริหารสหกรณ์ สมาชิกมีความเชื่อมั่นต่อสหกรณ์ พนักงานและลูกจ้างของสหกรณ์ปฏิบัติตามหลักการและวิธีการสหกรณ์ คณะกรรมการดำเนินงานมีความโปร่งใสในการทำงาน รวมถึงฝ่ายบริหารจัดการเป็นผู้มีความรู้ความสามารถมีเอกภาพในการบังคับบัญชา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16"/>
          <w:szCs w:val="16"/>
        </w:rPr>
        <w:tab/>
        <w:tab/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สอรัฐ มากบุญ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(2553,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ก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ได้ศึกษา ปัจจัยที่มีผลต่อการขับเคลื่อนงานสภาองค์กรชุมชน พบว่าในแต่ละพื้นที่สมาชิกสภาองค์กรชุมชนยังมีความเข้าใจเชิงเนื้อหา อุดมการณ์ของงานสภาองค์กรชุมชนยังมีน้อย แกนนำที่ขับเคลื่อนก็จะรู้ในส่วนที่เป็นพ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>.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ร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>.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บ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>.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สภาองค์กรชุมชน พ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>.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ศ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. 2551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นำสู่ปรากฏการณ์ที่เห็น คือ ข้อเสนอเชิงนโยบายไม่ได้มาจากพื้นที่ ส่วนใหญ่ไม่ได้รับการอุดหนุนงบประมาณจากท้องถิ่น อบต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.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ความพร้อมของสมาชิกสภาองค์กรชุมชนในการดำเนินงานก็มีไม่มาก กระบวนการจัดการการประชุมก็ติดขัด ปรากฏการณ์เหล่านี้เชื่อมโยงกับการที่ คณะทำงานประสานงานเครือข่ายองค์กรชุมชน หรือที่เรียกว่า กลไกจังหวัด ที่สถาบันพัฒนาองค์กรชุมชน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>(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องค์การมหาชน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หรือ พอช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.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สนับสนุนนั้น ไปขับเคลื่อนการจัดตั้ง ขยายพื้นที่สภาองค์กรชุมชน ทำให้งานสภาองค์กรชุมชน กลายเป็นอีกหนึ่งประเด็นงานพัฒนาพื้นที่และเพื่อให้ได้รับงบประมาณสนับสนุนจาก พอช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.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ผลคือสภาองค์กรชุมชนที่เกิดขึ้นก็เป็นเวทีสำหรับขับเคลื่อนปฏิบัติการงานเดิมที่มีอยู่ในพื้นที่ เพราะตั้งจากพื้นฐานการปฏิบัติการของประเด็นงานพัฒนา ซึ่งลักษณะเช่นนี้ คือ การที่คนนอกพื้นที่เข้าไปทำงาน แต่งานสภาองค์กรชุมชนที่แท้ควรเป็นงานของคนในพื้นที่</w:t>
      </w:r>
      <w:r>
        <w:rPr>
          <w:rStyle w:val="Appleconvertedspace"/>
          <w:rFonts w:cs="Times New Roman"/>
          <w:color w:val="000000"/>
          <w:sz w:val="32"/>
          <w:sz w:val="32"/>
          <w:szCs w:val="32"/>
          <w:shd w:fill="FFFFFF" w:val="clear"/>
        </w:rPr>
        <w:t> 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jc w:val="left"/>
        <w:rPr>
          <w:rFonts w:ascii="Angsana News" w:hAnsi="Angsana News" w:cs="Angsana News"/>
          <w:color w:val="000000"/>
          <w:sz w:val="16"/>
          <w:szCs w:val="16"/>
        </w:rPr>
      </w:pPr>
      <w:r>
        <w:rPr>
          <w:rFonts w:eastAsia="AngsanaNew;Arial Unicode MS" w:cs="Angsana News" w:ascii="Angsana News" w:hAnsi="Angsana News"/>
          <w:color w:val="000000"/>
          <w:sz w:val="32"/>
          <w:szCs w:val="32"/>
        </w:rPr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สรุปได้ว่า ปัจจัยด้านการบริหารจัดการมีความสัมพันธ์กับตัวแปรต่าง ๆ ดังนี้</w:t>
      </w:r>
      <w:r>
        <w:rPr>
          <w:rFonts w:ascii="Angsana News" w:hAnsi="Angsana News" w:eastAsia="AngsanaNew-Bold" w:cs="Angsana News"/>
          <w:color w:val="000000"/>
          <w:sz w:val="32"/>
          <w:sz w:val="32"/>
          <w:szCs w:val="32"/>
        </w:rPr>
        <w:t xml:space="preserve"> </w:t>
      </w:r>
      <w:r>
        <w:rPr>
          <w:rFonts w:eastAsia="AngsanaNew-Bold" w:cs="Angsana News" w:ascii="Angsana News" w:hAnsi="Angsana News"/>
          <w:color w:val="000000"/>
          <w:sz w:val="32"/>
          <w:szCs w:val="32"/>
        </w:rPr>
        <w:t xml:space="preserve">1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ปัจจัยด้านการบริหารจัดการมีความสัมพันธ์ทางบวกกับการพัฒนาประสิทธิภาพการปฏิบัติงานของครูต่อประสิทธิผลของครูผู้สอนโรงเรียนพระปริยัติธรรม แผนกสามัญศึกษา กลุ่ม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8 2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ปัจจัยด้านการบริหารจัดการมีความสัมพันธ์กับปัจจัยด้านความผูกพันต่อองค์กรของครูผู้สอนโรงเรียนพระปริยัติธรรม แผนกสามัญศึกษา กลุ่ม </w:t>
      </w:r>
      <w:r>
        <w:rPr>
          <w:rFonts w:cs="Angsana News" w:ascii="Angsana News" w:hAnsi="Angsana News"/>
          <w:color w:val="000000"/>
          <w:sz w:val="32"/>
          <w:szCs w:val="32"/>
        </w:rPr>
        <w:t>8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b/>
          <w:b/>
          <w:bCs/>
          <w:color w:val="000000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ab/>
        <w:t>2.4.3</w:t>
        <w:tab/>
      </w:r>
      <w:r>
        <w:rPr>
          <w:rFonts w:ascii="Angsana News" w:hAnsi="Angsana News" w:cs="Angsana News"/>
          <w:b/>
          <w:b/>
          <w:bCs/>
          <w:color w:val="000000"/>
          <w:sz w:val="32"/>
          <w:sz w:val="32"/>
          <w:szCs w:val="32"/>
        </w:rPr>
        <w:t>การสนับสนุนการทำงานของครู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ab/>
        <w:tab/>
        <w:tab/>
      </w:r>
      <w:r>
        <w:rPr>
          <w:rFonts w:cs="Angsana News" w:ascii="Angsana News" w:hAnsi="Angsana News"/>
          <w:color w:val="000000"/>
          <w:sz w:val="32"/>
          <w:szCs w:val="32"/>
        </w:rPr>
        <w:t>2.4.3.1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ความหมายของการสนับสนุนการทำงานของครู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  <w:shd w:fill="FFFFFF" w:val="clear"/>
        </w:rPr>
      </w:pP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ab/>
        <w:tab/>
        <w:tab/>
        <w:tab/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กฤติกาพร ใยโนนตาด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(2542,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อ้างถึงใน กนกทอง สุวรรณบูลย์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, 2545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ได้ให้ความหมายไว้ว่า การที่บุคคลได้รับการช่วยเหลือจากการมีปฏิสัมพันธ์กับบุคคลอื่นในสังคม         ทั้งทางด้านอารมณ์ ด้านข้อมูลข่าวสาร ด้านการเงิน แรงงาน หรือวัตถุสิ่งของต่าง ๆ ซึ่งบุคคลอื่นในสังคมนั้น คือ สมาชิกในครอบครัว ญาติพี่น้อง เพื่อน ทำให้ผู้ได้รับการสนับสนุนเกิดความรู้สึกผูกพัน เชื่อว่า มีคนรัก มองเห็นคุณค่า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  <w:shd w:fill="FFFFFF" w:val="clear"/>
        </w:rPr>
      </w:pP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ab/>
        <w:tab/>
        <w:tab/>
        <w:tab/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ab/>
        <w:tab/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Caplan, 1976,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อ้างถึงใน กรมแพทย์ทหารเรือ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>, 2548)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ได้ให้คำจำกัดความแรงสนับสนุนทางสังคมหมายถึง สิ่งที่บุคคลได้รับโดยตรงจากบุคคลหรือกลุ่มบุคคล อาจเป็นทางข่าวสาร เงิน กำลังงาน หรือทางอารมณ์ ซึ่งอาจเป็นแรงผลักดันให้ผู้รับไปสู่เป้าหมายที่ผู้ให้ต้องการ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  <w:shd w:fill="FFFFFF" w:val="clear"/>
        </w:rPr>
      </w:pP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ab/>
        <w:tab/>
        <w:tab/>
        <w:tab/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ab/>
        <w:tab/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Pilisuk (1982,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อ้างถึงใน กรมแพทย์ทหารเรือ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, 2548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กล่าวว่า แรงสนับสนุนทางสังคม หมายถึง ความสัมพันธ์ระหว่างคนไม่เฉพาะแต่ความช่วยเหลือทางด้านวัตถุความมั่นคง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ทางอารมณ์เท่านั้น แต่ยังรวมไปถึงการที่บุคคลรู้สึกว่าตนเองได้รับการยอมรับเป็นส่วนหนึ่งของผู้อื่นด้วย</w:t>
      </w:r>
      <w:r>
        <w:rPr>
          <w:rFonts w:cs="Times New Roman"/>
          <w:color w:val="000000"/>
          <w:sz w:val="32"/>
          <w:sz w:val="32"/>
          <w:szCs w:val="32"/>
          <w:shd w:fill="FFFFFF" w:val="clear"/>
        </w:rPr>
        <w:t> 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3"/>
          <w:szCs w:val="33"/>
          <w:shd w:fill="FFFFFF" w:val="clear"/>
        </w:rPr>
      </w:pPr>
      <w:r>
        <w:rPr>
          <w:rFonts w:cs="Angsana News" w:ascii="Angsana News" w:hAnsi="Angsana News"/>
          <w:color w:val="000000"/>
          <w:sz w:val="33"/>
          <w:szCs w:val="33"/>
          <w:shd w:fill="FFFFFF" w:val="clear"/>
        </w:rPr>
        <w:tab/>
        <w:tab/>
        <w:tab/>
      </w:r>
      <w:r>
        <w:rPr>
          <w:rFonts w:ascii="Angsana News" w:hAnsi="Angsana News" w:cs="Angsana News"/>
          <w:color w:val="000000"/>
          <w:sz w:val="33"/>
          <w:sz w:val="33"/>
          <w:szCs w:val="33"/>
          <w:shd w:fill="FFFFFF" w:val="clear"/>
        </w:rPr>
        <w:t>ดังนั้น จากความหมายการสนับสนุนการทำงานที่กล่าวมาข้างต้น การสนับสนุนการทำงาน หมายถึง การที่บุคคลได้รับการช่วยเหลือจากบุคคลและกลุ่มบุคคลที่ปฏิสัมพันธ์ด้วยทางด้านอารมณ์สังคม วัตถุ สิ่งของรวมทั้งข้อมูลข่าวสาร ผลของการสนับสนุนทำให้บุคคลเกิดความตระหนักสามารถตอบสนองต่อสิ่งเร้าต่าง ๆ ได้ตามความต้องการ ส่งผลให้บุคคลสามารถดำเนินชีวิตได้อย่างมีความสุข ซึ่งในการศึกษาครั้งนี้ได้สรุปความหมายของการสนับสนุน</w:t>
      </w:r>
      <w:r>
        <w:rPr>
          <w:rFonts w:ascii="Angsana News" w:hAnsi="Angsana News" w:cs="Angsana News"/>
          <w:color w:val="000000"/>
          <w:sz w:val="33"/>
          <w:sz w:val="33"/>
          <w:szCs w:val="33"/>
          <w:shd w:fill="FFFFFF" w:val="clear"/>
        </w:rPr>
        <w:t xml:space="preserve">           </w:t>
      </w:r>
      <w:r>
        <w:rPr>
          <w:rFonts w:ascii="Angsana News" w:hAnsi="Angsana News" w:cs="Angsana News"/>
          <w:color w:val="000000"/>
          <w:sz w:val="33"/>
          <w:sz w:val="33"/>
          <w:szCs w:val="33"/>
          <w:shd w:fill="FFFFFF" w:val="clear"/>
        </w:rPr>
        <w:t>การทำงานเกี่ยวกับการทำงานของครูผู้สอน ว่าหมายถึง ความตระหนักของครู ต่อการการสอน การยกย่องชมเชยจากชุมชนเห็นความสำคัญ ครอบครัวให้ความสำคัญ และให้ความร่วมมือในโรงเรียนให้การสนับสนุน ครูเอาจริงจังกับข้อคับ กฎระเบียบ ที่แสดงออกให้เห็นเป็นรูปธรรม ชัดเจ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3"/>
          <w:szCs w:val="33"/>
          <w:shd w:fill="FFFFFF" w:val="clear"/>
        </w:rPr>
      </w:pPr>
      <w:r>
        <w:rPr>
          <w:rFonts w:cs="Angsana News" w:ascii="Angsana News" w:hAnsi="Angsana News"/>
          <w:color w:val="000000"/>
          <w:sz w:val="33"/>
          <w:szCs w:val="33"/>
          <w:shd w:fill="FFFFFF" w:val="clear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3"/>
          <w:szCs w:val="33"/>
          <w:shd w:fill="FFFFFF" w:val="clear"/>
        </w:rPr>
      </w:pPr>
      <w:r>
        <w:rPr>
          <w:rFonts w:cs="Angsana News" w:ascii="Angsana News" w:hAnsi="Angsana News"/>
          <w:color w:val="000000"/>
          <w:sz w:val="33"/>
          <w:szCs w:val="33"/>
          <w:shd w:fill="FFFFFF" w:val="clear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3"/>
          <w:szCs w:val="33"/>
          <w:shd w:fill="FFFFFF" w:val="clear"/>
        </w:rPr>
        <w:tab/>
        <w:tab/>
        <w:tab/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>2.</w:t>
      </w:r>
      <w:r>
        <w:rPr>
          <w:rFonts w:cs="Angsana News" w:ascii="Angsana News" w:hAnsi="Angsana News"/>
          <w:color w:val="000000"/>
          <w:sz w:val="32"/>
          <w:szCs w:val="32"/>
        </w:rPr>
        <w:t>4.3.2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แนวคิดทฤษฎีการสนับสนุนการทำงานของครู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/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การสนับสนุนการทำงานของครู เป็นตัวแปรที่มีอิทธิพลต่อพฤติกรรมการสอนที่เน้นผู้เรียนเป็นสำคัญ เพราะการจัดการเรียนการสอนจำเป็นต้องได้รับการสนับสนุนจากผู้เกี่ยวข้อง ที่ช่วยส่งเสริมให้การจัดการศึกษาประสบผลสำเร็จตามความต้องการ ดังที่พระราชบัญญัติการศึกษาแห่งชาติ พ</w:t>
      </w:r>
      <w:r>
        <w:rPr>
          <w:rFonts w:cs="Angsana News" w:ascii="Angsana News" w:hAnsi="Angsana News"/>
          <w:color w:val="000000"/>
          <w:sz w:val="32"/>
          <w:szCs w:val="32"/>
        </w:rPr>
        <w:t>.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ศ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2542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และแก้ไขเพิ่มเติม </w:t>
      </w:r>
      <w:r>
        <w:rPr>
          <w:rFonts w:cs="Angsana News" w:ascii="Angsana News" w:hAnsi="Angsana News"/>
          <w:color w:val="000000"/>
          <w:sz w:val="32"/>
          <w:szCs w:val="32"/>
        </w:rPr>
        <w:t>(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ฉบับที่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2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พ</w:t>
      </w:r>
      <w:r>
        <w:rPr>
          <w:rFonts w:cs="Angsana News" w:ascii="Angsana News" w:hAnsi="Angsana News"/>
          <w:color w:val="000000"/>
          <w:sz w:val="32"/>
          <w:szCs w:val="32"/>
        </w:rPr>
        <w:t>.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ศ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2545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มีสาระบัญญัติที่ต้องการให้มีการสนับสนุนการทำงานของครูในด้านปัจจัยต่าง ๆ หลายประการทั้งในด้านขวัญกำลังใจ ทรัพยากรทางการศึกษา และสื่อเทคโนโลยีทางการศึกษาเพื่อให้สถานศึกษา มีสิ่งที่จะสนับสนุนครูให้ทำงาน ได้อย่างมีประสิทธิภาพ ดังนี้ </w:t>
      </w:r>
      <w:r>
        <w:rPr>
          <w:rFonts w:cs="Angsana News" w:ascii="Angsana News" w:hAnsi="Angsana News"/>
          <w:color w:val="000000"/>
          <w:sz w:val="32"/>
          <w:szCs w:val="32"/>
        </w:rPr>
        <w:t>(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กรมสามัญศึกษา</w:t>
      </w:r>
      <w:r>
        <w:rPr>
          <w:rFonts w:cs="Angsana News" w:ascii="Angsana News" w:hAnsi="Angsana News"/>
          <w:color w:val="000000"/>
          <w:sz w:val="32"/>
          <w:szCs w:val="32"/>
        </w:rPr>
        <w:t>,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 2542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>. 8-30)</w:t>
        <w:tab/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>1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รัฐต้องส่งเสริม และดำเนินงาน และการจัดตั้งแหล่งการเรียนรู้ตลอดชีวิต       ทุกแบบจำลอง ได้แก่หอสมุดประชาชน พิพิธภัณฑ์ หอศิลป์ สวนสัตว์ สวนสาธารณะ สวนพฤกษ์ศาสตร์ อุทยานวิทยาศาสตร์และเทคโนโลยี ศูนย์กีฬาและนันทนาการ แหล่งข้อมูล แหล่งเรียนรู้           อื่น ๆ อย่างพอเพียงและมีประสิทธิภาพ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>2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ให้มีกฎหมายว่าด้วยเงินเดือน ค่าตอบแทน สวัสดิการ และสิทธิประโยชน์เกื้อกูลอื่นสำหรับข้าราชการครู และบุคลากรทางการศึกษา เพื่อให้มีรายได้เพียงพอและเหมาะสม กับฐานะทางสังคมและวิชาชีพ ให้มีกองทุนส่งเสริมครู คณาจารย์และบุคลากรทางการศึกษา          เพื่อจัดสรร เป็นเงินอุดหนุน งานริเริ่มสร้างสรรค์ ผลงานดีเด่น และเป็นรางวัลเชิดชูเกียรติยศครูคณาจารย์ และบุคลากรทางการศึกษา ทั้งนี้ให้เป็นไปตามกฎหมายกำหนด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>3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ให้มีการระดมทรัพยากร และการลงทุนด้านงบประมาณ และทรัพย์สิน          ทั้งจากรัฐ องค์กรปกครองส่วนท้องถิ่น บุคคล ครอบครัว องค์กรชุมชน องค์กรเอกชน องค์กรวิชาชีพ สถาบันศาสนา สถานประกอบการ สถาบันสังคมอื่น และต่างประเทศมาใช้จัดการศึกษา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>4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ให้มีการจัดสรร ส่งแสริม สนับสนุน ให้มีการผลิต การพัฒนา คลื่นความถี่ สื่อตัวนำ และการสื่อสารในแบบจำลองอื่นเพื่อการศึกษา รวมทั้งแบบเรียน ตำราหนังสือวิชาการ สิ่งพิมพ์อื่น ๆ วัสดุอุปกรณ์ และเทคโนโลยี รวมทั้งให้พัฒนาบุคลากรทั้งด้านผู้ผลิต และผู้ใช้ให้มีคุณภาพ ทั้งการผลิต การใช้ การรักษา ให้มีประสิทธิภาพ รัฐจะต้องส่งเสริมให้มีการวิจัย พัฒนาสื่อเทคโนโลยีทางการศึกษาอย่างต่อเนื่อง รวมทั้งให้มีการระดมทุน เพื่อจัดตั้งกองทุนพัฒนาเทคโนโลยีทางการศึกษา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ในการพัฒนาการศึกษาอย่างมีพฤติกรรมนั้น ต้องการบรรยากาศการศึกษาที่ผู้นำ มีการเพิ่มอำนาจให้ครู และผู้ที่เป็นหุ้นส่วนทางการศึกษา เช่น ผู้ปกครองชุมชน ได้ระดมความคิด ทรัพยากร และร่วมมือกันสนับสนุนการจัดการศึกษาให้เกิดการพัฒนาอย่างต่อเนื่อง ดังที่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Benbasat and Lim (2000, pp. 167-183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ได้ศึกษาการสนับสนุนกลุ่มครูด้านเทคโนโลยีข่าวสาร และเครื่องมือในการรับเทคโนยีข้อมูลข่าวสาร พบว่า การสนับสนุนครูทำให้ครูมีขวัญกำลังใจในการทำงาน การทำงานมีประสิทธิภาพมากขึ้น และ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Boko et at (2000, pp. 273-274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กล่าวว่า การสนับสนุนให้กำลังใจเป็นรายบุคคล เป็นกระบวนการที่ทำให้ครูเกิดการเปลี่ยนแปลง เข้าสู่อาชีพครูได้ โดยการใช้บรรยากาศที่เป็นกันเอง และทีมงานที่เกิดขึ้นภาพในองค์การ และชุมชนร่วมกัน มีการปรึกษาหารือการทำงานจะทำให้ครูมีการพัฒนาตนเองขึ้นอย่างเห็นได้ชัด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16"/>
          <w:szCs w:val="16"/>
        </w:rPr>
        <w:tab/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นอกจากนี้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Tickle (1994, p.180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อ้างถึงใน สุภาพ เต็มรัตน์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2550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46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ได้เสนอแนวคิดการสนับสนุนการทำงานของครูในโรงเรียนไว้ดังนี้</w:t>
      </w:r>
    </w:p>
    <w:p>
      <w:pPr>
        <w:pStyle w:val="Style16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left="0" w:hanging="0"/>
        <w:jc w:val="left"/>
        <w:rPr>
          <w:rFonts w:ascii="Angsana News" w:hAnsi="Angsana News" w:cs="Angsana News"/>
          <w:color w:val="000000"/>
          <w:szCs w:val="32"/>
        </w:rPr>
      </w:pPr>
      <w:r>
        <w:rPr>
          <w:rFonts w:cs="Angsana News" w:ascii="Angsana News" w:hAnsi="Angsana News"/>
          <w:color w:val="000000"/>
          <w:szCs w:val="32"/>
        </w:rPr>
        <w:tab/>
        <w:tab/>
        <w:tab/>
        <w:tab/>
        <w:t>1.</w:t>
        <w:tab/>
      </w:r>
      <w:r>
        <w:rPr>
          <w:rFonts w:ascii="Angsana News" w:hAnsi="Angsana News" w:cs="Angsana News"/>
          <w:color w:val="000000"/>
          <w:szCs w:val="32"/>
        </w:rPr>
        <w:t>การจัดหา และจัดทำข้อมูลข่าวสารของโรงเรียน อุปกรณ์วัสดุโรงเรียน ข้อแนะนำหลักสูตรตารางสอน ปฏิทินปฏิบัติงาน หน้าที่ของครู เป็นต้น</w:t>
      </w:r>
    </w:p>
    <w:p>
      <w:pPr>
        <w:pStyle w:val="Style16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left="0" w:hanging="0"/>
        <w:rPr>
          <w:rFonts w:ascii="Angsana News" w:hAnsi="Angsana News" w:cs="Angsana News"/>
          <w:color w:val="000000"/>
          <w:szCs w:val="32"/>
        </w:rPr>
      </w:pPr>
      <w:r>
        <w:rPr>
          <w:rFonts w:cs="Angsana News" w:ascii="Angsana News" w:hAnsi="Angsana News"/>
          <w:color w:val="000000"/>
          <w:szCs w:val="32"/>
        </w:rPr>
        <w:tab/>
        <w:tab/>
        <w:tab/>
        <w:tab/>
        <w:t>2.</w:t>
        <w:tab/>
      </w:r>
      <w:r>
        <w:rPr>
          <w:rFonts w:ascii="Angsana News" w:hAnsi="Angsana News" w:cs="Angsana News"/>
          <w:color w:val="000000"/>
          <w:szCs w:val="32"/>
        </w:rPr>
        <w:t>การสนับสนุนการพัฒนาทีมงานโดยการประชุม เพื่อให้เข้าใจในบทบาทการ</w:t>
      </w:r>
    </w:p>
    <w:p>
      <w:pPr>
        <w:pStyle w:val="Style16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left="0" w:hanging="0"/>
        <w:rPr>
          <w:rFonts w:ascii="Angsana News" w:hAnsi="Angsana News" w:cs="Angsana News"/>
          <w:color w:val="000000"/>
          <w:szCs w:val="32"/>
        </w:rPr>
      </w:pPr>
      <w:r>
        <w:rPr>
          <w:rFonts w:ascii="Angsana News" w:hAnsi="Angsana News" w:cs="Angsana News"/>
          <w:color w:val="000000"/>
          <w:szCs w:val="32"/>
        </w:rPr>
        <w:t>รับผิดชอบต่อเจ้าหน้าที่ของทีมงาน การสร้างความสามัคคีของหมู่คณะ</w:t>
      </w:r>
    </w:p>
    <w:p>
      <w:pPr>
        <w:pStyle w:val="Style16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left="0" w:hanging="0"/>
        <w:rPr>
          <w:rFonts w:ascii="Angsana News" w:hAnsi="Angsana News" w:cs="Angsana News"/>
          <w:color w:val="000000"/>
          <w:szCs w:val="32"/>
        </w:rPr>
      </w:pPr>
      <w:r>
        <w:rPr>
          <w:rFonts w:cs="Angsana News" w:ascii="Angsana News" w:hAnsi="Angsana News"/>
          <w:color w:val="000000"/>
          <w:szCs w:val="32"/>
        </w:rPr>
        <w:tab/>
        <w:tab/>
        <w:tab/>
        <w:tab/>
        <w:t>3.</w:t>
        <w:tab/>
      </w:r>
      <w:r>
        <w:rPr>
          <w:rFonts w:ascii="Angsana News" w:hAnsi="Angsana News" w:cs="Angsana News"/>
          <w:color w:val="000000"/>
          <w:szCs w:val="32"/>
        </w:rPr>
        <w:t>การจัดเตรียมจัดหาทรัพยากร</w:t>
      </w:r>
    </w:p>
    <w:p>
      <w:pPr>
        <w:pStyle w:val="Style16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left="0" w:hanging="0"/>
        <w:rPr>
          <w:rFonts w:ascii="Angsana News" w:hAnsi="Angsana News" w:cs="Angsana News"/>
          <w:color w:val="000000"/>
          <w:szCs w:val="32"/>
        </w:rPr>
      </w:pPr>
      <w:r>
        <w:rPr>
          <w:rFonts w:cs="Angsana News" w:ascii="Angsana News" w:hAnsi="Angsana News"/>
          <w:color w:val="000000"/>
          <w:szCs w:val="32"/>
        </w:rPr>
        <w:tab/>
        <w:tab/>
        <w:tab/>
        <w:tab/>
        <w:t>4.</w:t>
        <w:tab/>
      </w:r>
      <w:r>
        <w:rPr>
          <w:rFonts w:ascii="Angsana News" w:hAnsi="Angsana News" w:cs="Angsana News"/>
          <w:color w:val="000000"/>
          <w:szCs w:val="32"/>
        </w:rPr>
        <w:t>การชักนำเพื่อให้เกิดความหวังในการพัฒนาตนเอง ทีมงาน</w:t>
      </w:r>
    </w:p>
    <w:p>
      <w:pPr>
        <w:pStyle w:val="Style16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left="0" w:hanging="0"/>
        <w:jc w:val="left"/>
        <w:rPr>
          <w:rFonts w:ascii="Angsana News" w:hAnsi="Angsana News" w:cs="Angsana News"/>
          <w:color w:val="000000"/>
          <w:szCs w:val="32"/>
        </w:rPr>
      </w:pPr>
      <w:r>
        <w:rPr>
          <w:rFonts w:cs="Angsana News" w:ascii="Angsana News" w:hAnsi="Angsana News"/>
          <w:color w:val="000000"/>
          <w:szCs w:val="32"/>
        </w:rPr>
        <w:tab/>
        <w:tab/>
        <w:tab/>
        <w:tab/>
        <w:t>5.</w:t>
        <w:tab/>
      </w:r>
      <w:r>
        <w:rPr>
          <w:rFonts w:ascii="Angsana News" w:hAnsi="Angsana News" w:cs="Angsana News"/>
          <w:color w:val="000000"/>
          <w:szCs w:val="32"/>
        </w:rPr>
        <w:t>การเชื่อมโยงกับท้องถิ่น ให้เป็นแหล่งเรียนรู้ร่วมกัน</w:t>
      </w:r>
    </w:p>
    <w:p>
      <w:pPr>
        <w:pStyle w:val="Style16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left="0" w:hanging="0"/>
        <w:jc w:val="left"/>
        <w:rPr>
          <w:rFonts w:ascii="Angsana News" w:hAnsi="Angsana News" w:cs="Angsana News"/>
          <w:color w:val="000000"/>
          <w:szCs w:val="32"/>
        </w:rPr>
      </w:pPr>
      <w:r>
        <w:rPr>
          <w:rFonts w:cs="Angsana News" w:ascii="Angsana News" w:hAnsi="Angsana News"/>
          <w:color w:val="000000"/>
          <w:szCs w:val="32"/>
        </w:rPr>
        <w:tab/>
        <w:tab/>
        <w:tab/>
        <w:tab/>
        <w:t>6.</w:t>
        <w:tab/>
      </w:r>
      <w:r>
        <w:rPr>
          <w:rFonts w:ascii="Angsana News" w:hAnsi="Angsana News" w:cs="Angsana News"/>
          <w:color w:val="000000"/>
          <w:szCs w:val="32"/>
        </w:rPr>
        <w:t>การสร้างความตระหนักว่าโรงเรียนเป็นชุมชน</w:t>
      </w:r>
    </w:p>
    <w:p>
      <w:pPr>
        <w:pStyle w:val="Style16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left="0" w:hanging="0"/>
        <w:jc w:val="left"/>
        <w:rPr>
          <w:rFonts w:ascii="Angsana News" w:hAnsi="Angsana News" w:cs="Angsana News"/>
          <w:color w:val="000000"/>
          <w:szCs w:val="32"/>
        </w:rPr>
      </w:pPr>
      <w:r>
        <w:rPr>
          <w:rFonts w:cs="Angsana News" w:ascii="Angsana News" w:hAnsi="Angsana News"/>
          <w:color w:val="000000"/>
          <w:szCs w:val="32"/>
        </w:rPr>
        <w:tab/>
        <w:tab/>
        <w:tab/>
        <w:tab/>
        <w:t>7.</w:t>
        <w:tab/>
      </w:r>
      <w:r>
        <w:rPr>
          <w:rFonts w:ascii="Angsana News" w:hAnsi="Angsana News" w:cs="Angsana News"/>
          <w:color w:val="000000"/>
          <w:szCs w:val="32"/>
        </w:rPr>
        <w:t>การสร้างความเชื่อว่าโรงเรียนเป็นศูนย์แห่งการเรียนรู้</w:t>
      </w:r>
    </w:p>
    <w:p>
      <w:pPr>
        <w:pStyle w:val="Style16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pacing w:before="0" w:after="120"/>
        <w:ind w:left="0" w:hanging="0"/>
        <w:contextualSpacing/>
        <w:jc w:val="left"/>
        <w:rPr>
          <w:rFonts w:ascii="Angsana News" w:hAnsi="Angsana News" w:cs="Angsana News"/>
          <w:color w:val="000000"/>
          <w:szCs w:val="32"/>
        </w:rPr>
      </w:pPr>
      <w:r>
        <w:rPr>
          <w:rFonts w:cs="Angsana News" w:ascii="Angsana News" w:hAnsi="Angsana News"/>
          <w:color w:val="000000"/>
          <w:szCs w:val="32"/>
        </w:rPr>
        <w:tab/>
        <w:tab/>
        <w:tab/>
        <w:tab/>
        <w:t>8.</w:t>
        <w:tab/>
      </w:r>
      <w:r>
        <w:rPr>
          <w:rFonts w:ascii="Angsana News" w:hAnsi="Angsana News" w:cs="Angsana News"/>
          <w:color w:val="000000"/>
          <w:szCs w:val="32"/>
        </w:rPr>
        <w:t>การดูแลคุณภาพการสอน เช่น วัตถุประสงค์ในการสอน การดำเนินผลที่ได้จากการสอน การวางแผนการสอน การจัดการชั้นเรียน การปฏิบัติตามทักษะ และการประเมิน</w:t>
      </w:r>
    </w:p>
    <w:p>
      <w:pPr>
        <w:pStyle w:val="Style16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left="0" w:hanging="0"/>
        <w:jc w:val="left"/>
        <w:rPr>
          <w:rFonts w:ascii="Angsana News" w:hAnsi="Angsana News" w:cs="Angsana News"/>
          <w:color w:val="000000"/>
          <w:szCs w:val="32"/>
        </w:rPr>
      </w:pPr>
      <w:r>
        <w:rPr>
          <w:rFonts w:cs="Angsana News" w:ascii="Angsana News" w:hAnsi="Angsana News"/>
          <w:color w:val="000000"/>
          <w:szCs w:val="32"/>
        </w:rPr>
        <w:tab/>
        <w:tab/>
        <w:tab/>
        <w:t>2.4.3.3</w:t>
        <w:tab/>
      </w:r>
      <w:r>
        <w:rPr>
          <w:rFonts w:ascii="Angsana News" w:hAnsi="Angsana News" w:cs="Angsana News"/>
          <w:color w:val="000000"/>
          <w:szCs w:val="32"/>
        </w:rPr>
        <w:t>การวัดปัจจัยด้านการสนับสนุนการทำงานของครู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eastAsia="Calibri" w:cs="Angsana News" w:ascii="Angsana News" w:hAnsi="Angsana News"/>
          <w:color w:val="000000"/>
          <w:sz w:val="16"/>
          <w:szCs w:val="16"/>
        </w:rPr>
        <w:tab/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ในการวัดตัวแปรการสนับสนุนการทำงานของครู ผู้วิจัยอาศัยแนวคิดของ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Tickle. (1994, p. 180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อ้างถึงใน สุภาพ เต็มรัตน์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, 2550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46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ประยุกต์กับพระราชบัญญัติการศึกษาแห่งชาติ พ</w:t>
      </w:r>
      <w:r>
        <w:rPr>
          <w:rFonts w:cs="Angsana News" w:ascii="Angsana News" w:hAnsi="Angsana News"/>
          <w:color w:val="000000"/>
          <w:sz w:val="32"/>
          <w:szCs w:val="32"/>
        </w:rPr>
        <w:t>.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ศ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2542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และที่แก้ไขเพิ่มเติม </w:t>
      </w:r>
      <w:r>
        <w:rPr>
          <w:rFonts w:cs="Angsana News" w:ascii="Angsana News" w:hAnsi="Angsana News"/>
          <w:color w:val="000000"/>
          <w:sz w:val="32"/>
          <w:szCs w:val="32"/>
        </w:rPr>
        <w:t>(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ฉบับที่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2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พ</w:t>
      </w:r>
      <w:r>
        <w:rPr>
          <w:rFonts w:cs="Angsana News" w:ascii="Angsana News" w:hAnsi="Angsana News"/>
          <w:color w:val="000000"/>
          <w:sz w:val="32"/>
          <w:szCs w:val="32"/>
        </w:rPr>
        <w:t>.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ศ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2545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มีพระราชบัญญัติต้องการให้มีการสนับสนุนการทำงานของครูในด้านปัจจัยต่าง ๆ ทางทรัพยากรการศึกษา สื่อเทคโนโลยีการศึกษา และการสนับสนุนจากองค์กรต่าง ๆ โดยแบ่งประเด็นการวัดเป็น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4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ด้านได้แก่ การจัดทำข้อมูลข่าวสาร และเอกสารวิชาการของโรงเรียน การสนับสนุนทรัพยากร และเทคโนโลยีการศึกษา ความสามัคคีของหมู่คณะ และความร่วมมือขององค์กรในชุมช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ab/>
      </w:r>
      <w:r>
        <w:rPr>
          <w:rFonts w:cs="Angsana News" w:ascii="Angsana News" w:hAnsi="Angsana News"/>
          <w:color w:val="000000"/>
          <w:sz w:val="32"/>
          <w:szCs w:val="32"/>
        </w:rPr>
        <w:tab/>
        <w:tab/>
        <w:t>2.4.3.4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งานวิจัยที่เกี่ยวข้องกับปัจจัยด้านการสนับสนุนการทำงานของครู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ปัจจัยด้านการสนับสนุนการทำงานของครู ในการศึกษาของ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Shann </w:t>
      </w:r>
      <w:r>
        <w:rPr>
          <w:rFonts w:cs="Angsana News" w:ascii="Angsana News" w:hAnsi="Angsana News"/>
          <w:color w:val="000000"/>
          <w:spacing w:val="-10"/>
          <w:sz w:val="32"/>
          <w:szCs w:val="32"/>
        </w:rPr>
        <w:t xml:space="preserve">(1998, pp. 67-73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ได้ศึกษาวิจัยการสนับสนุนครูโรงเรียนเขตเมือง พบว่า การสนับสนุนครูเรื่องเงินเดือนมิใช่ประเด็นสำคัญในการสร้างขวัญกำลังใจแก่ครูอาชีพ สิ่งสำคัญคือการให้โอกาสครูมีส่วนร่วมตัดสินใจใน          สิ่งสำคัญของโรงเรียน โดยให้มีส่วนร่วมทั้งกับผู้บริหาร ผู้ปกครอง ชุมชน และเพื่อนครูด้วยกัน              การสนับสนุนด้านทรัพยากรอย่างพอเพียง ทำให้เกิดการเพิ่มอำนาจแก่ครูอย่างมาก และทำให้เกิดความพึงพอใจกับครูอาชีพอย่างสูงอีกด้วย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 xml:space="preserve">Tatar (1998, pp. 101-105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อ้างถึงใน สุภาพ เต็มรัตน์</w:t>
      </w:r>
      <w:r>
        <w:rPr>
          <w:rFonts w:cs="Angsana News" w:ascii="Angsana News" w:hAnsi="Angsana News"/>
          <w:color w:val="000000"/>
          <w:sz w:val="32"/>
          <w:szCs w:val="32"/>
        </w:rPr>
        <w:t>,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 2550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47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ได้ศึกษาความพึงพอใจในกระบวนการมีส่วนร่วมของผู้ปกครอง ทำการศึกษากับครู และผู้ปกครอง พบว่า การที่โรงเรียนเห็นความสำคัญของครูกับผู้ปกครอง โดยการเปิดโอกาสให้ครูและผู้ปกครองเข้ามาร่วมกันคิดใน เรื่องการจัดการเรียนการสอน และผลที่ต้องการกับนักเรียนเป็นการทำให้ครูมีขวัญกำลังใจในการทำงาน และมีความคิดในการรับใช้สังคมมากขึ้น นอกจากนั้นยังพบว่า การที่พ่อ แม่ ผู้ปกครองนักเรียนได้เข้ามาในโรงเรียน และมีส่วนร่วมในการดูแลนักเรียนให้มากขึ้น รวมทั้งได้มีการแลกเปลี่ยนข้อมูลข่าวสารกันอยู่เสมอ จะทำให้ครูเกิดความมั่นใจในการทำงาน พ่อแม่จะมีความ           พึงพอใจ ทำให้เกิดความร่วมมือร่วมใจพัฒนานักเรียนได้ดีขึ้น และพบว่า โรงเรียนมัธยมศึกษาจะได้ผลที่ดีกว่าโรงเรียนประถมศึกษา เนื่องจากโครงสร้างองค์กร และวัฒนธรรมโรงเรียนเอื้อต่อการร่วมมือกับผู้ปกครองมากกว่า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ab/>
        <w:tab/>
        <w:tab/>
        <w:tab/>
      </w:r>
      <w:r>
        <w:rPr>
          <w:rFonts w:cs="Angsana News" w:ascii="Angsana News" w:hAnsi="Angsana News"/>
          <w:color w:val="000000"/>
          <w:sz w:val="32"/>
          <w:szCs w:val="32"/>
        </w:rPr>
        <w:t xml:space="preserve">Boko et al (2000, pp. 273-274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อ้างถึงใน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สุภาพ เต็มรัตน์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, 2550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47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ได้ศึกษาการสนับสนุนการเปลี่ยนแปลงของครู โดยใช้แบบจำลอง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3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ประการคือ การฝึกหัดการเรียนการสอนและการประเมิน โดยใช้แบบจำลองที่เน้นเป้าหมายที่นักเรียนและการปรับบทบาทของครู             ในการสอนโดยเน้นเป็นผู้อำนวยการเรียน การสอน แทนการควบคุมนักเรียน พบว่า ปัจจัยที่มีอิทธิพลทำให้ครูเกิดการเปลี่ยนแปลง คือ ปัจจัยด้านสถานการณ์ ด้านบุคคล ความสัมพันธ์ระหว่างบุคคลกับสถานการณ์ ส่วนการพัฒนาครูอาชีพโดยปริยาย คือการสนับสนุนด้านบุคลากร            การสนับสนุนด้านทรัพยากร และการสนับสนุนด้านเวลา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ธีรศักดิ์ คงเจริญ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2545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17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ได้วิจัยเรื่องการประเมินคุณลักษณะครูอาจารย์ในโรงเรียนมัธยม เขตการศึกษา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7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พบว่า ด้านการสนับสนุนครู ทั้งครู และผู้บริหารมีความคิดเห็นตรงกันว่าการสนับสนุนครูมีความสัมพันธ์กับคุณลักษณะครูอาชีพ และสามารถอธิบายคุณลักษณะครูอาชีพเพิ่มขึ้นได้ และ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Scribner (1999, pp. 238 - 239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พบว่า การสนับสนุนให้ครูมีความสะดวกในการปฏิบัติงาน เป็นปัจจัยให้ครูเกิดการพัฒนาในอาชีพ ทำให้มีคุณลักษณะที่ดีขึ้นได้ เพราะการที่จะทำให้ครูมีความเป็นครูอาชีพนั้น ต้องมีการสนับสนุนทรัพยากรและอำนวยความสะดวกอย่างพอเพียง และการที่ครูจะพัฒนาตนเข้าสู่ครูอาชีพ ต้องให้ครูได้ทำงานอย่างมีส่วนร่วมและโรงเรียนต้องให้การสนับสนุนทั้งในด้านทรัพยากรและโอกาส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16"/>
          <w:szCs w:val="16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จากความสำคัญของตัวแปรการสนับสนุนการทำงานของครู และผลการวิจัยที่เกี่ยวข้อง             ดังได้กล่าวมาแล้ว ผู้วิจัยสรุปเป็นคำนิยามเชิงปฏิบัติการได้ว่า การสนับสนุนการทำงานของครู หมายถึง การช่วยเหลือ ส่งเสริมให้ครูจัดการเรียนการสอนอย่างมีประสิทธิภาพและเกิดพฤติกรรมกับผู้เรียน โดยการสนับการทำงานของครูในด้านต่าง ๆ ได้แก่ด้านข้อมูลข่าวสาร ด้านทรัพยากร และเทคโนโลยีการศึกษา ด้านความสามัคคีของหมู่คณะ และด้านความร่วมมือกับองค์กรในชุมชน</w:t>
      </w: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จากการทบทวนแนวคิด เอกสารงานวิจัยที่เกี่ยวข้อง สรุปได้ว่าปัจจัยการสนับสนุน การทำงานของครู มีความสัมพันธ์ทางบวกกับพฤติกรรมการจัดการเรียนการสอนที่เน้นผู้เรียนเป็นสำคัญ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b/>
          <w:b/>
          <w:bCs/>
          <w:color w:val="000000"/>
          <w:sz w:val="36"/>
          <w:szCs w:val="36"/>
        </w:rPr>
      </w:pPr>
      <w:r>
        <w:rPr>
          <w:rFonts w:cs="Angsana News" w:ascii="Angsana News" w:hAnsi="Angsana News"/>
          <w:color w:val="000000"/>
          <w:sz w:val="16"/>
          <w:szCs w:val="16"/>
        </w:rPr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ในการวิจัยครั้งนี้ผู้วิจัยคาดว่า ปัจจัยการสนับสนุนการทำงานของครู จะมีอิทธิพล             ต่อพฤติกรรมการจัดการเรียนการสอนที่เน้นผู้เรียนเป็นสำคัญ ทั้งนี้ เพราะเมือครูได้รับการสนับสนุนการทำงานที่ดีแล้ว ย่อมส่งผลให้ครูได้รับการพัฒนาทางวิชาชีพ ทำให้เกิดคุณลักษณะด้านอาชีพที่เหมาะสม และเกิดความพึงพอใจในการทำงานต่อไป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rPr>
          <w:rFonts w:ascii="Angsana News" w:hAnsi="Angsana News" w:cs="Angsana News"/>
          <w:b/>
          <w:b/>
          <w:bCs/>
          <w:color w:val="000000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/>
          <w:sz w:val="36"/>
          <w:szCs w:val="36"/>
        </w:rPr>
        <w:tab/>
      </w: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>2.4.4</w:t>
        <w:tab/>
      </w:r>
      <w:r>
        <w:rPr>
          <w:rFonts w:ascii="Angsana News" w:hAnsi="Angsana News" w:cs="Angsana News"/>
          <w:b/>
          <w:b/>
          <w:bCs/>
          <w:color w:val="000000"/>
          <w:sz w:val="32"/>
          <w:sz w:val="32"/>
          <w:szCs w:val="32"/>
        </w:rPr>
        <w:t>การทำงานเป็นทีม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/>
      </w:pP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ab/>
        <w:tab/>
        <w:tab/>
      </w:r>
      <w:r>
        <w:rPr>
          <w:rFonts w:cs="Angsana News" w:ascii="Angsana News" w:hAnsi="Angsana News"/>
          <w:color w:val="000000"/>
          <w:sz w:val="32"/>
          <w:szCs w:val="32"/>
        </w:rPr>
        <w:t>2.4.4.1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ความหมายของการทำงานเป็นทีม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ผู้วิจัยได้ศึกษาจากเอกสารและงานวิจัยที่เกี่ยวข้องในเรื่องความสามารถในการทำงานเป็นทีม พบว่ามีนักวิชาการหลายท่านได้ให้ความหมายของความสามารถในการทำงานเป็นทีมไว้ดังนี้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16"/>
          <w:szCs w:val="16"/>
        </w:rPr>
        <w:tab/>
        <w:tab/>
        <w:tab/>
        <w:tab/>
        <w:tab/>
        <w:tab/>
      </w:r>
      <w:r>
        <w:rPr>
          <w:rFonts w:cs="Angsana News" w:ascii="Angsana News" w:hAnsi="Angsana News"/>
          <w:color w:val="000000"/>
          <w:sz w:val="32"/>
          <w:szCs w:val="32"/>
        </w:rPr>
        <w:t xml:space="preserve">Cohen and Bailey (1997, p. 240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ได้ให้ความหมาย คำว่า ทีม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Team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หมายถึง การรวมกลุ่มขนาดเล็กของบุคคลอย่างเหมาะสม โดยคำนึงถึงองค์ประกอบและทักษะที่จัดไว้เฉพาะมีการพึ่งพาอาศัยกันในการทำงาน เกิดสัมพันธภาพภายในทีมเป็นส่วนหนึ่งของระบบสังคมมีความรับผิดชอบร่วมกันในการกำหนดเป้าหมายในการทำงานที่ชัดเจน เพื่อนำไปสู่ความสำเร็จรวมทั้ง มีความรับผิดชอบต่อผลลัพธ์ของงงานร่วมกัน</w:t>
      </w:r>
    </w:p>
    <w:p>
      <w:pPr>
        <w:pStyle w:val="Normal"/>
        <w:shd w:fill="FFFFFF" w:val="clear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ab/>
        <w:tab/>
        <w:tab/>
        <w:tab/>
      </w: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สุเมธ งามกนก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2551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12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การทำงานเป็นทีมหมายถึงการร่วมกันทำงานของสมาชิกทีมากกว่า </w:t>
      </w:r>
      <w:r>
        <w:rPr>
          <w:rFonts w:cs="Angsana News" w:ascii="Angsana News" w:hAnsi="Angsana News"/>
          <w:color w:val="000000"/>
          <w:sz w:val="32"/>
          <w:szCs w:val="32"/>
        </w:rPr>
        <w:t>1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คนโดยทีสมาชิกทุกคนนั้นจะต้องมีเป้าหมายเดียวกันจะทำอะไรแล้วทุกคนต้องยอมรับร่วมกันมีการวางแผนการทำงานร่วมกันการทำงานเป็นทีมเป็นการใช้ทีมในการปฏิบัติงานซึงทีมงานถือเป็นกลุ่มพิเศษชนิดหนึ่งทีสมาชิกทีผูกพันต่อเป้าหมายอย่างใดอย่างหนึ่งร่วมกันโดยมีการใช้ภาวะผู้นำร่วมกันในการปฏิบัติงาน</w:t>
      </w:r>
    </w:p>
    <w:p>
      <w:pPr>
        <w:pStyle w:val="Normal"/>
        <w:shd w:fill="FFFFFF" w:val="clear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ab/>
        <w:tab/>
        <w:tab/>
        <w:tab/>
      </w:r>
      <w:r>
        <w:rPr>
          <w:rFonts w:cs="Angsana News" w:ascii="Angsana News" w:hAnsi="Angsana News"/>
          <w:color w:val="000000"/>
          <w:sz w:val="32"/>
          <w:szCs w:val="32"/>
        </w:rPr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สุนทร พลวงศ์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2551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7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ได้กล่าวถึงแนวคิดเกี่ยวกับการทำงานเป็นทีมว่าการทำงานเป็นทีมให้เกิดประสิทธิภาพและเกิดประสิทธิผลนั้นต้องมีการแบ่งทังงานหน้าทีและความรับผิดชอบให้บุคลากรตามความรู้ความสามารถ รวมทังความถนัดของแต่ละบุคคลผู้บริหารต้องตระหนักว่าบุคลากรมีความสามารถแตกต่างกัน ถนัดหรือเชียวชาญคนละด้านการประสานความร่วมมือร่วมใจการทุ่มเทกำลังความคิดและสติปัญญาย่อมนำมาซึงความสำเร็จของงานการทำงานเป็นทีมจึงเกิดขึ้นผู้บริหารจะต้องสร้างเงือนไขให้กลุ่มบุคคลภายในองค์กรตระหนักว่าพวกตนต้องปฏิบัติงานร่วมกันต้องพึงพาอาศัยประสบการณ์ความสามารถ และความยินยอมพร้อมใจของทุกคน และสมาชิกของกลุ่มต้องยอมรับความคิดเรืองการทำงานร่วมกันเป็นกลุ่ม หรือเป็นทีมจึงสามารถบรรลุวัตถุประสงค์ร่วมกันได้</w:t>
      </w:r>
    </w:p>
    <w:p>
      <w:pPr>
        <w:pStyle w:val="Normal"/>
        <w:shd w:fill="FFFFFF" w:val="clear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ab/>
        <w:tab/>
        <w:tab/>
        <w:tab/>
      </w:r>
      <w:r>
        <w:rPr>
          <w:rFonts w:cs="Angsana News" w:ascii="Angsana News" w:hAnsi="Angsana News"/>
          <w:color w:val="000000"/>
          <w:sz w:val="32"/>
          <w:szCs w:val="32"/>
        </w:rPr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วราภรณ์ ตระกูลสฤษดิ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2550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2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กล่าวว่า การทำงานเป็นทีมเป็นการรวมตัวของบุคคลตังแต่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2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คน ขึ้นไป เข้ามาทำงานเพื่อให้งานสำเร็จตามจุดมุ่งหมาย เป้าหมายทีตังไว้มีปฏิสัมพันธ์ต่อกัน มีเป้าหมายร่วมกัน มีภารกิจทีต้องทำเช่นเดียวกัน โดยคิด โดยร่วมตัดสินใจร่วมปฏิบัติและพึงพาอาศัยช่วยเหลือแนะนำกัน มีการแลกเปลี่ยนความคิดซึงกันและกัน มีการติดต่อสื่อสาร การประสานงานต่อกัน และมีความรับผิดชอบต่อความสำเร็จของงานทีได้รับมอบหมายร่วมกัน โดยการปฏิบัติงานเป็นไปในทิศทางหรือแนวทางเดียวกัน การทำงานเป็นทีมมีลักษณะเป็นกระบวนการ ประกอบด้วย การกำหนดโครงสร้างทีแบ่งภาระหน้าทีและความรับผิดชอบ มีผู้นำกลุ่ม สมาชิกกลุ่ม ร่วมกันวางแผน และกำหนดระยะเวลาในการปฏิบัติงานทีแน่นอน มีการติดตามประเมินผลการทำงานอย่างสม่ำเสมอ การทำงานในทีมจะช่วยเพิ่มความแข็งแกร่งให้กับองค์กรอีกด้วย</w:t>
      </w:r>
    </w:p>
    <w:p>
      <w:pPr>
        <w:pStyle w:val="Normal"/>
        <w:shd w:fill="FFFFFF" w:val="clear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ab/>
        <w:tab/>
        <w:tab/>
        <w:tab/>
      </w: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มัลลิกา วิชชุกรอิงครัต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2553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11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กล่าวว่า การทีบุคคลตังแต่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2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คนขึ้นไปมาร่วมกันทำกิจกรรม โดยมีวัตถุประสงค์เดียวกัน สนับสนุนช่วยเหลือกัน ใช้ทักษะประสบการณ์ ร่วมกันทำงานอย่างเต็มความสามารถ และมีการประสานงานอย่างดี เพื่อแก้ไขปัญหาต่าง ๆ และพัฒนาองค์การให้บรรลุเป้าหมายสูงสุดของทีมได้</w:t>
      </w:r>
    </w:p>
    <w:p>
      <w:pPr>
        <w:pStyle w:val="Normal"/>
        <w:shd w:fill="FFFFFF" w:val="clear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16"/>
          <w:szCs w:val="16"/>
        </w:rPr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จากความหมายเกี่ยวกับ ทีม และการทำงานเป็นทีม สรุปได้ว่า กระบวนการทำงานในองค์การโดยมีสมาชิกตังแต่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2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คนขึ้นไป มาทำงานร่วมกัน เพื่อร่วมกันไปสู่จุดมุ่งหมายเดียวกัน บุคลากรในโรงเรียนมีภาระหน้าทีรับผิดชอบแตกต่างกัน แต่ต้องขับเคลื่อนการทำงานไปพร้อม ๆ กัน การทำงานเป็นทีมจึงต้องอาศัยความร่วมมือ ร่วมใจ ความสามัคคี การพึงพาอาศัยกัน การยอมรับความคิดเห็นของคนอื่น และการแลกเปลี่ยนความคิดเห็นซึงกันและกัน ส่วนความสามารถในการทำงานเป็นทีมของครู</w:t>
      </w:r>
      <w:r>
        <w:rPr>
          <w:rFonts w:ascii="Angsana News" w:hAnsi="Angsana News" w:cs="Angsana News"/>
          <w:color w:val="000000"/>
          <w:kern w:val="2"/>
          <w:sz w:val="32"/>
          <w:sz w:val="32"/>
          <w:szCs w:val="32"/>
        </w:rPr>
        <w:t xml:space="preserve">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หมายถึง มีความรู้และทักษะต่าง ๆ ที่เหมาะสมในการทำงานร่วมกับบุคคลอื่น ๆ ได้อย่างมีประสิทธิภาพ โดยความรู้และทักษะต่าง ๆ นั้น สามารถนำมาพัฒนาและปรับปรุงให้ดีขึ้นได้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/>
          <w:sz w:val="32"/>
          <w:szCs w:val="32"/>
          <w:shd w:fill="FFFFFF" w:val="clear"/>
        </w:rPr>
      </w:pP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ab/>
        <w:tab/>
        <w:tab/>
        <w:t>2.4.4.2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องค์ประกอบของการทำงานเป็นทีม</w:t>
      </w:r>
    </w:p>
    <w:p>
      <w:pPr>
        <w:pStyle w:val="Normal"/>
        <w:shd w:fill="FFFFFF" w:val="clear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ab/>
        <w:tab/>
        <w:tab/>
      </w: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พรมณี พุ่มอิม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2547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10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กล่าวว่า องค์ประกอบของการทำงานเป็นทีมจะต้องประกอบด้วย</w:t>
      </w:r>
    </w:p>
    <w:p>
      <w:pPr>
        <w:pStyle w:val="Normal"/>
        <w:shd w:fill="FFFFFF" w:val="clear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>1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จำนวนบุคคล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Person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การทำงานเป็นทีมต้องประกอบด้วยจำนวน ตังแต่           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2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คนขึ้นไป</w:t>
      </w:r>
    </w:p>
    <w:p>
      <w:pPr>
        <w:pStyle w:val="Normal"/>
        <w:shd w:fill="FFFFFF" w:val="clear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>2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ควรมีเป้าหมายร่วมกัน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Common Goal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สมาชิกทุกคนต้องมีส่วนร่วมในการกำหนดเป้าหมายร่วมกัน เพื่อสนองต่อความต้องการได้อย่างเต็มที</w:t>
      </w:r>
    </w:p>
    <w:p>
      <w:pPr>
        <w:pStyle w:val="Normal"/>
        <w:shd w:fill="FFFFFF" w:val="clear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>3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การวางแผนร่วมกัน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Common Plan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ต้องมีการวางแผนปฏิบัติงานและการประเมินผลงานร่วมกัน จึงจะทำให้งานสำเร็จลงได้</w:t>
      </w:r>
    </w:p>
    <w:p>
      <w:pPr>
        <w:pStyle w:val="Normal"/>
        <w:shd w:fill="FFFFFF" w:val="clear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>4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การมีส่วนร่วม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Participation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สมาชิกต้องมีจิตสำนึกในการเข้ามามีส่วนร่วมด้วยตนเองไม่ใช่เกิดจากการบังคับ</w:t>
      </w:r>
    </w:p>
    <w:p>
      <w:pPr>
        <w:pStyle w:val="Normal"/>
        <w:shd w:fill="FFFFFF" w:val="clear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>5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การติดต่อสื่อสาร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Communication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การทำงานเป็นทีมจะประสบผลสำเร็จได้ต้องมีการติดต่อสื่อสารระหว่างสมาชิกด้วยกัน ผู้นำกับสมาชิก การติดต่อสื่อสารทำให้เกิดความเข้าใจ</w:t>
      </w:r>
    </w:p>
    <w:p>
      <w:pPr>
        <w:pStyle w:val="Normal"/>
        <w:shd w:fill="FFFFFF" w:val="clear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>6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ความผูกพันแน่นแฟ้น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Cohesiveness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สมาชิกทีทำงานร่วมกันเป็นทีมจะเกิดความรู้สึกผูกพันซึงกันและกัน ความรู้สึกเช่นนี้ปรากฏออกมาในรูปของการปกป้องสมาชิกด้วยกันเปิดเผย และมีความจริงใจ</w:t>
      </w:r>
    </w:p>
    <w:p>
      <w:pPr>
        <w:pStyle w:val="Normal"/>
        <w:shd w:fill="FFFFFF" w:val="clear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>7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การพึงพาอาศัยกัน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Interdependent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การทำงานเป็นทีมต้องมีลักษณะการ พึ่งพาอาศัยกัน ร่วมมือกันระหว่างทีมงาน</w:t>
      </w:r>
    </w:p>
    <w:p>
      <w:pPr>
        <w:pStyle w:val="Normal"/>
        <w:shd w:fill="FFFFFF" w:val="clear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>8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การร่วมมือประสานงานกัน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Coordinating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การทำงานเป็นทีม ต้องประกอบด้วย สมาชิกที่มีความสามัคคี ร่วมแรงร่วมใจกันปฏิบัติงาน แก้ไขปัญหา มีการแบ่งปัน ช่วยเหลือซึ่งกันและกัน</w:t>
      </w:r>
    </w:p>
    <w:p>
      <w:pPr>
        <w:pStyle w:val="Normal"/>
        <w:shd w:fill="FFFFFF" w:val="clear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>9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การมีผลประโยชน์ร่วมกัน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Common Benefit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สมาชิกของทีมงานจะทำงานร่วมกันโดยมีเป้าหมายร่วมกันและร่วมมือกันจนกว่างานจะสำเร็จ ความสำเร็จตลอดจนผลประโยชน์ทีได้รับเป็นของสมาชิกทุกคน</w:t>
      </w:r>
    </w:p>
    <w:p>
      <w:pPr>
        <w:pStyle w:val="Normal"/>
        <w:shd w:fill="FFFFFF" w:val="clear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16"/>
          <w:szCs w:val="16"/>
        </w:rPr>
        <w:tab/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สุนันทา เลาหนันทน์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2549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38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บอกไว้ว่า องค์ประกอบสำคัญของการทำงานเป็นทีมต้องประกอบไปด้วยบุคคลตังแต่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2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คน ขึ้นไป มีความสมัครใจทีจะทำงานร่วมกันมีปฏิสัมพันธ์ต่อกันอย่างมีแบบแผน กลุ่มต้องพึงพากัน มีวัตถุประสงค์และเป้าหมายเดียวกันและพร้อมทีจะเผชิญปัญหาร่วมกัน</w:t>
      </w:r>
    </w:p>
    <w:p>
      <w:pPr>
        <w:pStyle w:val="Normal"/>
        <w:shd w:fill="FFFFFF" w:val="clear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วราภรณ์ ตระกูลสฤษดิ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2550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9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กล่าวว่า องค์ประกอบในการทำงานเป็นทีมต้องมี ดังนี้</w:t>
      </w:r>
    </w:p>
    <w:p>
      <w:pPr>
        <w:pStyle w:val="Normal"/>
        <w:shd w:fill="FFFFFF" w:val="clear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>1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มีเป้าหมายร่วมกันการทำงานเป็นทีมจะเกิดผลดี สมาชิกทุกคนในทีมงานจะต้องมีเป้าหมาย กล่าวคือ มีการรับรู้ทราบถึงแนวคิด แนวคิดเกี่ยวกับวัตถุประสงค์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/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เป้าหมายของทีมในเรืองเดียวกัน นั้นคือ การมุ่งให้ทุกคนในทีมงานช่วยกัน ร่วมมือ ร่วมแรงร่วมใจกันดำเนินกิจกรรมต่าง ๆ ให้ประสบความสำเร็จตรงตามเป้าหมาย หรือบรรลุตามวัตถุประสงค์ของทีม</w:t>
      </w:r>
    </w:p>
    <w:p>
      <w:pPr>
        <w:pStyle w:val="Normal"/>
        <w:shd w:fill="FFFFFF" w:val="clear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>2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การยอมรับนับถือกันการรวมกลุ่มการทำงานกันเป็นทีม ภายใต้ความเชื่อ          ทุกคนในทีมมีความรู้ความสามารถแตกต่างกัน และหวังว่าหากได้การนำความแตกต่างของทุกคนในทีมมาใช้ ย่อมน่าจะทำให้งานของทีมหรืองานกลุ่มนั้นมีคุณภาพดี คือเป็นงานทีสามารถดึงเอาศักยภาพหรือความสามารถของทุก ๆ คนทีมีอยู่มาใช้เป็นประโยชน์ต่องานส่วนรวม ดังนั้นสมาชิกทุกคนในทีมจะต้องยอมรับนับถือกันในเรืองต่าง ๆ ดังนี้</w:t>
      </w:r>
    </w:p>
    <w:p>
      <w:pPr>
        <w:pStyle w:val="Normal"/>
        <w:shd w:fill="FFFFFF" w:val="clear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340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ab/>
        <w:t>2.1</w:t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คนแต่ละคนมีความรู้ ความสามารถไม่เหมือนกัน</w:t>
      </w:r>
    </w:p>
    <w:p>
      <w:pPr>
        <w:pStyle w:val="Normal"/>
        <w:shd w:fill="FFFFFF" w:val="clear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340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ab/>
        <w:t>2.2</w:t>
        <w:tab/>
      </w: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ยอมรับความแตกต่างของมนุษย์ ได้แก่ ความแตกต่างทางความคิด อารมณ์ ความรู้สึกความเข้าใจ ฯลฯ</w:t>
      </w:r>
    </w:p>
    <w:p>
      <w:pPr>
        <w:pStyle w:val="Normal"/>
        <w:shd w:fill="FFFFFF" w:val="clear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340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ab/>
        <w:t>2.3</w:t>
        <w:tab/>
      </w: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ยอมรับในศักดิศรีของความเป็นมนุษย์ ทีต้องการเอาใจใส่ การยกย่อง การยอมรับการให้เกียรติซึงกันและกัน</w:t>
      </w:r>
    </w:p>
    <w:p>
      <w:pPr>
        <w:pStyle w:val="Normal"/>
        <w:shd w:fill="FFFFFF" w:val="clear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>3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การร่วมมือพร้อมใจกันในการทำงานทุกคนในทีมล้วนมีความสำคัญ ประดุจฟันเฟืองของเครื่องจักรกลไก ซึงจะขาดไม่ได้แม้แต่นอตตัวเล็ก ๆ เพียงตัวเดียว งานของกลุ่มก็เช่นเดียวกันกล่าวคือ งานกลุ่มของเรามิอาจทำได้สำเร็จเพียงลำพังแค่ความสามารถของคน ๆ เดียวเท่านั้นหากต้องอาศัยความร่วมมือร่วมแรงร่วมใจของสมาชิกทุก ๆ คน ในการระดมความคิด ช่วยกันแสดงความคิดเห็นอันจะเป็นประโยชน์ในการวางแผนแนวทาง ช่วยกันวิเคราะห์วางแผนการทำงานและละเอียดลึกซึงไปจนถึงการร่วมกันปฏิบัติงานตามแผนทีกลุ่มได้ช่วยกันวางแผนเอาไว้ให้บรรลุจุดประสงค์ที่ตั้งไว้</w:t>
      </w:r>
    </w:p>
    <w:p>
      <w:pPr>
        <w:pStyle w:val="Normal"/>
        <w:shd w:fill="FFFFFF" w:val="clear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>4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การแบ่งงานกันทำตามความสามารถ การจัดแบ่งการทำงานถือเป็นหัวใจสำคัญของการทำงานเป็นทีมหลักการแบ่งหน้าทีกันทำภายในทีมงานควรยึดหลักการแบ่งความรู้ ความสามารถความพึงพอใจ กล่าวคือ การจะมอบหมายให้ใครทำอะไร มากน้อยเพียงใดย่อมขึ้นอยู่กับความสามารถทีบุคคลนั้นมีอยู่ในตัว หัวหน้ากลุ่ม หรือผู้นำของทีมควรเป็นผู้ทีรู้จักและคุ้นเคย กับสมาชิกภายในทีมเป็นอย่างดีเพียงพอทีจะรู้ว่าใครเป็นอย่างไร ใครชอบงานแบบไหน ใครถนัดทำงานประเภทใด</w:t>
      </w:r>
    </w:p>
    <w:p>
      <w:pPr>
        <w:pStyle w:val="Normal"/>
        <w:shd w:fill="FFFFFF" w:val="clear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>5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ความรับผิดชอบถือเป็นหัวใจสำคัญอีกประการหนึ่งของการทำงานร่วมกันเพราะความรับผิดชอบของแต่ละคน หมายถึง ความสำเร็จของกลุ่ม</w:t>
      </w:r>
      <w:r>
        <w:rPr>
          <w:rFonts w:cs="Angsana News" w:ascii="Angsana News" w:hAnsi="Angsana News"/>
          <w:color w:val="000000"/>
          <w:sz w:val="32"/>
          <w:szCs w:val="32"/>
        </w:rPr>
        <w:t>/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ทีมงานสมาชิกในทีมจะต้องรู้จักบทบาทหน้าทีของตนเองต่อกลุ่มสมาชิกโดยรวม และยังต้องมีความรับผิดชอบต่อตนเองจึงจะช่วยให้งานทำงานเป็นทีมประสบคามสำเร็จ กล่าวคือ ทีมสามารถบรรลุตามวัตถุประสงค์</w:t>
      </w:r>
    </w:p>
    <w:p>
      <w:pPr>
        <w:pStyle w:val="Normal"/>
        <w:shd w:fill="FFFFFF" w:val="clear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>6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ความเข้าใจซึงกันและกัน ความผูกพันต่อกันความเข้าใจซึงกันและกัน ช่วยให้สมาชิกในทีมมีความผูกพันกัน เข้าใจกัน เรียนรู้ความแตกต่างกันและกัน จะช่วยให้การทำงานร่วมกันมีประสิทธิภาพสูงขึ้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16"/>
          <w:szCs w:val="16"/>
        </w:rPr>
        <w:tab/>
        <w:tab/>
        <w:tab/>
      </w:r>
      <w:r>
        <w:rPr>
          <w:rFonts w:cs="Angsana News" w:ascii="Angsana News" w:hAnsi="Angsana News"/>
          <w:color w:val="000000"/>
          <w:sz w:val="32"/>
          <w:szCs w:val="32"/>
        </w:rPr>
        <w:t>2.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>4.4.3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ความสำคัญของการทำงานเป็นทีม</w:t>
      </w:r>
    </w:p>
    <w:p>
      <w:pPr>
        <w:pStyle w:val="Normal"/>
        <w:shd w:fill="FFFFFF" w:val="clear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ab/>
        <w:tab/>
        <w:tab/>
        <w:tab/>
      </w: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สุรีพร พึงพุทธคุณ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2550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37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ได้กล่าวว่า ทีมทีสามารถทำงานให้ประสบความสำเร็จได้ ต้องประกอบด้วยความสามารถพิเศษ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Talent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ความรู้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Knowledge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การมีอิทธิพลต่อความคิดของคนในองค์กร ประสบการณ์ และความรู้เกี่ยวกับวิธีการทำงานในเชิงเทคนิคทีจำเป็นสำหรับการทำงานของทีม โดยทีมทีปฏิบัติงานได้ดีนั้นต้องประกอบด้วยสมาชิกทีมีความสามารถมากทีสำคัญสำหรับทีม และหากทีมมีจุดอ่อนหรือขาดแคลนความสามารถทีจำเป็นในการทำงานก็จะเป็นผลทำให้ทีมไม่สมารถก้าวไปถึงเป้าหมายทีตังไว้ได้</w:t>
      </w:r>
    </w:p>
    <w:p>
      <w:pPr>
        <w:pStyle w:val="Normal"/>
        <w:shd w:fill="FFFFFF" w:val="clear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16"/>
          <w:szCs w:val="16"/>
        </w:rPr>
        <w:tab/>
        <w:tab/>
        <w:tab/>
        <w:tab/>
      </w:r>
      <w:r>
        <w:rPr>
          <w:rFonts w:cs="Angsana News" w:ascii="Angsana News" w:hAnsi="Angsana News"/>
          <w:color w:val="000000"/>
          <w:sz w:val="16"/>
          <w:szCs w:val="16"/>
        </w:rPr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วราภรณ์ ตระกูลสฤษดิ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2550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9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ได้กล่าวว่า ความสำคัญของการรวมตัวกันเพื่อทำงานเป็นทีมด้วยกันนั้น เป็นเพราะความเชื่อทีว่ามนุษย์แต่ละคน มีความรู้ ความสามารถแตกต่างกัน อีกทังความรู้ความสามารถ และศักยภาพในตัวบุคคลมีขอบเขตทีจำกัด จึงต้องมารวมกลุ่มกัน เพื่อนำจุดดี จุดด้อย ความรู้และความสามารถทีแตกต่างกัน ในส่วนทีดีทีสุดของแต่ละคนมาร่วมกันทำงาน ให้บรรลุตามเป้าหมายของทีม อาจกล่าวสรุปสาระสำคัญของการทำงานเป็นทีมดังนี้</w:t>
      </w:r>
    </w:p>
    <w:p>
      <w:pPr>
        <w:pStyle w:val="Normal"/>
        <w:shd w:fill="FFFFFF" w:val="clear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ab/>
        <w:tab/>
        <w:tab/>
        <w:t>1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เพื่อร่วมกันแก้ปัญหา</w:t>
      </w:r>
    </w:p>
    <w:p>
      <w:pPr>
        <w:pStyle w:val="Normal"/>
        <w:shd w:fill="FFFFFF" w:val="clear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ab/>
        <w:tab/>
        <w:tab/>
        <w:t>2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เพื่อประโยชน์ทังส่วนบุคคลและส่วนรวม</w:t>
      </w:r>
    </w:p>
    <w:p>
      <w:pPr>
        <w:pStyle w:val="Normal"/>
        <w:shd w:fill="FFFFFF" w:val="clear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ab/>
        <w:tab/>
        <w:tab/>
        <w:t>3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เพื่อความรู้สึกปลอดภัยและมันคง</w:t>
      </w:r>
    </w:p>
    <w:p>
      <w:pPr>
        <w:pStyle w:val="Normal"/>
        <w:shd w:fill="FFFFFF" w:val="clear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ab/>
        <w:tab/>
        <w:tab/>
        <w:t>4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เพื่อตอบสนองความต้องการทางจิตใจ</w:t>
      </w:r>
    </w:p>
    <w:p>
      <w:pPr>
        <w:pStyle w:val="Normal"/>
        <w:shd w:fill="FFFFFF" w:val="clear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/>
      </w:pP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ab/>
        <w:tab/>
        <w:tab/>
        <w:tab/>
      </w:r>
      <w:r>
        <w:rPr>
          <w:rFonts w:cs="Angsana News" w:ascii="Angsana News" w:hAnsi="Angsana News"/>
          <w:color w:val="000000"/>
          <w:sz w:val="32"/>
          <w:szCs w:val="32"/>
        </w:rPr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มัลลิกา วิชชุกรอิงครัต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2553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11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กล่าวว่า การทำงานเป็นทีมมีความสำคัญมากต่อความสำเร็จขององค์การ ที่ต้องอาศัยความทุ่มเท ความรู้ความสามารถอย่างเต็มทีของผู้ปฏิบัติงานและมีบทบาทสำคัญในการปฏิบัติภารกิจทีมีประสิทธิภาพในช่วงเวลาของการเปลี่ยนแปลงองค์การจะต้องปรับปรุงอย่างรวดเร็วเพื่อการแข่งขัน เพื่อส่งผลให้องค์การเจริญก้าวหน้า</w:t>
      </w:r>
    </w:p>
    <w:p>
      <w:pPr>
        <w:pStyle w:val="Normal"/>
        <w:shd w:fill="FFFFFF" w:val="clear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firstLine="720"/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ผู้วิจัยสรุปได้ว่า การทำงานเป็นทีม มีความสำคัญ คือ การทำงานเป็นทีมนั้นจะช่วยให้เกิดความสำเร็จในงานต้องมีปฏิสัมพันธ์เกี่ยวข้องกับเพื่อนมนุษย์ ส่งเสริมและพัฒนาอยู่เสมอ เพื่อให้สมาชิกและทีมมีศักยภาพและมีความพร้อมในการทำงานทีมทีสามารถทำงานให้ประสบความสำเร็จได้ต้องประกอบด้วยความสามารถพิเศษ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Talent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ความรู้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Knowledge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การมีอิทธิพล ต่อความคิดของคนในองค์กร ประสบการณ์ และความรู้เกี่ยวกับวิธีการทำงานในเชิงเทคนิคทีจำเป็นสำหรับการทำงานของทีมความสำคัญของการรวมตัวกันเพื่อทำงานเป็นทีมความรู้ความสามารถ และศักยภาพในตัวบุคคลมีขอบเขตทีจำกัด จึงต้องมารวมกลุ่มกัน เพื่อนำจุดดี จุดด้อย ความรู้และความสามารถทีแตกต่างกันเพื่อร่วมกันแก้ปัญหาเพื่อประโยชน์ทังส่วนบุคคลและส่วนรวม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hanging="1170"/>
        <w:rPr/>
      </w:pP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ab/>
        <w:tab/>
        <w:tab/>
        <w:tab/>
      </w:r>
      <w:r>
        <w:rPr>
          <w:rFonts w:cs="Angsana News" w:ascii="Angsana News" w:hAnsi="Angsana News"/>
          <w:color w:val="000000"/>
          <w:sz w:val="32"/>
          <w:szCs w:val="32"/>
        </w:rPr>
        <w:t>2.4.4.4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การวัดการทำงานเป็นทีม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ab/>
        <w:tab/>
        <w:tab/>
        <w:tab/>
      </w:r>
      <w:r>
        <w:rPr>
          <w:rFonts w:cs="Angsana News" w:ascii="Angsana News" w:hAnsi="Angsana News"/>
          <w:color w:val="000000"/>
          <w:sz w:val="32"/>
          <w:szCs w:val="32"/>
        </w:rPr>
        <w:tab/>
        <w:tab/>
        <w:t xml:space="preserve">Rocine and Irwin (1994, p. 20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ได้ให้ข้อคิดเห็นว่า ประสิทธิภาพทีมจะเกิดขึ้นได้เมื่อสมาชิกในทีมมี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1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มีบรรยากาศการทำงานเป็นกันเอง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2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มีส่วนร่วมและมีความสนใจในการทำงานร่วมกัน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3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มีความเข้าใจในเป้าหมายของการทำงาน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4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มีการรับฟังความคิดเห็นซึ่งกันและกัน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5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ให้ความเคารพ ยอมรับการสนับสนุน ช่วยเหลือ ซึ่งกันและกัน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6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มีการตัดสินใจที่มีความสอดคล้องกันทั้งทีมงาน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7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มีการปรึกษาร่วมกันภายในทีม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8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มีผู้นำทีมไม่ครอบงำการทำงานหรือการตัดสินใจ ของทีม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9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การมอบหมายงานได้รับการยอมรับ และเป็นธรรม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10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ตระหนักถึงความสำคัญของการแสดงความคิดเห็นเกี่ยวกับการปฏิบัติงาน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11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ร่วมกันแก้ปัญหาอย่างเหมาะสม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12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ให้การสนับสนุนความคิดเห็น ข้อมูลสารสนเทศ และทรัพยากรซึ่งและกันภายในทีม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13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แสดง ออกถึงการเห็นคุณค่าและการเสริมแรงจากการให้รางวัล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/>
      </w:pPr>
      <w:r>
        <w:rPr>
          <w:rFonts w:cs="Angsana News" w:ascii="Angsana News" w:hAnsi="Angsana News"/>
          <w:color w:val="000000"/>
          <w:sz w:val="16"/>
          <w:szCs w:val="16"/>
        </w:rPr>
        <w:tab/>
        <w:tab/>
        <w:tab/>
        <w:tab/>
        <w:tab/>
        <w:tab/>
      </w:r>
      <w:r>
        <w:rPr>
          <w:rFonts w:cs="Angsana News" w:ascii="Angsana News" w:hAnsi="Angsana News"/>
          <w:color w:val="000000"/>
          <w:sz w:val="32"/>
          <w:szCs w:val="32"/>
        </w:rPr>
        <w:t xml:space="preserve">Woodcock (1989, p. 8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ได้กล่าวถึงลักษณะของทีมงานที่มีประสิทธิภาพว่าสมาชิกในทีมประกอบด้วยองค์ประกอบดังนี้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ab/>
        <w:tab/>
        <w:tab/>
        <w:t>1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ความสมดุลในบทบาท หมายถึง ในทีมงานจะต้องประกอบด้วยสมาชิกในทีมที่มีความ สามารถที่แตกต่างกัน และสามารถใช้ความสามารถที่มีได้อย่างเหมาะสมในสถานการณ์ที่แตกต่างกันด้วย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/>
          <w:spacing w:val="-4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ab/>
        <w:tab/>
      </w:r>
      <w:r>
        <w:rPr>
          <w:rFonts w:cs="Angsana News" w:ascii="Angsana News" w:hAnsi="Angsana News"/>
          <w:color w:val="000000"/>
          <w:spacing w:val="-4"/>
          <w:sz w:val="32"/>
          <w:szCs w:val="32"/>
        </w:rPr>
        <w:tab/>
        <w:t>2.</w:t>
        <w:tab/>
      </w:r>
      <w:r>
        <w:rPr>
          <w:rFonts w:ascii="Angsana News" w:hAnsi="Angsana News" w:cs="Angsana News"/>
          <w:color w:val="000000"/>
          <w:spacing w:val="-4"/>
          <w:sz w:val="32"/>
          <w:sz w:val="32"/>
          <w:szCs w:val="32"/>
        </w:rPr>
        <w:t>วัตถุประสงค์ที่ชัดเจนและมีเป้าหมายร่วมกัน หมายถึง สมาชิกในทีม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ab/>
        <w:tab/>
        <w:tab/>
        <w:t>3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การเปิดเผยและการเผชิญหน้าเพื่อแก้ปัญหา หมายถึง การสื่อสาร และความสัมพันธ์ของสมาชิกภายในทีมเป็นไปอย่างเปิดเผยและไว้วางใจกัน โดยสมาชิกจะต้องมีความเข้าใจตนเองและสมาชิกคนอื่น หากมีปัญหาเกิดขึ้นสมาชิกทุกคนสามารถที่จะเผชิญหน้าที่ต่อกันเพื่อแก้ปัญหาร่วมกันได้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ab/>
        <w:tab/>
        <w:tab/>
        <w:t>4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การสนับสนุนและไว้วางใจ หมายถึง สมาชิกในทีมให้ความช่วยเหลือต่อกันมีการร่วมมือร่วมใจกันทำงานอย่างจริงใจ และให้โอกาสให้สมาชิกแต่ละคนได้พูดถึงปัญหาได้อย่างอิสระ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ab/>
        <w:tab/>
        <w:tab/>
        <w:t>5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ความร่วมมือและความขัดแย้ง หมายถึง สมาชิกในทีมให้ความร่วมมือกันในการปฏิบัติงานต่อกัน โดยมีส่วนร่วมในการวางแผนในการปฏิบัติงานและสามารถทำให้เกิดข้อขัดแย้งขึ้นได้ โดยข้อขัดแย้งที่เกิดขึ้นจะนำไปสู่การพัฒนาการทำงานให้เป็นไปในทางสร้างสรรค์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ab/>
        <w:t>6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วิธีการปฏิบัติงานที่คล่องตัว หมายถึง ลักษณะของการทำงานในทีมมีความยืดหยุ่น การตัดสินใจต่าง ๆ จะอาศัยข้อเท็จจริงเป็นสำคัญ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ab/>
        <w:t>7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ภาวะผู้นำที่เหมาะสม หมายถึง สมาชิกในทีมมีความสามารถเป็นผู้นำได้ตามสถานการณ์ต่าง ๆ และผู้นำจะต้องเป็นผู้ฟังที่ดีด้วย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ab/>
        <w:t>8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การทบทวนการทำงานของทีมอย่างสม่ำเสมอ หมายถึง การทำงานของทีมได้มีการทบทวนการทำงาน โดยการทบทวนนี้เพื่อแก้ไขข้อบกพร่องของการทำงาน โดยสามารถทำได้ทั้งในระหว่างทำงานหรือภายหลังจากการทำงานเสร็จแล้ว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ab/>
        <w:t>9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การพัฒนาบุคคล หมายถึง มีแผนในการพัฒนาสมาชิกในทีมเพื่อนำความรู้ความสามารถมาใช้ในการปฏิบัติงา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ab/>
        <w:t>10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สัมพันธ์ระหว่างในทีมดี หมายถึง การทำงานระหว่างทีมงานเป็นไปในบรรยากาศของสัมพันธภาพที่ดี รับฟังความคิดเห็น และทำความเข้าใจในแนวคิด หรือปัญหาของผู้อื่น และพร้อมที่จะเข้าไปช่วยเหลือ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ab/>
        <w:t>11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การติดต่อสื่อสารที่ดี หมายถึง สมาชิกในทีมได้รับการพัฒนาทักษะการสื่อสาร และได้รับข้อมูลในการติดต่อสื่อสารอย่างเพียงพอ ทั้งในระดับภายนอกและภายในองค์การ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ab/>
        <w:tab/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พงษ์พันธ์ พงษ์โสภา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2542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10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ได้กล่าวถึงลักษณะของการทำงานเป็นทีมที่มีประสิทธิภาพว่า ควรมีลักษณะของทีมดังนี้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ab/>
        <w:t>1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สมาชิกในทีมมีเป้าหมายร่วมกันเป็นหนึ่งเดียว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ab/>
        <w:t>2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มีการกำหนดบทบาท มอบหมายอำนาจหน้าที่ ตลอดถึงความรับผิดชอบสมาชิก ไว้ชัดเจน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ab/>
        <w:t>3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บรรยากาศในการทำงานมีลักษณะเป็นกันเอง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ab/>
        <w:t>4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สมาชิกมีส่วนร่วมในการแสดงความคิดเห็นอย่างเป็นอิสระ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ab/>
        <w:t>5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ทีมงานพยายามส่งเสริมให้สมาชิกที่ความคิดสร้างสรรค์ และเป็นประชาธิปไตย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ab/>
        <w:t>6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มีการประชุมพิจารณาผลการปฏิบัติงานเป็นประจำ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ab/>
        <w:t>7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สมาชิกมุ่งประโยชน์ของทีมเป็นหลัก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ab/>
        <w:t>8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สมาชิกให้ความร่วมมือร่วมใจ มีความไว้วางใจ และบริสุทธิ์ใจต่อกัน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ab/>
        <w:t>9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สมาชิกจะร่วมกันมือกันหาทางแก้ไขเมื่อเกิดปัญหา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ab/>
        <w:t>10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การตัดสินใจของทีมงานถือว่าสมาชิกทุกคนต้องร่วมกันรับผิดชอบ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ab/>
        <w:t>11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สมาชิกทุกคนพอใจที่ได้ทำงานร่วมทีม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ab/>
        <w:tab/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สุภาพร อัคราวัฒนา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2541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218-222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ได้สร้างเครื่องมือวัดพฤติกรรม การทำงานเป็นทีมของนักศึกษามหาวิทยาลัยเอกชน โดยจำแนกพฤติกรรมการทำงานเป็นทีมเป็น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6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ด้าน คือ ด้านเป้าหมาย ด้านกระบวนการทำงาน ด้านบทบาทผู้นำ ด้านบทบาทของสมาชิก และด้านความสัมพันธ์ระหว่างบุคคล มีลักษณะเป็นมาตรวัดประเมินค่า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5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ระดับ ตั้งแต่มากที่สุด ถึงน้อยที่สุด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/>
      </w:pP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ab/>
        <w:tab/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อัจฉรา สืบสงัด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2540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52-54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ได้สร้างแบบประเมินการทำงานเป็นทีมของบุคลากรทางการพยาบาล ซึ่งสร้างขึ้นตามแนวความคิดของ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Woodlock, Mike.(1989, p 300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จำแนกการทำงานเป็นทีมออก เป็น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11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ด้าน ได้แก่ ด้านความสมดุลในบทบาท ด้านวัตถุประสงค์ ที่ชัดเจนและ มีเป้าหมายร่วมกัน ด้านการเปิดเผยและเผชิญหน้ากันเพื่อแก้ปัญหา ด้านการสนับสนุนและไว้วางใจต่อกัน ด้านความร่วมมือและความขัดแย้ง ด้านวิธีการปฏิบัติงานที่คล่องตัว ด้านภาวะผู้นำที่เหมาะสม ด้านการทบทวนการทำงานของทีมอย่างสม่ำเสมอ ด้านการพัฒนาบุคคล และด้านความสัมพันธ์ ระหว่างกลุ่มที่ดี ด้านการติดต่อสื่อสารที่ดี ลักษณะเป็นมาตรวัดประเมินค่า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5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ระดับ ตั้งแต่ปฏิบัติมากที่สุดถึงปฏิบัติน้อยที่สุด แบบประเมินนี้มีค่าความเชื่อมั่นความสอดคล้องภายในมีค่าสัมประสิทธิ์แอลฟ่าเท่ากับ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0.96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16"/>
          <w:szCs w:val="16"/>
        </w:rPr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ในการวัดตัวแปรความสามารถในการทำงานเป็นทีมของครู ในการวิจัยนี้ ผู้วิจัยจะใช้เครื่องมือการวัดของ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Woodlock, Mike (1989, pp. 220-227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มาปรับใช้ซึ่งครอบคลุมคุณสมบัติในการทำงานเป็นทีมคือ ความสมดุลในบทบาท การเข้าใจวัตถุประสงค์และเป้าหมายในการทำงาน การแสดงความคิดเห็น การสนับสนุนการทำงาน ความร่วมมือ และความขัดแย้ง การยืดหยุ่นในการปฏิบัติงานโดยยึดผลงาน ภาวะผู้นำที่เหมาะสม การทบทวนการทำงานของทีม อย่างสม่ำเสมอ การพัฒนาตนเอง สัมพันธภาพ และการติดต่อสื่อสารที่ดี ประกอบด้วย ข้อคำถาม จำนวน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15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ข้อ           มีลักษณะเป็นมาตรวัดประเมินค่า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6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ระดับ ตั้งแต่จริงที่สุดถึงไม่จริงที่สุด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ab/>
        <w:tab/>
        <w:tab/>
      </w:r>
      <w:r>
        <w:rPr>
          <w:rFonts w:cs="Angsana News" w:ascii="Angsana News" w:hAnsi="Angsana News"/>
          <w:color w:val="000000"/>
          <w:sz w:val="32"/>
          <w:szCs w:val="32"/>
        </w:rPr>
        <w:t>2.4.4.5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งานวิจัยที่เกี่ยวข้องกับการทำงานเป็นทีม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ความสามารถในการทำงานเป็นทีมกับประสิทธิภาพการปฏิบัติงาน ในการศึกษาของ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Campion and Higgs (1997, pp. 147-178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ที่ศึกษาความสัมพันธ์ระหว่าง คุณลักษะของกลุ่มงาน และประสิทธิภาพกลุ่มในองค์การบริหารด้านการเงิน จำนวน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100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คน โดยวัดประสิทธิภาพทีมจากการผลิต ความพึงพอใจของพนักงาน และการบริหารจัดการ พบว่าคุณลักษณะของทีม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4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ด้าน คือ ด้านการออกแบบงาน ด้านกระบวนการ ด้านการพึ่งพา ซึ่งกันและกัน ด้านองค์ประกอบของทีม และบริบทด้านการบริหาร เป็นตัวทำนายประสิทธิภาพทีม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/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การศึกษาเชิงทดลองของ อัจฉรา สืบสงัด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2540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79-82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ซึ่งศึกษาผลของกระบวนการกลุ่มต่อการทำงานเป็นทีมของบุคลกรพยาบาลผู้ป่วยหอเด็ก โรงพยาบาลรามาธิบดี โดยใช้กระบวนการกลุ่ม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3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ระยะ คือ ระยะสร้างสัมพันธภาพและเสริมทักษะในการทำงานเป็นทีม ระยะดำเนินการ และระยะสิ้นสุดส่งเสริมการทำงานเป็นทีมด้านความสมดุลในบทบาทวัตถุประสงค์ชัดเจน การเปิดเผยการเผชิญหน้า การสนับสนุนการไว้วางใจ ความร่วมมือ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                  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ความขัดแย้งในเชิงสร้างสรรค์ ใช้การปฏิบัติงานที่คล่องตัว ภาวะผู้นำที่เหมาะสม การทบทวน การทำงานเป็นทีม การพัฒนาทรัพยากรมนุษย์สัมพันธภาพระหว่างกลุ่ม และการสื่อสาร ผลการศึกษา พบว่าผลต่างของคะแนนเฉลี่ยของการทำงาน เป็นทีมของบุคลากรทางการพยาบาล กลุ่มทดลองสูงกว่ากลุ่มควบคุมอย่างมีนัยสำคัญทางสถิติที่ระดับ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05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สอดคล้องกับการศึกษาของ วรรณฤดี เชาว์ศรีกุล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2544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142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พบว่าความ สามารถใน การทำงานความยืดหยุ่นของทีม ความหลากหลายในบทบาท และบุคลิกภาพควบคุมตน มีความสัมพันธ์ทางบวกกับประสิทธิภาพทีมการพยาบาล โดยมีค่าสหสัมพันธ์เท่ากับ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0.72, 0.77, 0.78, 0.33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ตามลำดับ และเป็นตัวแปรทำนายประสิทธิภาพทีมการพยาบาลอย่างมีนัยสำคัญทางสถิติ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05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โดยสามารถร่วมกันอธิบายความแปรปรวนของประสิทธิภาพทีมการพยาบาล </w:t>
      </w:r>
    </w:p>
    <w:p>
      <w:pPr>
        <w:pStyle w:val="Normal"/>
        <w:shd w:fill="FFFFFF" w:val="clear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16"/>
          <w:szCs w:val="16"/>
        </w:rPr>
        <w:tab/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อัญชลี รัตนรุ่งโสภณ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2547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20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ได้ศึกษาเกี่ยวกับปัญหาการสร้างทีมงานของผู้บริหารโรงเรียนเอกชนในจังหวัดชลบุรี โดยจำแนกวุฒิการศึกษา และประสบการณ์ในการทำงาน โดยรวมและรายด้านอยู่ในระดับปานกลาง ส่วนการเปรียบเทียบปัญหาการสร้างทีมงานของผู้บริหารโรงเรียนอาชีวะศึกษาเอกชนในจังหวัดชลบุรี โดยจำแนกตามประสบการณ์ในการทำงาน โดยรวมและรายด้านแตกต่างกันอย่างมีนัยสำคัญทางสถิติทีระดับ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05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ยกเว้น ด้านจุดประสงค์          ที่ชัดเจนแลเป้าหมายทีเห็นพ้องต้องกัน และด้านความเปิดเผยต่อกัน และการเผชิญหน้าเพื่อแก้ปัญหาแตกต่างกันอย่างมีนัยสำคัญทางสถิติ</w:t>
      </w:r>
    </w:p>
    <w:p>
      <w:pPr>
        <w:pStyle w:val="Normal"/>
        <w:shd w:fill="FFFFFF" w:val="clear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ab/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ชลลดา คำศิริ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2549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10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ได้ศึกษาเกี่ยวกับปัญหาการสร้างทีมงานของผู้บริหารโรงเรียนมัธยมศึกษา ในสังกัดสำนักงานเขตพื้นทีการศึกษาฉะเชิงเทรา เขต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1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ตามทรรศนะของรองผู้อำนวยการสถานศึกษาและครูผู้สอน โดยรวมและรายด้านแตกต่างกันอย่างนัยสำคัญทางสถิติ         ที่ระดับ </w:t>
      </w:r>
      <w:r>
        <w:rPr>
          <w:rFonts w:cs="Angsana News" w:ascii="Angsana News" w:hAnsi="Angsana News"/>
          <w:color w:val="000000"/>
          <w:sz w:val="32"/>
          <w:szCs w:val="32"/>
        </w:rPr>
        <w:t>.05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ยกเว้นด้านวัตถุประสงค์ทีชัดเจนและเป้าหมายทีเห็นพ้องต้องกัน แตกต่างอย่างไม่มีนัยสำคัญทางสถิติ การเปรียบเทียบปัญหาการสร้างทีมงานของผู้บริหารโรงเรียนมัธยมศึกษาในสังกัดสำนักงานเขตพื้นทีการศึกษาฉะเชิงเทรา เขต</w:t>
      </w:r>
      <w:r>
        <w:rPr>
          <w:rFonts w:cs="Angsana News" w:ascii="Angsana News" w:hAnsi="Angsana News"/>
          <w:color w:val="000000"/>
          <w:sz w:val="32"/>
          <w:szCs w:val="32"/>
        </w:rPr>
        <w:t>1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ตามทรรศนะของรองผู้อำนวยการสถานศึกษาและครูผู้สอนทีมีประสบการณ์การทำงานตังแต่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10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ปี และประสบการณ์ทำงานน้อยกว่า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10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ปีโดยรวมและรายด้านแตกต่างกันอย่างไม่มีนัยสำคัญทางสถิติ</w:t>
      </w:r>
    </w:p>
    <w:p>
      <w:pPr>
        <w:pStyle w:val="Normal"/>
        <w:shd w:fill="FFFFFF" w:val="clear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16"/>
          <w:szCs w:val="16"/>
        </w:rPr>
        <w:tab/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บุญลดา คุณาเวชกิจ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2550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20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ผลการวิจัยเรือง ปัจจัยส่วนบุคคลกับการพัฒนาทีมงานสู้องค์การแห่งการเรียนรู้ ในด้านปัจจัยส่วนบุคคลมีเพียงระดับการศึกษาทีมีผลต่อการพัฒนาทีมงานสู่องค์การแห่งการเรียนรู้ ในด้านทัศนคติในการทำงานเป็นทีม ไปสู่องค์การแห่งการเรียนรู้และแนวทางพัฒนาทีมงานสู้องค์การแห่งการเรียนรู้แตกต่างกันอย่างมีนัยสำคัญทางสถิติ </w:t>
      </w:r>
      <w:r>
        <w:rPr>
          <w:rFonts w:cs="Angsana News" w:ascii="Angsana News" w:hAnsi="Angsana News"/>
          <w:color w:val="000000"/>
          <w:sz w:val="32"/>
          <w:szCs w:val="32"/>
        </w:rPr>
        <w:t>(</w:t>
      </w:r>
      <w:r>
        <w:rPr>
          <w:rFonts w:cs="Angsana News" w:ascii="Angsana News" w:hAnsi="Angsana News"/>
          <w:i/>
          <w:iCs/>
          <w:color w:val="000000"/>
          <w:sz w:val="32"/>
          <w:szCs w:val="32"/>
        </w:rPr>
        <w:t>p</w:t>
      </w:r>
      <w:r>
        <w:rPr>
          <w:rFonts w:cs="Angsana News" w:ascii="Angsana News" w:hAnsi="Angsana News"/>
          <w:color w:val="000000"/>
          <w:sz w:val="32"/>
          <w:szCs w:val="32"/>
        </w:rPr>
        <w:t>&lt;.05)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ส่วนปัจจัยส่วนบุคคล ได้แก่ อายุ ฝ่ายงานทีปฏิบัติ ระยะเวลาในการทำงาน จำนวนสมาชิกภายในทีมมีการพัฒนาทีมงานสู่องค์การแห่งการเรียนรู้ไม่แตกต่างกัน</w:t>
      </w:r>
    </w:p>
    <w:p>
      <w:pPr>
        <w:pStyle w:val="Normal"/>
        <w:shd w:fill="FFFFFF" w:val="clear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16"/>
          <w:szCs w:val="16"/>
        </w:rPr>
        <w:tab/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บุญป้อง สิงห์คู่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2550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12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ได้ศึกษาวิจัยเรือง การพัฒนาทีมงานในโรงเรียน สังกัดสำนักงานเขตพื้นทีการศึกษายโสธร เขต </w:t>
      </w:r>
      <w:r>
        <w:rPr>
          <w:rFonts w:cs="Angsana News" w:ascii="Angsana News" w:hAnsi="Angsana News"/>
          <w:color w:val="000000"/>
          <w:sz w:val="32"/>
          <w:szCs w:val="32"/>
        </w:rPr>
        <w:t>2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จากการศึกษาพบว่า การพัฒนาทีมงานในโรงเรียนโดยภาพ รวมทั้ง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12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ด้าน คือความชัดเจนของวัตถุประสงค์ บรรยากาศการทำงานทีปราศจากพิธีรีตอง การมีส่วนร่วมการรับฟังซึงกันและกัน ความไม่เห็นด้วยในทางบวก ความเห็นพ้องกัน การสื่อสารทีเปิดเผยบทบาทและการมอบหมายงานทีชัดเจน ภาวะผู้นำร่วม ความสัมพันธ์กับภายนอก รูปแบบการทำงานทีหลากหลาย และการประเมินผลตนเองมีการพัฒนาในระดับมากครูและบุคลากรทางการศึกษาทีมีประสบการมนการทำงานต่างกัน มีทรรศนะต่อการพัฒนาทีมงานในโรงเรียนแตกต่างกั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จากการทบทวนเอกสารและงานวิจัยที่เกี่ยวข้อง สรุปได้ว่า ความสามารถในการทำงาน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        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เป็นทีม มีความสัมพันธ์กับตัวแปรต่าง ๆ ดังนี้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>1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ความสามารถในการทำงานเป็นทีมมีความสัมพันธ์ทางบวกกับประสิทธิภาพ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            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การปฏิบัติงานและประสิทธิภาพทีมทำงาน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>2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ความสามารถในการทำงานเป็นทีมมีความสัมพันธ์กับการรับรู้บทบาทและความคลุมเครือในบทบาท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b/>
          <w:b/>
          <w:bCs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ในการวิจัยในครั้งนี้ผู้วิจัยคาดว่า ความสามารถในการทำงานเป็นทีมของครู จะส่งผลโดยตรงต่อพฤติกรรมการจัดการเรียนการสอนที่เน้นผู้เรียนเป็นสำคัญ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rPr>
          <w:rFonts w:ascii="Angsana News" w:hAnsi="Angsana News" w:eastAsia="AngsanaNew;Arial Unicode MS" w:cs="Angsana News"/>
          <w:b/>
          <w:b/>
          <w:bCs/>
          <w:color w:val="000000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ab/>
        <w:t>2.4.5</w:t>
        <w:tab/>
      </w:r>
      <w:r>
        <w:rPr>
          <w:rFonts w:ascii="Angsana News" w:hAnsi="Angsana News" w:eastAsia="AngsanaNew;Arial Unicode MS" w:cs="Angsana News"/>
          <w:b/>
          <w:b/>
          <w:bCs/>
          <w:color w:val="000000"/>
          <w:sz w:val="32"/>
          <w:sz w:val="32"/>
          <w:szCs w:val="32"/>
        </w:rPr>
        <w:t>ความผูกพันต่อองค์กร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eastAsia="AngsanaNew;Arial Unicode MS" w:cs="Angsana News" w:ascii="Angsana News" w:hAnsi="Angsana News"/>
          <w:b/>
          <w:bCs/>
          <w:color w:val="000000"/>
          <w:sz w:val="32"/>
          <w:szCs w:val="32"/>
        </w:rPr>
        <w:tab/>
        <w:tab/>
        <w:tab/>
      </w:r>
      <w:r>
        <w:rPr>
          <w:rFonts w:eastAsia="AngsanaNew;Arial Unicode MS" w:cs="Angsana News" w:ascii="Angsana News" w:hAnsi="Angsana News"/>
          <w:color w:val="000000"/>
          <w:sz w:val="32"/>
          <w:szCs w:val="32"/>
        </w:rPr>
        <w:t>2.4.5.1</w:t>
        <w:tab/>
      </w:r>
      <w:r>
        <w:rPr>
          <w:rFonts w:ascii="Angsana News" w:hAnsi="Angsana News" w:eastAsia="AngsanaNew;Arial Unicode MS" w:cs="Angsana News"/>
          <w:color w:val="000000"/>
          <w:sz w:val="32"/>
          <w:sz w:val="32"/>
          <w:szCs w:val="32"/>
        </w:rPr>
        <w:t>ความหมายขององค์กร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jc w:val="left"/>
        <w:rPr>
          <w:rFonts w:ascii="Angsana News" w:hAnsi="Angsana News" w:eastAsia="AngsanaNew;Arial Unicode M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ความหมายของความผูกพันต่อองค์กร</w:t>
      </w:r>
      <w:r>
        <w:rPr>
          <w:rFonts w:ascii="Angsana News" w:hAnsi="Angsana News" w:eastAsia="AngsanaNew;Arial Unicode MS" w:cs="Angsana News"/>
          <w:color w:val="000000"/>
          <w:sz w:val="32"/>
          <w:sz w:val="32"/>
          <w:szCs w:val="32"/>
        </w:rPr>
        <w:t>ความผูกพันต่อองค์การ เป็นทัศนคติของการปฏิบัติงานซึ่งเชื่อมโยงระหว่างเอกลักษณ์ของพนักงานกับองค์การ ผู้ปฏิบัติงานที่มีความผูกพันต่อองค์การจะตั้งใจปฏิบัติงานเพื่อให้องค์การบรรลุเป้าหมาย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jc w:val="left"/>
        <w:rPr>
          <w:rFonts w:ascii="Angsana News" w:hAnsi="Angsana News" w:eastAsia="AngsanaNew;Arial Unicode M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ab/>
      </w:r>
      <w:r>
        <w:rPr>
          <w:rFonts w:eastAsia="AngsanaNew;Arial Unicode MS" w:cs="Angsana News" w:ascii="Angsana News" w:hAnsi="Angsana News"/>
          <w:b/>
          <w:bCs/>
          <w:color w:val="000000"/>
          <w:sz w:val="32"/>
          <w:szCs w:val="32"/>
        </w:rPr>
        <w:tab/>
        <w:tab/>
        <w:tab/>
        <w:tab/>
        <w:tab/>
      </w:r>
      <w:r>
        <w:rPr>
          <w:rFonts w:eastAsia="AngsanaNew;Arial Unicode MS" w:cs="Angsana News" w:ascii="Angsana News" w:hAnsi="Angsana News"/>
          <w:color w:val="000000"/>
          <w:sz w:val="32"/>
          <w:szCs w:val="32"/>
        </w:rPr>
        <w:t xml:space="preserve">Stephen (2005, pp. 79-80) </w:t>
      </w:r>
      <w:r>
        <w:rPr>
          <w:rFonts w:ascii="Angsana News" w:hAnsi="Angsana News" w:eastAsia="AngsanaNew;Arial Unicode MS" w:cs="Angsana News"/>
          <w:color w:val="000000"/>
          <w:sz w:val="32"/>
          <w:sz w:val="32"/>
          <w:szCs w:val="32"/>
        </w:rPr>
        <w:t xml:space="preserve">ให้ความหมายต่อองค์การว่า สถานะซึ่งพนักงานผูกพันตนกับองค์การและเป้าหมายขององค์การหนึ่ง ๆ และปรารถนาที่จะรักษาความเป็นสมาชิกในองค์การนั้น ดังนั้น การมีส่วนร่วมกับองค์การสูง หมายถึงความผูกพันกับงานหนึ่ง ๆ ในขณะที่ความผูกพันต่อองค์การสูง หมายถึงความผูกพันกับองค์การซึ่งว่าจ้างตน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jc w:val="left"/>
        <w:rPr>
          <w:rFonts w:ascii="Angsana News" w:hAnsi="Angsana News" w:eastAsia="AngsanaNew;Arial Unicode MS" w:cs="Angsana News"/>
          <w:color w:val="000000"/>
          <w:sz w:val="32"/>
          <w:szCs w:val="32"/>
        </w:rPr>
      </w:pPr>
      <w:r>
        <w:rPr>
          <w:rFonts w:eastAsia="AngsanaNew;Arial Unicode MS" w:cs="Angsana News" w:ascii="Angsana News" w:hAnsi="Angsana News"/>
          <w:b/>
          <w:bCs/>
          <w:color w:val="000000"/>
          <w:sz w:val="32"/>
          <w:szCs w:val="32"/>
        </w:rPr>
        <w:tab/>
        <w:tab/>
        <w:tab/>
        <w:tab/>
      </w:r>
      <w:r>
        <w:rPr>
          <w:rFonts w:eastAsia="AngsanaNew;Arial Unicode MS" w:cs="Angsana News" w:ascii="Angsana News" w:hAnsi="Angsana News"/>
          <w:color w:val="000000"/>
          <w:sz w:val="32"/>
          <w:szCs w:val="32"/>
        </w:rPr>
        <w:tab/>
        <w:tab/>
      </w:r>
      <w:r>
        <w:rPr>
          <w:rFonts w:ascii="Angsana News" w:hAnsi="Angsana News" w:eastAsia="AngsanaNew;Arial Unicode MS" w:cs="Angsana News"/>
          <w:color w:val="000000"/>
          <w:sz w:val="32"/>
          <w:sz w:val="32"/>
          <w:szCs w:val="32"/>
        </w:rPr>
        <w:t xml:space="preserve">ศรีสมร พิมพ์โพธิ์ </w:t>
      </w:r>
      <w:r>
        <w:rPr>
          <w:rFonts w:eastAsia="AngsanaNew;Arial Unicode MS" w:cs="Angsana News" w:ascii="Angsana News" w:hAnsi="Angsana News"/>
          <w:color w:val="000000"/>
          <w:sz w:val="32"/>
          <w:szCs w:val="32"/>
        </w:rPr>
        <w:t xml:space="preserve">(2546, </w:t>
      </w:r>
      <w:r>
        <w:rPr>
          <w:rFonts w:ascii="Angsana News" w:hAnsi="Angsana News" w:eastAsia="AngsanaNew;Arial Unicode MS" w:cs="Angsana News"/>
          <w:color w:val="000000"/>
          <w:sz w:val="32"/>
          <w:sz w:val="32"/>
          <w:szCs w:val="32"/>
        </w:rPr>
        <w:t>น</w:t>
      </w:r>
      <w:r>
        <w:rPr>
          <w:rFonts w:eastAsia="AngsanaNew;Arial Unicode MS" w:cs="Angsana News" w:ascii="Angsana News" w:hAnsi="Angsana News"/>
          <w:color w:val="000000"/>
          <w:sz w:val="32"/>
          <w:szCs w:val="32"/>
        </w:rPr>
        <w:t xml:space="preserve">. 17) </w:t>
      </w:r>
      <w:r>
        <w:rPr>
          <w:rFonts w:ascii="Angsana News" w:hAnsi="Angsana News" w:eastAsia="AngsanaNew;Arial Unicode MS" w:cs="Angsana News"/>
          <w:color w:val="000000"/>
          <w:sz w:val="32"/>
          <w:sz w:val="32"/>
          <w:szCs w:val="32"/>
        </w:rPr>
        <w:t xml:space="preserve">ให้ความหมายของคำว่าความผูกพันต่อองค์การ คือ ความรู้สึกของเจ้าหน้าที่ที่มีต่อองค์การ โดยมีทัศนคติ ค่านิยมและพฤติกรรมที่ตั้งใจที่จะปฏิบัติงานเพื่อให้องค์การประสบความสำเร็จ โดยข้อบ่งชี้ออกมาในรูปของความเชื่อมั่นและยอมรับเป้าหมายขององค์การ ความพยายามอย่างเต็มที่ในการทำงานเพื่อองค์การ เพราะตระหนักว่าตนเองเป็นส่วนแบ่งที่สำคัญขององค์การและมีความต้องการที่จะเป็นสมาชิกขององค์การตลอดไป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jc w:val="left"/>
        <w:rPr>
          <w:rFonts w:ascii="Angsana News" w:hAnsi="Angsana News" w:eastAsia="AngsanaNew;Arial Unicode MS" w:cs="Angsana News"/>
          <w:color w:val="000000"/>
          <w:sz w:val="32"/>
          <w:szCs w:val="32"/>
        </w:rPr>
      </w:pPr>
      <w:r>
        <w:rPr>
          <w:rFonts w:eastAsia="AngsanaNew;Arial Unicode MS" w:cs="Angsana News" w:ascii="Angsana News" w:hAnsi="Angsana News"/>
          <w:color w:val="000000"/>
          <w:sz w:val="16"/>
          <w:szCs w:val="16"/>
        </w:rPr>
        <w:tab/>
        <w:tab/>
        <w:tab/>
      </w:r>
      <w:r>
        <w:rPr>
          <w:rFonts w:ascii="Angsana News" w:hAnsi="Angsana News" w:eastAsia="AngsanaNew;Arial Unicode MS" w:cs="Angsana News"/>
          <w:color w:val="000000"/>
          <w:sz w:val="32"/>
          <w:sz w:val="32"/>
          <w:szCs w:val="32"/>
        </w:rPr>
        <w:t xml:space="preserve">ธนนันท์ ทะสุใจ </w:t>
      </w:r>
      <w:r>
        <w:rPr>
          <w:rFonts w:eastAsia="AngsanaNew;Arial Unicode MS" w:cs="Angsana News" w:ascii="Angsana News" w:hAnsi="Angsana News"/>
          <w:color w:val="000000"/>
          <w:sz w:val="32"/>
          <w:szCs w:val="32"/>
        </w:rPr>
        <w:t xml:space="preserve">(2549, </w:t>
      </w:r>
      <w:r>
        <w:rPr>
          <w:rFonts w:ascii="Angsana News" w:hAnsi="Angsana News" w:eastAsia="AngsanaNew;Arial Unicode MS" w:cs="Angsana News"/>
          <w:color w:val="000000"/>
          <w:sz w:val="32"/>
          <w:sz w:val="32"/>
          <w:szCs w:val="32"/>
        </w:rPr>
        <w:t>น</w:t>
      </w:r>
      <w:r>
        <w:rPr>
          <w:rFonts w:eastAsia="AngsanaNew;Arial Unicode MS" w:cs="Angsana News" w:ascii="Angsana News" w:hAnsi="Angsana News"/>
          <w:color w:val="000000"/>
          <w:sz w:val="32"/>
          <w:szCs w:val="32"/>
        </w:rPr>
        <w:t xml:space="preserve">. 9) </w:t>
      </w:r>
      <w:r>
        <w:rPr>
          <w:rFonts w:ascii="Angsana News" w:hAnsi="Angsana News" w:eastAsia="AngsanaNew;Arial Unicode MS" w:cs="Angsana News"/>
          <w:color w:val="000000"/>
          <w:sz w:val="32"/>
          <w:sz w:val="32"/>
          <w:szCs w:val="32"/>
        </w:rPr>
        <w:t xml:space="preserve">ให้ความหมายของคำว่าความผูกพันต่อองค์การ คือ ความรู้สึกที่ดีต่อองค์การ มีความรัก ความภาคภูมิใจ ความเอาใจใส่ต่อองค์การ รู้สึกว่าตนเองเป็นส่วนหนึ่ง มีความเชื่อมั่นยอมรับเป้าหมายและค่านิยมขององค์การ เต็มใจและเสียสละความสุขส่วนตัวเพื่อเป้าหมายและต้องการที่จะดำรงไว้ซึ่งการเป็นสมาชิกขององค์การนั้นตลอดไป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jc w:val="left"/>
        <w:rPr>
          <w:rFonts w:ascii="Angsana News" w:hAnsi="Angsana News" w:eastAsia="AngsanaNew;Arial Unicode MS" w:cs="Angsana News"/>
          <w:color w:val="000000"/>
          <w:sz w:val="32"/>
          <w:szCs w:val="32"/>
        </w:rPr>
      </w:pPr>
      <w:r>
        <w:rPr>
          <w:rFonts w:eastAsia="AngsanaNew;Arial Unicode MS" w:cs="Angsana News" w:ascii="Angsana News" w:hAnsi="Angsana News"/>
          <w:b/>
          <w:bCs/>
          <w:color w:val="000000"/>
          <w:sz w:val="16"/>
          <w:szCs w:val="16"/>
        </w:rPr>
        <w:tab/>
        <w:tab/>
        <w:tab/>
      </w:r>
      <w:r>
        <w:rPr>
          <w:rFonts w:ascii="Angsana News" w:hAnsi="Angsana News" w:eastAsia="AngsanaNew;Arial Unicode MS" w:cs="Angsana News"/>
          <w:color w:val="000000"/>
          <w:sz w:val="32"/>
          <w:sz w:val="32"/>
          <w:szCs w:val="32"/>
        </w:rPr>
        <w:t xml:space="preserve">ปรัชญา วัฒนจัง </w:t>
      </w:r>
      <w:r>
        <w:rPr>
          <w:rFonts w:eastAsia="AngsanaNew;Arial Unicode MS" w:cs="Angsana News" w:ascii="Angsana News" w:hAnsi="Angsana News"/>
          <w:color w:val="000000"/>
          <w:sz w:val="32"/>
          <w:szCs w:val="32"/>
        </w:rPr>
        <w:t xml:space="preserve">(2549, </w:t>
      </w:r>
      <w:r>
        <w:rPr>
          <w:rFonts w:ascii="Angsana News" w:hAnsi="Angsana News" w:eastAsia="AngsanaNew;Arial Unicode MS" w:cs="Angsana News"/>
          <w:color w:val="000000"/>
          <w:sz w:val="32"/>
          <w:sz w:val="32"/>
          <w:szCs w:val="32"/>
        </w:rPr>
        <w:t>น</w:t>
      </w:r>
      <w:r>
        <w:rPr>
          <w:rFonts w:eastAsia="AngsanaNew;Arial Unicode MS" w:cs="Angsana News" w:ascii="Angsana News" w:hAnsi="Angsana News"/>
          <w:color w:val="000000"/>
          <w:sz w:val="32"/>
          <w:szCs w:val="32"/>
        </w:rPr>
        <w:t xml:space="preserve">. 20) </w:t>
      </w:r>
      <w:r>
        <w:rPr>
          <w:rFonts w:ascii="Angsana News" w:hAnsi="Angsana News" w:eastAsia="AngsanaNew;Arial Unicode MS" w:cs="Angsana News"/>
          <w:color w:val="000000"/>
          <w:sz w:val="32"/>
          <w:sz w:val="32"/>
          <w:szCs w:val="32"/>
        </w:rPr>
        <w:t xml:space="preserve">ได้ให้ความหมายของความผูกพันต่อองค์การเป็นสิ่งที่แสดงออกซึ่งสัมพันธภาพระหว่างบุคคลกับองค์การ ยิ่งบุคคลมีความผูกพันต่อองค์การสูงขึ้นมากเท่าไร แนวโน้มที่จะลาออกหรือทิ้งองค์การไปก็ลดน้อยลงไปเท่านั้น โดยมีแนวความคิดว่าความผูกพันต่อองค์การนั้นประกอบด้วย </w:t>
      </w:r>
      <w:r>
        <w:rPr>
          <w:rFonts w:eastAsia="AngsanaNew;Arial Unicode MS" w:cs="Angsana News" w:ascii="Angsana News" w:hAnsi="Angsana News"/>
          <w:color w:val="000000"/>
          <w:sz w:val="32"/>
          <w:szCs w:val="32"/>
        </w:rPr>
        <w:t xml:space="preserve">3 </w:t>
      </w:r>
      <w:r>
        <w:rPr>
          <w:rFonts w:ascii="Angsana News" w:hAnsi="Angsana News" w:eastAsia="AngsanaNew;Arial Unicode MS" w:cs="Angsana News"/>
          <w:color w:val="000000"/>
          <w:sz w:val="32"/>
          <w:sz w:val="32"/>
          <w:szCs w:val="32"/>
        </w:rPr>
        <w:t xml:space="preserve">มิติ มิติแรก คือ ความผูกพันด้านจิตใจ มีมุมมองว่าคนอยู่ทำงานกับองค์การโดยไม่ลาออกไปเพราะความต้องการของเขาเอง </w:t>
      </w:r>
      <w:r>
        <w:rPr>
          <w:rFonts w:eastAsia="AngsanaNew;Arial Unicode MS" w:cs="Angsana News" w:ascii="Angsana News" w:hAnsi="Angsana News"/>
          <w:color w:val="000000"/>
          <w:sz w:val="32"/>
          <w:szCs w:val="32"/>
        </w:rPr>
        <w:t xml:space="preserve">(Want) </w:t>
      </w:r>
      <w:r>
        <w:rPr>
          <w:rFonts w:ascii="Angsana News" w:hAnsi="Angsana News" w:eastAsia="AngsanaNew;Arial Unicode MS" w:cs="Angsana News"/>
          <w:color w:val="000000"/>
          <w:sz w:val="32"/>
          <w:sz w:val="32"/>
          <w:szCs w:val="32"/>
        </w:rPr>
        <w:t xml:space="preserve">ส่วนมิติที่สอง คือ ความผูกพันด้านการคงอยู่กับองค์การนั้น มีมุมมองว่าคนต้องอยู่กับองค์การเพราะเขามีความจำเป็นต้องอยู่กับองค์การต่อไป </w:t>
      </w:r>
      <w:r>
        <w:rPr>
          <w:rFonts w:eastAsia="AngsanaNew;Arial Unicode MS" w:cs="Angsana News" w:ascii="Angsana News" w:hAnsi="Angsana News"/>
          <w:color w:val="000000"/>
          <w:sz w:val="32"/>
          <w:szCs w:val="32"/>
        </w:rPr>
        <w:t xml:space="preserve">( Need to) </w:t>
      </w:r>
      <w:r>
        <w:rPr>
          <w:rFonts w:ascii="Angsana News" w:hAnsi="Angsana News" w:eastAsia="AngsanaNew;Arial Unicode MS" w:cs="Angsana News"/>
          <w:color w:val="000000"/>
          <w:sz w:val="32"/>
          <w:sz w:val="32"/>
          <w:szCs w:val="32"/>
        </w:rPr>
        <w:t xml:space="preserve">ส่วนมิติที่สามมีมุมมองว่าความผูกพันหรือรักษาสมาชิกภาพกับองค์การไว้เพราะเขารู้สึกว่าเขาต้องอยู่ </w:t>
      </w:r>
      <w:r>
        <w:rPr>
          <w:rFonts w:eastAsia="AngsanaNew;Arial Unicode MS" w:cs="Angsana News" w:ascii="Angsana News" w:hAnsi="Angsana News"/>
          <w:color w:val="000000"/>
          <w:sz w:val="32"/>
          <w:szCs w:val="32"/>
        </w:rPr>
        <w:t xml:space="preserve">(Ought to) </w:t>
      </w:r>
      <w:r>
        <w:rPr>
          <w:rFonts w:ascii="Angsana News" w:hAnsi="Angsana News" w:eastAsia="AngsanaNew;Arial Unicode MS" w:cs="Angsana News"/>
          <w:color w:val="000000"/>
          <w:sz w:val="32"/>
          <w:sz w:val="32"/>
          <w:szCs w:val="32"/>
        </w:rPr>
        <w:t>กับองค์การต่อไป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jc w:val="left"/>
        <w:rPr>
          <w:rFonts w:ascii="Angsana News" w:hAnsi="Angsana News" w:cs="Angsana News"/>
          <w:b/>
          <w:b/>
          <w:bCs/>
          <w:color w:val="000000"/>
          <w:sz w:val="32"/>
          <w:szCs w:val="32"/>
        </w:rPr>
      </w:pPr>
      <w:r>
        <w:rPr>
          <w:rFonts w:eastAsia="AngsanaNew;Arial Unicode MS" w:cs="Angsana News" w:ascii="Angsana News" w:hAnsi="Angsana News"/>
          <w:color w:val="000000"/>
          <w:sz w:val="16"/>
          <w:szCs w:val="16"/>
        </w:rPr>
        <w:tab/>
        <w:tab/>
        <w:tab/>
      </w:r>
      <w:r>
        <w:rPr>
          <w:rFonts w:ascii="Angsana News" w:hAnsi="Angsana News" w:eastAsia="AngsanaNew;Arial Unicode MS" w:cs="Angsana News"/>
          <w:color w:val="000000"/>
          <w:sz w:val="32"/>
          <w:sz w:val="32"/>
          <w:szCs w:val="32"/>
        </w:rPr>
        <w:t>จากความหมายของความผูกพันต่อองค์กรที่กล่าวมาข้างต้น สามารถสรุปได้ว่า ความผูกพันต่อองค์กรหมายถึง การที่บุคคลมีการแสดงออกซึ่งความจงรักภักดีในด้านกำลังกายที่ทุ่มเทให้กับงานขององค์กรอย่างเต็มความสามารถทุ่มเทจิตใจให้มีความรู้สึกรักผูกพันกับองค์กรที่ปฏิบัติงานมีความเสียสละและพร้อมที่จะมีส่วนร่วม เพื่อการพัฒนางานและองค์กรให้มีความก้าวหน้าในโอกาสต่อ ๆ ไป ซึ่งความผูกพันนี้จัดว่าเป็นสัมพันธภาพทางใจระหว่างพนักงานที่มีต่อองค์กร โดยจะปฏิบัติงานให้บรรลุเป้าหมายขององค์กรและมีความต้องการคงอยู่เป็นสมาชิกภาพกับองค์กรตลอดไป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ab/>
        <w:tab/>
        <w:tab/>
      </w:r>
      <w:r>
        <w:rPr>
          <w:rFonts w:cs="Angsana News" w:ascii="Angsana News" w:hAnsi="Angsana News"/>
          <w:color w:val="000000"/>
          <w:sz w:val="32"/>
          <w:szCs w:val="32"/>
        </w:rPr>
        <w:t>2.4.5.2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ความสำคัญของความผูกพันต่อองค์กร</w:t>
      </w:r>
    </w:p>
    <w:p>
      <w:pPr>
        <w:pStyle w:val="Normal"/>
        <w:shd w:fill="FFFFFF" w:val="clear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ab/>
        <w:tab/>
        <w:tab/>
        <w:tab/>
      </w: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วรนุช ทองไพบูลย์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2543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27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ได้ให้ความหมายของความผูกพันต่อองค์การว่า คือความรู้สึกเป็นพวกเดียวกัน เป็นความภาคภูมิใจ การยอมรับและยึดมันในจุดมุ่งหมายและอุดมการณ์ขององค์การ เป็นผลให้บุคคลมีความเต็มใจทีจะทำงานเพื่อความก้าวหน้าและประโยชน์ขององค์การ มีความปรารถนาที่จะเป็นสมาชิกขององค์การตลอดไป ความผูกพันต่อองค์การมี 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3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องค์ประกอบ ได้แก่</w:t>
      </w:r>
    </w:p>
    <w:p>
      <w:pPr>
        <w:pStyle w:val="Normal"/>
        <w:shd w:fill="FFFFFF" w:val="clear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ab/>
        <w:tab/>
        <w:tab/>
        <w:t>1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การแสดงตน หมายถึง ความภาคภูมิใจในองค์การและยอมรับจุดหมายขององค์การ</w:t>
      </w:r>
    </w:p>
    <w:p>
      <w:pPr>
        <w:pStyle w:val="Normal"/>
        <w:shd w:fill="FFFFFF" w:val="clear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ab/>
        <w:t>2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ความต้องการการมีส่วนร่วม หมายถึง ความเต็มใจทีจะทำงานเพื่อความก้าวหน้าและประโยชน์ขององค์การ</w:t>
      </w:r>
    </w:p>
    <w:p>
      <w:pPr>
        <w:pStyle w:val="Normal"/>
        <w:shd w:fill="FFFFFF" w:val="clear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ab/>
        <w:t>3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ความภักดีต่อองค์การ หมายถึง การยึดมันในองค์การและมีความปรารถนาที่จะเป็นสมาชิกขององค์การตลอดไป</w:t>
      </w:r>
    </w:p>
    <w:p>
      <w:pPr>
        <w:pStyle w:val="Normal"/>
        <w:shd w:fill="FFFFFF" w:val="clear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16"/>
          <w:szCs w:val="16"/>
        </w:rPr>
        <w:tab/>
        <w:tab/>
        <w:tab/>
        <w:tab/>
      </w:r>
      <w:r>
        <w:rPr>
          <w:rFonts w:cs="Angsana News" w:ascii="Angsana News" w:hAnsi="Angsana News"/>
          <w:color w:val="000000"/>
          <w:sz w:val="16"/>
          <w:szCs w:val="16"/>
        </w:rPr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จิรากล วสะพันธุ์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2544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19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ได้สรุปความเห็นว่า ความผูกพันต่อองค์การเป็นทัศนคติหรือความรู้สึกของบุคคลต่อองค์การ ในลักษณะทีสอดคล้องกับเป้าหมายและค่านิยมขององค์การเป็นความเต็มใจทีจะทุ่มเทแรงกายแรงใจในการปฏิบัติงาน และรู้สึกว่าตนมีความสำคัญต่อองค์การและปรารถนาทีจะอยู่กับองค์การต่อไป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jc w:val="left"/>
        <w:rPr>
          <w:rFonts w:ascii="Angsana News" w:hAnsi="Angsana News" w:eastAsia="AngsanaNew;Arial Unicode MS" w:cs="Angsana News"/>
          <w:color w:val="000000"/>
          <w:sz w:val="32"/>
          <w:szCs w:val="32"/>
        </w:rPr>
      </w:pPr>
      <w:r>
        <w:rPr>
          <w:rFonts w:eastAsia="AngsanaUPC-Bold;PMingLiU" w:cs="Angsana News" w:ascii="Angsana News" w:hAnsi="Angsana News"/>
          <w:color w:val="000000"/>
          <w:sz w:val="16"/>
          <w:szCs w:val="16"/>
        </w:rPr>
        <w:tab/>
        <w:tab/>
        <w:tab/>
        <w:tab/>
      </w:r>
      <w:r>
        <w:rPr>
          <w:rFonts w:eastAsia="AngsanaNew;Arial Unicode MS" w:cs="Angsana News" w:ascii="Angsana News" w:hAnsi="Angsana News"/>
          <w:color w:val="000000"/>
          <w:sz w:val="32"/>
          <w:szCs w:val="32"/>
        </w:rPr>
        <w:tab/>
      </w:r>
      <w:r>
        <w:rPr>
          <w:rFonts w:ascii="Angsana News" w:hAnsi="Angsana News" w:eastAsia="AngsanaNew;Arial Unicode MS" w:cs="Angsana News"/>
          <w:color w:val="000000"/>
          <w:sz w:val="32"/>
          <w:sz w:val="32"/>
          <w:szCs w:val="32"/>
        </w:rPr>
        <w:t xml:space="preserve">พิชญากุล ศิริปัญญา </w:t>
      </w:r>
      <w:r>
        <w:rPr>
          <w:rFonts w:eastAsia="AngsanaNew;Arial Unicode MS" w:cs="Angsana News" w:ascii="Angsana News" w:hAnsi="Angsana News"/>
          <w:color w:val="000000"/>
          <w:sz w:val="32"/>
          <w:szCs w:val="32"/>
        </w:rPr>
        <w:t xml:space="preserve">(2545, </w:t>
      </w:r>
      <w:r>
        <w:rPr>
          <w:rFonts w:ascii="Angsana News" w:hAnsi="Angsana News" w:eastAsia="AngsanaNew;Arial Unicode MS" w:cs="Angsana News"/>
          <w:color w:val="000000"/>
          <w:sz w:val="32"/>
          <w:sz w:val="32"/>
          <w:szCs w:val="32"/>
        </w:rPr>
        <w:t>น</w:t>
      </w:r>
      <w:r>
        <w:rPr>
          <w:rFonts w:eastAsia="AngsanaNew;Arial Unicode MS" w:cs="Angsana News" w:ascii="Angsana News" w:hAnsi="Angsana News"/>
          <w:color w:val="000000"/>
          <w:sz w:val="32"/>
          <w:szCs w:val="32"/>
        </w:rPr>
        <w:t xml:space="preserve">. 61) </w:t>
      </w:r>
      <w:r>
        <w:rPr>
          <w:rFonts w:ascii="Angsana News" w:hAnsi="Angsana News" w:eastAsia="AngsanaNew;Arial Unicode MS" w:cs="Angsana News"/>
          <w:color w:val="000000"/>
          <w:sz w:val="32"/>
          <w:sz w:val="32"/>
          <w:szCs w:val="32"/>
        </w:rPr>
        <w:t>สรุปความสำคัญของความผูกพันต่อองค์กรได้ ดังนี้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jc w:val="left"/>
        <w:rPr>
          <w:rFonts w:ascii="Angsana News" w:hAnsi="Angsana News" w:eastAsia="AngsanaNew;Arial Unicode MS" w:cs="Angsana News"/>
          <w:color w:val="000000"/>
          <w:sz w:val="32"/>
          <w:szCs w:val="32"/>
        </w:rPr>
      </w:pPr>
      <w:r>
        <w:rPr>
          <w:rFonts w:eastAsia="AngsanaNew;Arial Unicode MS" w:cs="Angsana News" w:ascii="Angsana News" w:hAnsi="Angsana News"/>
          <w:color w:val="000000"/>
          <w:sz w:val="32"/>
          <w:szCs w:val="32"/>
        </w:rPr>
        <w:tab/>
        <w:tab/>
        <w:tab/>
        <w:tab/>
        <w:tab/>
        <w:tab/>
        <w:t>1.</w:t>
        <w:tab/>
      </w:r>
      <w:r>
        <w:rPr>
          <w:rFonts w:ascii="Angsana News" w:hAnsi="Angsana News" w:eastAsia="AngsanaNew;Arial Unicode MS" w:cs="Angsana News"/>
          <w:color w:val="000000"/>
          <w:sz w:val="32"/>
          <w:sz w:val="32"/>
          <w:szCs w:val="32"/>
        </w:rPr>
        <w:t>ความผูกพันต่อองค์กรสามารถใช้ทำนายอัตราการเข้า – ออกจากงานได้ดีกว่าความพึงพอใจ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jc w:val="left"/>
        <w:rPr>
          <w:rFonts w:ascii="Angsana News" w:hAnsi="Angsana News" w:eastAsia="AngsanaNew;Arial Unicode MS" w:cs="Angsana News"/>
          <w:color w:val="000000"/>
          <w:sz w:val="32"/>
          <w:szCs w:val="32"/>
        </w:rPr>
      </w:pPr>
      <w:r>
        <w:rPr>
          <w:rFonts w:eastAsia="AngsanaNew;Arial Unicode MS" w:cs="Angsana News" w:ascii="Angsana News" w:hAnsi="Angsana News"/>
          <w:color w:val="000000"/>
          <w:sz w:val="32"/>
          <w:szCs w:val="32"/>
        </w:rPr>
        <w:tab/>
        <w:tab/>
        <w:tab/>
        <w:tab/>
        <w:tab/>
        <w:tab/>
        <w:t>2.</w:t>
        <w:tab/>
      </w:r>
      <w:r>
        <w:rPr>
          <w:rFonts w:ascii="Angsana News" w:hAnsi="Angsana News" w:eastAsia="AngsanaNew;Arial Unicode MS" w:cs="Angsana News"/>
          <w:color w:val="000000"/>
          <w:sz w:val="32"/>
          <w:sz w:val="32"/>
          <w:szCs w:val="32"/>
        </w:rPr>
        <w:t>ความผูกพันต่อองค์กร เป็นความรู้สึกเสมือนเป็นเจ้าขององค์กรร่วมกันของสมาชิกทำให้เป็นแรงผลักให้สมาชิกปฏิบัติงานในองค์กรอย่างเต็มที่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jc w:val="left"/>
        <w:rPr>
          <w:rFonts w:ascii="Angsana News" w:hAnsi="Angsana News" w:eastAsia="AngsanaNew;Arial Unicode MS" w:cs="Angsana News"/>
          <w:color w:val="000000"/>
          <w:sz w:val="32"/>
          <w:szCs w:val="32"/>
        </w:rPr>
      </w:pPr>
      <w:r>
        <w:rPr>
          <w:rFonts w:eastAsia="AngsanaNew;Arial Unicode MS" w:cs="Angsana News" w:ascii="Angsana News" w:hAnsi="Angsana News"/>
          <w:color w:val="000000"/>
          <w:sz w:val="32"/>
          <w:szCs w:val="32"/>
        </w:rPr>
        <w:tab/>
        <w:tab/>
        <w:tab/>
        <w:tab/>
        <w:tab/>
        <w:tab/>
        <w:t>3.</w:t>
        <w:tab/>
      </w:r>
      <w:r>
        <w:rPr>
          <w:rFonts w:ascii="Angsana News" w:hAnsi="Angsana News" w:eastAsia="AngsanaNew;Arial Unicode MS" w:cs="Angsana News"/>
          <w:color w:val="000000"/>
          <w:sz w:val="32"/>
          <w:sz w:val="32"/>
          <w:szCs w:val="32"/>
        </w:rPr>
        <w:t>ความผูกพันต่อองค์กรเป็นตัวเชื่อมประสาน ระหว่างความต้องการของบุคคลในองค์กรกับเป้าหมายขององค์กร เพื่อให้องค์กรสามารถบรรลุเป้าหมายที่วางไว้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rPr>
          <w:rFonts w:ascii="Angsana News" w:hAnsi="Angsana News" w:eastAsia="AngsanaNew;Arial Unicode MS" w:cs="Angsana News"/>
          <w:color w:val="000000"/>
          <w:sz w:val="32"/>
          <w:szCs w:val="32"/>
        </w:rPr>
      </w:pPr>
      <w:r>
        <w:rPr>
          <w:rFonts w:eastAsia="AngsanaNew;Arial Unicode MS" w:cs="Angsana News" w:ascii="Angsana News" w:hAnsi="Angsana News"/>
          <w:color w:val="000000"/>
          <w:sz w:val="32"/>
          <w:szCs w:val="32"/>
        </w:rPr>
        <w:tab/>
        <w:tab/>
        <w:tab/>
        <w:tab/>
        <w:tab/>
        <w:tab/>
        <w:t>4.</w:t>
        <w:tab/>
      </w:r>
      <w:r>
        <w:rPr>
          <w:rFonts w:ascii="Angsana News" w:hAnsi="Angsana News" w:eastAsia="AngsanaNew;Arial Unicode MS" w:cs="Angsana News"/>
          <w:color w:val="000000"/>
          <w:sz w:val="32"/>
          <w:sz w:val="32"/>
          <w:szCs w:val="32"/>
        </w:rPr>
        <w:t>มีส่วนเสริมสร้างความมีประสิทธิภาพและประสิทธิภาพขององค์กร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jc w:val="left"/>
        <w:rPr>
          <w:rFonts w:ascii="Angsana News" w:hAnsi="Angsana News" w:eastAsia="AngsanaNew;Arial Unicode MS" w:cs="Angsana News"/>
          <w:color w:val="000000"/>
          <w:sz w:val="32"/>
          <w:szCs w:val="32"/>
        </w:rPr>
      </w:pPr>
      <w:r>
        <w:rPr>
          <w:rFonts w:eastAsia="AngsanaNew;Arial Unicode MS" w:cs="Angsana News" w:ascii="Angsana News" w:hAnsi="Angsana News"/>
          <w:color w:val="000000"/>
          <w:sz w:val="32"/>
          <w:szCs w:val="32"/>
        </w:rPr>
        <w:tab/>
        <w:tab/>
        <w:tab/>
        <w:tab/>
        <w:tab/>
        <w:tab/>
        <w:t>5.</w:t>
        <w:tab/>
      </w:r>
      <w:r>
        <w:rPr>
          <w:rFonts w:ascii="Angsana News" w:hAnsi="Angsana News" w:eastAsia="AngsanaNew;Arial Unicode MS" w:cs="Angsana News"/>
          <w:color w:val="000000"/>
          <w:sz w:val="32"/>
          <w:sz w:val="32"/>
          <w:szCs w:val="32"/>
        </w:rPr>
        <w:t>ช่วยลดการควบคุมจากภายนอก ซึ่งเป็นผลมาจากการที่สมาชิกในองค์กรมีความรักและความผูกพันต่อองค์กรของตนนั่นเอง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/>
          <w:sz w:val="33"/>
          <w:szCs w:val="33"/>
          <w:shd w:fill="FFFFFF" w:val="clear"/>
        </w:rPr>
      </w:pPr>
      <w:r>
        <w:rPr>
          <w:rFonts w:cs="Angsana News" w:ascii="Angsana News" w:hAnsi="Angsana News"/>
          <w:b/>
          <w:bCs/>
          <w:color w:val="000000"/>
          <w:sz w:val="33"/>
          <w:szCs w:val="33"/>
          <w:shd w:fill="FFFFFF" w:val="clear"/>
        </w:rPr>
        <w:tab/>
        <w:tab/>
        <w:tab/>
      </w:r>
      <w:r>
        <w:rPr>
          <w:rFonts w:cs="Angsana News" w:ascii="Angsana News" w:hAnsi="Angsana News"/>
          <w:color w:val="000000"/>
          <w:sz w:val="33"/>
          <w:szCs w:val="33"/>
          <w:shd w:fill="FFFFFF" w:val="clear"/>
        </w:rPr>
        <w:t>2.4.5.3</w:t>
        <w:tab/>
      </w:r>
      <w:r>
        <w:rPr>
          <w:rFonts w:ascii="Angsana News" w:hAnsi="Angsana News" w:cs="Angsana News"/>
          <w:color w:val="000000"/>
          <w:sz w:val="33"/>
          <w:sz w:val="33"/>
          <w:szCs w:val="33"/>
          <w:shd w:fill="FFFFFF" w:val="clear"/>
        </w:rPr>
        <w:t>แนวคิดและทฤษฎีของความผูกพันต่อองค์การ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/>
          <w:sz w:val="32"/>
          <w:szCs w:val="32"/>
          <w:shd w:fill="FFFFFF" w:val="clear"/>
        </w:rPr>
      </w:pP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ab/>
        <w:tab/>
        <w:tab/>
        <w:tab/>
        <w:tab/>
        <w:tab/>
        <w:t>1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ทฤษฎีลำดับขันความต้องการของมาสโลว์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/>
      </w:pP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ab/>
        <w:tab/>
        <w:tab/>
        <w:tab/>
        <w:tab/>
        <w:tab/>
        <w:t>2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ทฤษฎีการจูงใจ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ERG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ของ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>Alderfer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/>
      </w:pP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ab/>
        <w:tab/>
        <w:tab/>
        <w:tab/>
        <w:tab/>
        <w:tab/>
        <w:t>3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ทฤษฎีความต้องการทีแสวงหาของ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>McClelland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/>
      </w:pP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ab/>
        <w:tab/>
        <w:tab/>
        <w:tab/>
        <w:tab/>
        <w:tab/>
        <w:t>4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ทฤษฎี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2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ปัจจัยของ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>Herzber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/>
      </w:pP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ab/>
        <w:tab/>
        <w:tab/>
        <w:tab/>
        <w:tab/>
        <w:tab/>
        <w:t>5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ทฤษฎีความคาดหวังของ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>Vroom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/>
          <w:sz w:val="32"/>
          <w:szCs w:val="32"/>
          <w:shd w:fill="FFFFFF" w:val="clear"/>
        </w:rPr>
      </w:pP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ab/>
        <w:tab/>
        <w:tab/>
        <w:tab/>
        <w:tab/>
        <w:tab/>
        <w:t>6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ทฤษฎี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side – bet theory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เบคเคอร์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/>
          <w:sz w:val="32"/>
          <w:szCs w:val="32"/>
          <w:shd w:fill="FFFFFF" w:val="clear"/>
        </w:rPr>
      </w:pP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ab/>
        <w:tab/>
        <w:tab/>
        <w:tab/>
        <w:tab/>
        <w:tab/>
        <w:t>7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ทฤษฎี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X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และทฤษฎี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Y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ของ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>McGregor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/>
          <w:sz w:val="32"/>
          <w:szCs w:val="32"/>
          <w:shd w:fill="FFFFFF" w:val="clear"/>
        </w:rPr>
      </w:pP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/>
          <w:sz w:val="32"/>
          <w:szCs w:val="32"/>
          <w:shd w:fill="FFFFFF" w:val="clear"/>
        </w:rPr>
      </w:pP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/>
          <w:sz w:val="32"/>
          <w:szCs w:val="32"/>
          <w:shd w:fill="FFFFFF" w:val="clear"/>
        </w:rPr>
      </w:pP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/>
          <w:sz w:val="32"/>
          <w:szCs w:val="32"/>
          <w:shd w:fill="FFFFFF" w:val="clear"/>
        </w:rPr>
      </w:pP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ab/>
        <w:tab/>
        <w:tab/>
        <w:tab/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ab/>
        <w:tab/>
      </w:r>
      <w:r>
        <w:rPr>
          <w:rFonts w:cs="Angsana News" w:ascii="Angsana News" w:hAnsi="Angsana News"/>
          <w:b/>
          <w:bCs/>
          <w:color w:val="000000"/>
          <w:sz w:val="32"/>
          <w:szCs w:val="32"/>
          <w:shd w:fill="FFFFFF" w:val="clear"/>
        </w:rPr>
        <w:t>1.</w:t>
        <w:tab/>
      </w:r>
      <w:r>
        <w:rPr>
          <w:rFonts w:ascii="Angsana News" w:hAnsi="Angsana News" w:cs="Angsana News"/>
          <w:b/>
          <w:b/>
          <w:bCs/>
          <w:color w:val="000000"/>
          <w:sz w:val="32"/>
          <w:sz w:val="32"/>
          <w:szCs w:val="32"/>
          <w:shd w:fill="FFFFFF" w:val="clear"/>
        </w:rPr>
        <w:t>ทฤษฎีลำดับขันความต้องการของมาสโลว์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  <w:shd w:fill="FFFFFF" w:val="clear"/>
        </w:rPr>
      </w:pPr>
      <w:r>
        <w:rPr>
          <w:rFonts w:cs="Angsana News" w:ascii="Angsana News" w:hAnsi="Angsana News"/>
          <w:b/>
          <w:bCs/>
          <w:color w:val="000000"/>
          <w:sz w:val="32"/>
          <w:szCs w:val="32"/>
          <w:shd w:fill="FFFFFF" w:val="clear"/>
        </w:rPr>
        <w:tab/>
        <w:tab/>
        <w:tab/>
        <w:tab/>
        <w:tab/>
      </w:r>
      <w:r>
        <w:rPr>
          <w:rFonts w:cs="Angsana News" w:ascii="Angsana News" w:hAnsi="Angsana News"/>
          <w:b/>
          <w:bCs/>
          <w:color w:val="000000"/>
          <w:sz w:val="32"/>
          <w:szCs w:val="32"/>
          <w:shd w:fill="FFFFFF" w:val="clear"/>
        </w:rPr>
        <w:tab/>
        <w:tab/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>1.1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ab/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ทฤษฎี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>(Maslow Hierarchy of Needs Theory)</w:t>
      </w:r>
      <w:r>
        <w:rPr>
          <w:rFonts w:cs="Angsana News" w:ascii="Angsana News" w:hAnsi="Angsana News"/>
          <w:b/>
          <w:bCs/>
          <w:color w:val="000000"/>
          <w:sz w:val="32"/>
          <w:szCs w:val="32"/>
          <w:shd w:fill="FFFFFF" w:val="clear"/>
        </w:rPr>
        <w:t xml:space="preserve">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เป็นทฤษฎีที่เกี่ยวข้องกับความต้องการขั้นพื้นฐานของมนุษย์ ซึงกำหนดโดยนักจิตวิทยาชื่อมาสโลว์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(Abraham Maslow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เป็นทฤษฎีการจูงใจทีมีการกล่าวขวัญกันอย่างแพร่หลาย มาสโลว์มองว่าความต้องการของมนุษย์มีลักษณะเป็นลำดับขันจากระดับต่ำสุดไปยัง ระดับสูงสุด เมือความต้องการในระดับหนึ่งได้รับการตอบสนองแล้วมนุษย์ก็จะมีความต้องการอื่นในระดับที่สูงขึ้นต่อไป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  <w:shd w:fill="FFFFFF" w:val="clear"/>
        </w:rPr>
      </w:pP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ab/>
        <w:tab/>
        <w:tab/>
        <w:tab/>
        <w:tab/>
        <w:tab/>
        <w:tab/>
        <w:tab/>
        <w:tab/>
        <w:t>1.1.1</w:t>
        <w:tab/>
      </w:r>
      <w:r>
        <w:rPr>
          <w:rFonts w:ascii="Angsana News" w:hAnsi="Angsana News" w:cs="Angsana News"/>
          <w:color w:val="000000"/>
          <w:spacing w:val="-10"/>
          <w:sz w:val="32"/>
          <w:sz w:val="32"/>
          <w:szCs w:val="32"/>
          <w:shd w:fill="FFFFFF" w:val="clear"/>
        </w:rPr>
        <w:t>ความต้องการทางร่างกาย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(Physiological Needs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เป็นความต้องการขั้นพื้นฐานของมนุษย์เพื่อความอยู่รอด เช่น อาหาร เครื่องนุ่งห่ม ที่อยู่อาศัย ยารักษาโรค อากาศน้ำดื่ม การพักผ่อนเป็นต้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  <w:shd w:fill="FFFFFF" w:val="clear"/>
        </w:rPr>
      </w:pP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ab/>
        <w:tab/>
        <w:tab/>
        <w:tab/>
        <w:tab/>
        <w:tab/>
        <w:tab/>
        <w:tab/>
        <w:tab/>
        <w:t>1.1.2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ความต้องการความปลอดภัยและความมั่นคง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(Security or Safety Needs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เมือมนุษย์สามารถตอบสนองความต้องการทางร่างกายได้แล้ว มนุษย์ก็จะเพิ่มความต้องการในระดับทีสูงขึ้นต่อไป เช่น ความต้องการความปลอดภัยในชีวิตและทรัพย์สิน ความต้องการความมันคงในชีวิตและหน้าที่การงาน ความต้องการได้รับการปกป้องคุ้มครองจากภยันตรายต่าง ๆ เป็นต้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  <w:shd w:fill="FFFFFF" w:val="clear"/>
        </w:rPr>
      </w:pP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ab/>
        <w:tab/>
        <w:tab/>
        <w:tab/>
        <w:tab/>
        <w:tab/>
        <w:tab/>
        <w:tab/>
        <w:tab/>
        <w:t>1.1.3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ความต้องการความผูกพันหรือการยอมรับ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>(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ความต้องการทางสังคม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) (Affiliation or Acceptance Needs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เป็นความต้องการเป็นส่วนหนึ่งของสังคม ซึงเป็นธรรมชาติอย่างหนึ่งของมนุษย์เช่น ความต้องการให้และได้รับซึงความรัก ความต้องการเป็นส่วนหนึ่งของหมู่คณะ ความต้องการได้รับการยอมรับ ความต้องการได้รับความชื่นชมจากผู้อื่น เป็นต้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  <w:shd w:fill="FFFFFF" w:val="clear"/>
        </w:rPr>
      </w:pP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ab/>
        <w:tab/>
        <w:tab/>
        <w:tab/>
        <w:tab/>
        <w:tab/>
        <w:tab/>
        <w:tab/>
        <w:tab/>
        <w:t>1.1.4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ความต้องการการยกย่อง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>(Esteem Needs) (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ความภูมิใจในตนเอง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เป็นความต้องการทีจะได้รับการยก ย่อง นับถือ และสถานะจากสังคม เช่น ความต้องการมีชื่อเสียงในสังคม ความต้องการได้รับความเคารพนับถือ ความต้องการมีความรู้ความสามารถ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       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เป็นต้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  <w:shd w:fill="FFFFFF" w:val="clear"/>
        </w:rPr>
      </w:pP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ab/>
        <w:tab/>
        <w:tab/>
        <w:tab/>
        <w:tab/>
        <w:tab/>
        <w:tab/>
        <w:tab/>
        <w:tab/>
        <w:t>1.1.5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ความต้องการความสำเร็จในชีวิต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(Self-Actualization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เป็นความต้องการสูงสุดของแต่ละบุคคล เช่น ความต้องการทีจะทำทุกสิงทุกอย่างได้สำเร็จ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            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ความต้องการทำทุกอย่างเพื่อตอบสนองความต้องการของตนเอง เป็นต้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16"/>
          <w:szCs w:val="16"/>
          <w:shd w:fill="FFFFFF" w:val="clear"/>
        </w:rPr>
      </w:pPr>
      <w:r>
        <w:rPr>
          <w:rFonts w:cs="Angsana News" w:ascii="Angsana News" w:hAnsi="Angsana News"/>
          <w:color w:val="000000"/>
          <w:sz w:val="16"/>
          <w:szCs w:val="16"/>
          <w:shd w:fill="FFFFFF" w:val="clear"/>
        </w:rPr>
        <w:tab/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จากทฤษฎีลำดับขันความต้องการของมาสโลว์นี้ สามารถแบ่งความต้องการออกได้เป็น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2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ระดับ คือ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/>
      </w:pP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ab/>
        <w:tab/>
        <w:tab/>
        <w:tab/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>1.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ความต้องการในระดับต่ำ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(Lower order Needs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ประกอบด้วย ความต้องการในขันที่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1, 2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และ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3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ตามลำดับขันความต้องการของมาสโลว์ ได้แก่ ความต้องการทางร่างกาย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(Physiological Needs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ความต้องการความปลอดภัยและมันคง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(Security or Safety Needs)           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ความต้องการความผูกพันหรือการยอมรับ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>(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ความต้องการทางสังคม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>) (Affiliation or Acceptance Needs)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  <w:shd w:fill="FFFFFF" w:val="clear"/>
        </w:rPr>
      </w:pP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ab/>
        <w:tab/>
        <w:tab/>
        <w:tab/>
        <w:tab/>
        <w:t>2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ความต้องการในระดับสูง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(Higher order Needs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ประกอบด้วย ความต้องการในขันที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4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และ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5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ตามลำดับขันความต้องการของมาสโลว์ ได้แก่ ความต้องการการยกย่อง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>(Esteem Needs) (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ความภูมิใจในตนเอง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และความต้องการความสำเร็จในชีวิต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(Self-Actualization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นอกจากนี้จากรายงานในการศึกษาพบว่า ความต้องการยิ่งขึ้นอยู่กับช่วงความก้าวหน้าในงานอาชีพของบุคคล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(Person’s Career Stage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ขนาดขององค์การ และทำเลทีตังทางภูมิศาสตร์ ซึงยังไม่มีการระบุอย่างแน่ชัดว่าความพึงพอใจในความต้องการในระดับหนึ่งจะลดความสำคัญและเพิ่มความสำคัญของความต้องการในระดับทีสูงขึ้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/>
          <w:sz w:val="32"/>
          <w:szCs w:val="32"/>
          <w:shd w:fill="FFFFFF" w:val="clear"/>
        </w:rPr>
      </w:pPr>
      <w:r>
        <w:rPr>
          <w:rFonts w:cs="Angsana News" w:ascii="Angsana News" w:hAnsi="Angsana News"/>
          <w:b/>
          <w:bCs/>
          <w:color w:val="000000"/>
          <w:sz w:val="32"/>
          <w:szCs w:val="32"/>
          <w:shd w:fill="FFFFFF" w:val="clear"/>
        </w:rPr>
        <w:tab/>
        <w:tab/>
        <w:tab/>
        <w:tab/>
        <w:t>2.</w:t>
        <w:tab/>
      </w:r>
      <w:r>
        <w:rPr>
          <w:rFonts w:ascii="Angsana News" w:hAnsi="Angsana News" w:cs="Angsana News"/>
          <w:b/>
          <w:b/>
          <w:bCs/>
          <w:color w:val="000000"/>
          <w:sz w:val="32"/>
          <w:sz w:val="32"/>
          <w:szCs w:val="32"/>
          <w:shd w:fill="FFFFFF" w:val="clear"/>
        </w:rPr>
        <w:t xml:space="preserve">ทฤษฎีการจูงใจ </w:t>
      </w:r>
      <w:r>
        <w:rPr>
          <w:rFonts w:cs="Angsana News" w:ascii="Angsana News" w:hAnsi="Angsana News"/>
          <w:b/>
          <w:bCs/>
          <w:color w:val="000000"/>
          <w:sz w:val="32"/>
          <w:szCs w:val="32"/>
          <w:shd w:fill="FFFFFF" w:val="clear"/>
        </w:rPr>
        <w:t xml:space="preserve">ERG </w:t>
      </w:r>
      <w:r>
        <w:rPr>
          <w:rFonts w:ascii="Angsana News" w:hAnsi="Angsana News" w:cs="Angsana News"/>
          <w:b/>
          <w:b/>
          <w:bCs/>
          <w:color w:val="000000"/>
          <w:sz w:val="32"/>
          <w:sz w:val="32"/>
          <w:szCs w:val="32"/>
          <w:shd w:fill="FFFFFF" w:val="clear"/>
        </w:rPr>
        <w:t xml:space="preserve">ของ </w:t>
      </w:r>
      <w:r>
        <w:rPr>
          <w:rFonts w:cs="Angsana News" w:ascii="Angsana News" w:hAnsi="Angsana News"/>
          <w:b/>
          <w:bCs/>
          <w:color w:val="000000"/>
          <w:sz w:val="32"/>
          <w:szCs w:val="32"/>
          <w:shd w:fill="FFFFFF" w:val="clear"/>
        </w:rPr>
        <w:t>Alderfer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  <w:shd w:fill="FFFFFF" w:val="clear"/>
        </w:rPr>
      </w:pPr>
      <w:r>
        <w:rPr>
          <w:rFonts w:cs="Angsana News" w:ascii="Angsana News" w:hAnsi="Angsana News"/>
          <w:b/>
          <w:bCs/>
          <w:color w:val="000000"/>
          <w:sz w:val="32"/>
          <w:szCs w:val="32"/>
          <w:shd w:fill="FFFFFF" w:val="clear"/>
        </w:rPr>
        <w:tab/>
        <w:tab/>
        <w:tab/>
        <w:tab/>
        <w:tab/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>2.1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ab/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ทฤษฎีการจูงใจ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ERG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ของ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Alderfer (Alderfer’s ERG Theory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เป็นทฤษฎีที่เกี่ยวข้องกับความต้องการขั้นพื้นฐานของมนุษย์ แต่ไม่คำนึงถึงขันความต้องการว่าความต้องการใดเกิดขึ้นก่อนหรือหลัง และความต้องการหลายๆอย่างอาจเกิดขึ้นพร้อมกันก็ได้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                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ความต้องการตามทฤษฎี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ERG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จะมีน้อยกว่าความต้องการตามลำดับขันของมาสโลว์ โดยแบ่งออกเป็น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3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ประการ ดังนี้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  <w:shd w:fill="FFFFFF" w:val="clear"/>
        </w:rPr>
      </w:pP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ab/>
        <w:tab/>
        <w:tab/>
        <w:tab/>
        <w:tab/>
        <w:tab/>
        <w:tab/>
        <w:t>2.1.1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ความต้องการเพื่อความอยู่รอด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(Existence needs (E)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เป็นความต้องการพื้นฐานของร่างกายเพื่อให้มนุษย์ดำรงชีวิตอยู่ได้ เช่น ความต้องการอาหาร เครื่องนุ่งห่ม           ที่อยู่อาศัย ยารักษาโรคเป็นต้น เป็นความต้องการในระดับต่ำสุดและมีลักษณะเป็นรูปธรรมสูงสุด ประกอบด้วยความต้องการทางร่างกายบวกด้วยความต้องการความปลอดภัยและความมันคงตามทฤษฎีของมาสโลว์ผู้บริหารสามารถตอบสนองความต้องการในด้านนี้ได้ด้วยการจ่ายค่าตอบแทนที่เป็นธรรม มีสวัสดิการทีดี มีเงินโบนัส รวมถึงทำให้ผู้ใต้บังคับบัญชารู้สึกมันคงปลอดภัยจากการทำงาน ได้รับความยุติธรรม มีการทำสัญญาว่าจ้างการทำงาน เป็นต้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  <w:shd w:fill="FFFFFF" w:val="clear"/>
        </w:rPr>
      </w:pP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ab/>
        <w:tab/>
        <w:tab/>
        <w:tab/>
        <w:tab/>
        <w:tab/>
        <w:tab/>
        <w:t>2.1.2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ความต้องการมีสัมพันธภาพ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>(Relatedness Needs (R))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              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เป็นความต้องการที่จะให้และได้รับไมตรีจิตจากบุคคลทีอยู่แวดล้อม เป็นความต้องการทีมีลักษณะเป็นรูปธรรมน้อยลงประกอบด้วยความต้องการความผูกพันหรือการยอมรับ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>(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ความต้องการทางสังคม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ตามทฤษฎีของมาสโลว์ ผู้บริหารควรส่งเสริมให้บุคลากรในองค์การมีความสัมพันธ์ทีดีต่อกัน ตลอดจนสร้างความสัมพันธ์ที่ดีต่อบุคคลภายนอกด้วย เช่น การจัดกิจกรรมทีทำให้เกิดความสัมพันธ์ระหว่างผู้นำและผู้ตาม เป็นต้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  <w:shd w:fill="FFFFFF" w:val="clear"/>
        </w:rPr>
      </w:pP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ab/>
        <w:tab/>
        <w:tab/>
        <w:tab/>
        <w:tab/>
        <w:tab/>
        <w:tab/>
        <w:t>2.1.3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ความต้องการความเจริญก้าวหน้า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(Growth needs (G)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เป็นความต้องการในระดับสูงสุดของบุคคลซึ่งมีความเป็นรูปธรรมต่ำสุด ประกอบด้วยความต้องการการยกย่องบวกด้วยความต้องการประสบความสำเร็จในชีวิตตามทฤษฎีของมาสโลว์ ผู้บริหารควรสนับสนุนให้พนักงานพัฒนาตนเองให้เจริญก้าวหน้าด้วยการพิจารณาเลือนขัน เลือนตำแหน่ง หรือมอบหมายให้รับผิดชอบต่องานกว้างขึ้น โดยมีหน้าทีการงานสูงขึ้น อันเป็นโอกาสที่พนักงานจะก้าวไปสู่ความสำเร็จความแตกต่างระหว่างทฤษฎีลำดับขันความต้องการของมาสโลว์ กับทฤษฎี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ERG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ของ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Alderfer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มีดังนี้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(1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ทฤษฎีของมาสโลว์เสนอว่า บุคคลจะมีความต้องการตามลำดับขันจากต่ำไปสูง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(2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ทฤษฎี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ERG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เสนอว่าบุคคลจะมีความต้องการหลายอย่างในขณะเดียวกัน กล่าวคือ หลังจากบุคคลได้รับการตอบสนองความต้องการในระดับต่ำแล้ว บุคคลก็จะมีความต้องการ          ในระดับทีสูงขึ้น แต่ถ้าบุคคลไม่ได้รับการตอบสนองความต้องการในระดับที่สูงขึ้นก็จะหันกลับมาตอบสนองความต้องการในระดับต่ำ ดังนั้นทฤษฎี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ERG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ของ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Alderfer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ซึงเป็นแนวคิดทีสามารถยืดหยุ่นได้มากกว่าทฤษฎีของมาสโลว์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/>
          <w:sz w:val="32"/>
          <w:szCs w:val="32"/>
          <w:shd w:fill="FFFFFF" w:val="clear"/>
        </w:rPr>
      </w:pPr>
      <w:r>
        <w:rPr>
          <w:rFonts w:cs="Angsana News" w:ascii="Angsana News" w:hAnsi="Angsana News"/>
          <w:b/>
          <w:bCs/>
          <w:color w:val="000000"/>
          <w:sz w:val="32"/>
          <w:szCs w:val="32"/>
          <w:shd w:fill="FFFFFF" w:val="clear"/>
        </w:rPr>
        <w:tab/>
        <w:tab/>
        <w:tab/>
        <w:tab/>
        <w:t>3.</w:t>
        <w:tab/>
      </w:r>
      <w:r>
        <w:rPr>
          <w:rFonts w:ascii="Angsana News" w:hAnsi="Angsana News" w:cs="Angsana News"/>
          <w:b/>
          <w:b/>
          <w:bCs/>
          <w:color w:val="000000"/>
          <w:sz w:val="32"/>
          <w:sz w:val="32"/>
          <w:szCs w:val="32"/>
          <w:shd w:fill="FFFFFF" w:val="clear"/>
        </w:rPr>
        <w:t xml:space="preserve">ทฤษฎีความต้องการทีแสวงหาของ </w:t>
      </w:r>
      <w:r>
        <w:rPr>
          <w:rFonts w:cs="Angsana News" w:ascii="Angsana News" w:hAnsi="Angsana News"/>
          <w:b/>
          <w:bCs/>
          <w:color w:val="000000"/>
          <w:sz w:val="32"/>
          <w:szCs w:val="32"/>
          <w:shd w:fill="FFFFFF" w:val="clear"/>
        </w:rPr>
        <w:t>McClelland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  <w:shd w:fill="FFFFFF" w:val="clear"/>
        </w:rPr>
      </w:pPr>
      <w:r>
        <w:rPr>
          <w:rFonts w:cs="Angsana News" w:ascii="Angsana News" w:hAnsi="Angsana News"/>
          <w:b/>
          <w:bCs/>
          <w:color w:val="000000"/>
          <w:sz w:val="32"/>
          <w:szCs w:val="32"/>
          <w:shd w:fill="FFFFFF" w:val="clear"/>
        </w:rPr>
        <w:tab/>
        <w:tab/>
        <w:tab/>
        <w:tab/>
        <w:tab/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>3.1</w:t>
        <w:tab/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ทฤษฎีความต้องการที่แสวงหาของ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>McClelland (McClelland’s Acquired Nneedstheory)</w:t>
      </w:r>
      <w:r>
        <w:rPr>
          <w:rFonts w:cs="Angsana News" w:ascii="Angsana News" w:hAnsi="Angsana News"/>
          <w:b/>
          <w:bCs/>
          <w:color w:val="000000"/>
          <w:sz w:val="32"/>
          <w:szCs w:val="32"/>
          <w:shd w:fill="FFFFFF" w:val="clear"/>
        </w:rPr>
        <w:t xml:space="preserve">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ในช่วงปี ค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>.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ศ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. 1940s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นักจิตวิทยาชื่อ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David I. McClelland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ได้ทำการทดลองโดยใช้แบบทดสอบการรับรู้ของบุคคล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(Thematic Apperception Test (TAT)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เพื่อวัดความต้องการของมนุษย์ โดยแบบทดสอบ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TAT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เป็นเทคนิคการนำเสนอภาพต่าง ๆ แล้วให้บุคคลเขียนเรื่องราวเกี่ยวกับสิงทีเขาเห็น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McClelland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ได้ระบุถึงแนวความคิดด้านความต้องการ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3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ประการ ที่ได้จากแบบทดสอบ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TAT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ซึงเขาเชื่อว่าเป็นสิงสำคัญในการทีจะเข้าใจถึงพฤติกรรมของบุคคล ดังนี้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  <w:shd w:fill="FFFFFF" w:val="clear"/>
        </w:rPr>
      </w:pP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ab/>
        <w:tab/>
        <w:tab/>
        <w:tab/>
        <w:tab/>
        <w:tab/>
        <w:tab/>
        <w:t>3.1.1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ความต้องการความสำเร็จ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(Need for Achievement (nAch)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เป็นความต้องการที่จะทำสิงต่าง ๆ ให้เต็มที่และดีที่สุดเพื่อความสำเร็จ จากการวิจัยของ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McClelland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พบว่า บุคคลที่ต้องการความสำเร็จ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(nAch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สูง จะมีลักษณะชอบการแข่งขัน ชอบงานทีท้าทาย และต้องการได้รับข้อมูลป้อนกลับเพื่อประเมินผลงานของตนเอง มีความชำนาญในการวางแผน มีความรับผิดชอบสูง และกล้าทีจะเผชิญกับความล้มเหลว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  <w:shd w:fill="FFFFFF" w:val="clear"/>
        </w:rPr>
      </w:pP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ab/>
        <w:tab/>
        <w:tab/>
        <w:tab/>
        <w:tab/>
        <w:tab/>
        <w:tab/>
        <w:t>3.1.2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ความต้องการความผูกพัน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(Need for Affiliation (nAff)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เป็นความต้องการการยอมรับจากบุคคลอื่น ต้องการเป็นส่วนหนึ่งของกลุ่ม ต้องการสัมพันธภาพที่ดีต่อบุคคลอื่น บุคคลที่ต้องการความผูกพัน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(nAff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สูง จะชอบสถานการณ์การร่วมมือมากกว่าสถานการณ์การแข่งขัน โดยจะพยายามสร้างและรักษาความสัมพันธ์อันดีกับผู้อื่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  <w:shd w:fill="FFFFFF" w:val="clear"/>
        </w:rPr>
      </w:pP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ab/>
        <w:tab/>
        <w:tab/>
        <w:tab/>
        <w:tab/>
        <w:tab/>
        <w:tab/>
        <w:t>3.1.3</w:t>
        <w:tab/>
      </w:r>
      <w:r>
        <w:rPr>
          <w:rFonts w:ascii="Angsana News" w:hAnsi="Angsana News" w:cs="Angsana News"/>
          <w:color w:val="000000"/>
          <w:spacing w:val="-10"/>
          <w:sz w:val="32"/>
          <w:sz w:val="32"/>
          <w:szCs w:val="32"/>
          <w:shd w:fill="FFFFFF" w:val="clear"/>
        </w:rPr>
        <w:t>ความต้องการอำนาจ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(Need for Power (nPower)]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เป็นความต้องการอำนาจเพื่อมีอิทธิพลเหนือผู้อื่น บุคคลทีมีความต้องการอำนาจ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(nPower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สูง จะแสวงหาวิถีทางเพื่อทำให้ตนมีอิทธิพลเหนือบุคคลอื่น ต้องการให้ผู้อื่นยอมรับและยกย่อง ต้องการความเป็นผู้นำ ต้องการทำงานให้เหนือว่าบุคคลอื่น และจะกังวลเรืองอำนาจมากกว่าการทำงานให้มีประสิทธิภาพ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  <w:shd w:fill="FFFFFF" w:val="clear"/>
        </w:rPr>
      </w:pP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ab/>
        <w:tab/>
        <w:tab/>
        <w:tab/>
        <w:t xml:space="preserve">McClelland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ได้เสนอว่า ความต้องการ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3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ประการในช่วงเวลานั้นเป็นผลจากประสบการณ์ในชีวิต โดยเขาจะกระตุ้นผู้บริหารให้เรียนรู้ถึงวิธีการที่จะระบุถึงความต้องการความสำเร็จ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(nAch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ความต้องการความผูกพัน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(nAff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ความต้องการอำนาจ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(nPower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ของบุคคลทั้งหลายที่มีต่อบุคคลอื่น เพื่อที่จะสามารถสร้างสภาพแวดล้อมในการทำงานที่ตอบสนองต่อความต้องการของแต่ละบุคคลทฤษฎีนี้มีประโยชน์เพราะแต่ละความต้องการจะมีการเชื่อมโยงกับความพึงพอใจในการทำงาน ในลักษณะต่าง ๆ โดย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McClelland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พบว่า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(1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ความต้องการอำนาจในระดับปานกลางถึงระดับสูงมีความสัมพันธ์กับความต้องการความผูกพันระดับต่ำในความสำเร็จของผู้บริหารระดับสูง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(2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ความต้องการอำนาจระดับสูงจะทำให้บุคคลเต็มใจที่จะมีอิทธิพลหรือผลกระทบต่อบุคคลอื่น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(3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ความต้องการความผูกพันในระดับต่ำจะทำให้ผู้บริหารสามารถตัดสินใจโดยปราศจากความวิตกกังวลว่าบุคคลอื่นจะเกิดความไม่พอใจ นอกจากนี้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McClelland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ยังพบรูปแบบการจูงใจความสำเร็จที่ชัดเจนที่สุดในบริษัทขนาดเล็ก ซึ่งประธานบริษัทมีการจูงใจด้านความสำเร็จสูงมาก ในขณะที่พบว่าบริษัทขนาดใหญ่ผู้บริหารระดับสูงจะมีการจูงใจด้านความสำเร็จในระดับปานกลางและมีความต้องการในด้านความมีอำนาจและความผูกพันสูง ส่วนผู้บริหารในระดับกลางและระดับสูงจะมีการจูงใจด้านความสำเร็จสูงกว่าประธานบริษัท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rPr>
          <w:rFonts w:ascii="Angsana News" w:hAnsi="Angsana News" w:eastAsia="AngsanaNew;Arial Unicode MS" w:cs="Angsana News"/>
          <w:color w:val="000000"/>
          <w:sz w:val="32"/>
          <w:szCs w:val="32"/>
        </w:rPr>
      </w:pPr>
      <w:r>
        <w:rPr>
          <w:rFonts w:eastAsia="AngsanaNew;Arial Unicode MS" w:cs="Angsana News" w:ascii="Angsana News" w:hAnsi="Angsana News"/>
          <w:color w:val="000000"/>
          <w:sz w:val="16"/>
          <w:szCs w:val="16"/>
        </w:rPr>
        <w:tab/>
        <w:tab/>
        <w:tab/>
      </w:r>
      <w:r>
        <w:rPr>
          <w:rFonts w:eastAsia="AngsanaNew;Arial Unicode MS" w:cs="Angsana News" w:ascii="Angsana News" w:hAnsi="Angsana News"/>
          <w:color w:val="000000"/>
          <w:sz w:val="32"/>
          <w:szCs w:val="32"/>
        </w:rPr>
        <w:t>2.4.5.4</w:t>
        <w:tab/>
      </w:r>
      <w:r>
        <w:rPr>
          <w:rFonts w:ascii="Angsana News" w:hAnsi="Angsana News" w:eastAsia="AngsanaNew;Arial Unicode MS" w:cs="Angsana News"/>
          <w:color w:val="000000"/>
          <w:sz w:val="32"/>
          <w:sz w:val="32"/>
          <w:szCs w:val="32"/>
        </w:rPr>
        <w:t>การวัดปัจจัยด้านความผูกพันต่อองค์กร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jc w:val="left"/>
        <w:rPr>
          <w:rFonts w:ascii="Angsana News" w:hAnsi="Angsana News" w:eastAsia="AngsanaNew-Bold" w:cs="Angsana News"/>
          <w:color w:val="000000"/>
          <w:sz w:val="32"/>
          <w:szCs w:val="32"/>
        </w:rPr>
      </w:pPr>
      <w:r>
        <w:rPr>
          <w:rFonts w:eastAsia="AngsanaNew;Arial Unicode MS" w:cs="Angsana News" w:ascii="Angsana News" w:hAnsi="Angsana News"/>
          <w:color w:val="000000"/>
          <w:sz w:val="32"/>
          <w:szCs w:val="32"/>
        </w:rPr>
        <w:tab/>
        <w:tab/>
        <w:tab/>
      </w:r>
      <w:r>
        <w:rPr>
          <w:rFonts w:ascii="Angsana News" w:hAnsi="Angsana News" w:eastAsia="AngsanaNew;Arial Unicode MS" w:cs="Angsana News"/>
          <w:color w:val="000000"/>
          <w:sz w:val="32"/>
          <w:sz w:val="32"/>
          <w:szCs w:val="32"/>
        </w:rPr>
        <w:t>การวัดปัจจัยด้านความผูกพันต่อองค์กร ผู้วิจัยเลือกใช้เครื่องมือการวัดของ</w:t>
      </w:r>
      <w:r>
        <w:rPr>
          <w:rFonts w:ascii="Angsana News" w:hAnsi="Angsana News" w:eastAsia="AngsanaNew-Bold" w:cs="Angsana News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Angsana News" w:hAnsi="Angsana News" w:eastAsia="AngsanaNew-Bold" w:cs="Angsana News"/>
          <w:color w:val="000000"/>
          <w:sz w:val="32"/>
          <w:sz w:val="32"/>
          <w:szCs w:val="32"/>
        </w:rPr>
        <w:t xml:space="preserve">เพ็ญศรี เมฌเสน </w:t>
      </w:r>
      <w:r>
        <w:rPr>
          <w:rFonts w:eastAsia="AngsanaNew-Bold" w:cs="Angsana News" w:ascii="Angsana News" w:hAnsi="Angsana News"/>
          <w:color w:val="000000"/>
          <w:sz w:val="32"/>
          <w:szCs w:val="32"/>
        </w:rPr>
        <w:t xml:space="preserve">(2550, </w:t>
      </w:r>
      <w:r>
        <w:rPr>
          <w:rFonts w:ascii="Angsana News" w:hAnsi="Angsana News" w:eastAsia="AngsanaNew-Bold" w:cs="Angsana News"/>
          <w:color w:val="000000"/>
          <w:sz w:val="32"/>
          <w:sz w:val="32"/>
          <w:szCs w:val="32"/>
        </w:rPr>
        <w:t>น</w:t>
      </w:r>
      <w:r>
        <w:rPr>
          <w:rFonts w:eastAsia="AngsanaNew-Bold" w:cs="Angsana News" w:ascii="Angsana News" w:hAnsi="Angsana News"/>
          <w:color w:val="000000"/>
          <w:sz w:val="32"/>
          <w:szCs w:val="32"/>
        </w:rPr>
        <w:t xml:space="preserve">. 106 - 109) </w:t>
      </w:r>
      <w:r>
        <w:rPr>
          <w:rFonts w:ascii="Angsana News" w:hAnsi="Angsana News" w:eastAsia="AngsanaNew-Bold" w:cs="Angsana News"/>
          <w:color w:val="000000"/>
          <w:sz w:val="32"/>
          <w:sz w:val="32"/>
          <w:szCs w:val="32"/>
        </w:rPr>
        <w:t xml:space="preserve">มาปรับใช้ทั้ง </w:t>
      </w:r>
      <w:r>
        <w:rPr>
          <w:rFonts w:eastAsia="AngsanaNew-Bold" w:cs="Angsana News" w:ascii="Angsana News" w:hAnsi="Angsana News"/>
          <w:color w:val="000000"/>
          <w:sz w:val="32"/>
          <w:szCs w:val="32"/>
        </w:rPr>
        <w:t xml:space="preserve">11 </w:t>
      </w:r>
      <w:r>
        <w:rPr>
          <w:rFonts w:ascii="Angsana News" w:hAnsi="Angsana News" w:eastAsia="AngsanaNew-Bold" w:cs="Angsana News"/>
          <w:color w:val="000000"/>
          <w:sz w:val="32"/>
          <w:sz w:val="32"/>
          <w:szCs w:val="32"/>
        </w:rPr>
        <w:t xml:space="preserve">ด้าน ได้แก่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ความท้าทายของงาน</w:t>
      </w:r>
      <w:r>
        <w:rPr>
          <w:rFonts w:ascii="Angsana News" w:hAnsi="Angsana News" w:eastAsia="AngsanaNew-Bold" w:cs="Angsana News"/>
          <w:color w:val="000000"/>
          <w:sz w:val="32"/>
          <w:sz w:val="32"/>
          <w:szCs w:val="32"/>
        </w:rPr>
        <w:t xml:space="preserve">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การมีส่วนร่วมในการบริหารงาน</w:t>
      </w:r>
      <w:r>
        <w:rPr>
          <w:rFonts w:ascii="Angsana News" w:hAnsi="Angsana News" w:eastAsia="AngsanaNew-Bold" w:cs="Angsana News"/>
          <w:color w:val="000000"/>
          <w:sz w:val="32"/>
          <w:sz w:val="32"/>
          <w:szCs w:val="32"/>
        </w:rPr>
        <w:t xml:space="preserve"> ความมีอิสระในการทำงานมีโอกาสความก้าวหน้า ความสำคัญของงาน การพิจารณาผลตอบแทน ความรู้สึกว่าตนมีความสำคัญต่อองค์กร ความคาดหวังที่จะได้รับการตอบสนอง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ความผูกพันที่เป็นส่วนหนึ่งขององค์กร</w:t>
      </w:r>
      <w:r>
        <w:rPr>
          <w:rFonts w:ascii="Angsana News" w:hAnsi="Angsana News" w:eastAsia="AngsanaNew-Bold" w:cs="Angsana News"/>
          <w:color w:val="000000"/>
          <w:sz w:val="32"/>
          <w:sz w:val="32"/>
          <w:szCs w:val="32"/>
        </w:rPr>
        <w:t xml:space="preserve"> ความต้องการที่จะปฏิบัติงานในองค์กรนี้ตลอดไป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ความจงรักภักดีต่อองค์กร</w:t>
      </w:r>
      <w:r>
        <w:rPr>
          <w:rFonts w:ascii="Angsana News" w:hAnsi="Angsana News" w:eastAsia="AngsanaNew-Bold" w:cs="Angsana News"/>
          <w:color w:val="000000"/>
          <w:sz w:val="32"/>
          <w:sz w:val="32"/>
          <w:szCs w:val="32"/>
        </w:rPr>
        <w:t xml:space="preserve"> และแบบวัดของ ประภาพร คำฟู </w:t>
      </w:r>
      <w:r>
        <w:rPr>
          <w:rFonts w:eastAsia="AngsanaNew-Bold" w:cs="Angsana News" w:ascii="Angsana News" w:hAnsi="Angsana News"/>
          <w:color w:val="000000"/>
          <w:sz w:val="32"/>
          <w:szCs w:val="32"/>
        </w:rPr>
        <w:t xml:space="preserve">(2551, </w:t>
      </w:r>
      <w:r>
        <w:rPr>
          <w:rFonts w:ascii="Angsana News" w:hAnsi="Angsana News" w:eastAsia="AngsanaNew-Bold" w:cs="Angsana News"/>
          <w:color w:val="000000"/>
          <w:sz w:val="32"/>
          <w:sz w:val="32"/>
          <w:szCs w:val="32"/>
        </w:rPr>
        <w:t>น</w:t>
      </w:r>
      <w:r>
        <w:rPr>
          <w:rFonts w:eastAsia="AngsanaNew-Bold" w:cs="Angsana News" w:ascii="Angsana News" w:hAnsi="Angsana News"/>
          <w:color w:val="000000"/>
          <w:sz w:val="32"/>
          <w:szCs w:val="32"/>
        </w:rPr>
        <w:t xml:space="preserve">. 82 - 84) </w:t>
      </w:r>
      <w:r>
        <w:rPr>
          <w:rFonts w:ascii="Angsana News" w:hAnsi="Angsana News" w:eastAsia="AngsanaNew-Bold" w:cs="Angsana News"/>
          <w:color w:val="000000"/>
          <w:sz w:val="32"/>
          <w:sz w:val="32"/>
          <w:szCs w:val="32"/>
        </w:rPr>
        <w:t xml:space="preserve">ได้แก่ ด้านองค์กร ด้านงาน ด้านการพัฒนาทรัพยากรมนุษย์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ด้านภาวะผู้นำ ด้านภาพรวมเกี่ยวกับความผูกพันต่อองค์การ</w:t>
      </w:r>
      <w:r>
        <w:rPr>
          <w:rFonts w:ascii="Angsana News" w:hAnsi="Angsana News" w:eastAsia="AngsanaNew-Bold" w:cs="Angsana News"/>
          <w:color w:val="000000"/>
          <w:sz w:val="32"/>
          <w:sz w:val="32"/>
          <w:szCs w:val="32"/>
        </w:rPr>
        <w:t xml:space="preserve"> </w:t>
      </w:r>
      <w:r>
        <w:rPr>
          <w:rFonts w:ascii="Angsana News" w:hAnsi="Angsana News" w:eastAsia="AngsanaNew;Arial Unicode MS" w:cs="Angsana News"/>
          <w:color w:val="000000"/>
          <w:sz w:val="32"/>
          <w:sz w:val="32"/>
          <w:szCs w:val="32"/>
        </w:rPr>
        <w:t xml:space="preserve">ประกอบด้วยคำถาม </w:t>
      </w:r>
      <w:r>
        <w:rPr>
          <w:rFonts w:eastAsia="AngsanaNew;Arial Unicode MS" w:cs="Angsana News" w:ascii="Angsana News" w:hAnsi="Angsana News"/>
          <w:color w:val="000000"/>
          <w:sz w:val="32"/>
          <w:szCs w:val="32"/>
        </w:rPr>
        <w:t xml:space="preserve">10 </w:t>
      </w:r>
      <w:r>
        <w:rPr>
          <w:rFonts w:ascii="Angsana News" w:hAnsi="Angsana News" w:eastAsia="AngsanaNew;Arial Unicode MS" w:cs="Angsana News"/>
          <w:color w:val="000000"/>
          <w:sz w:val="32"/>
          <w:sz w:val="32"/>
          <w:szCs w:val="32"/>
        </w:rPr>
        <w:t xml:space="preserve">ข้อ มีลักษณะมาตรวัดประเมินค่า </w:t>
      </w:r>
      <w:r>
        <w:rPr>
          <w:rFonts w:eastAsia="AngsanaNew;Arial Unicode MS" w:cs="Angsana News" w:ascii="Angsana News" w:hAnsi="Angsana News"/>
          <w:color w:val="000000"/>
          <w:sz w:val="32"/>
          <w:szCs w:val="32"/>
        </w:rPr>
        <w:t xml:space="preserve">5 </w:t>
      </w:r>
      <w:r>
        <w:rPr>
          <w:rFonts w:ascii="Angsana News" w:hAnsi="Angsana News" w:eastAsia="AngsanaNew;Arial Unicode MS" w:cs="Angsana News"/>
          <w:color w:val="000000"/>
          <w:sz w:val="32"/>
          <w:sz w:val="32"/>
          <w:szCs w:val="32"/>
        </w:rPr>
        <w:t>ระดับ มากที่สุด ถึง น้อยที่สุด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jc w:val="left"/>
        <w:rPr>
          <w:rFonts w:ascii="Angsana News" w:hAnsi="Angsana News" w:eastAsia="AngsanaNew;Arial Unicode MS" w:cs="Angsana News"/>
          <w:color w:val="000000"/>
          <w:sz w:val="32"/>
          <w:szCs w:val="32"/>
        </w:rPr>
      </w:pPr>
      <w:r>
        <w:rPr>
          <w:rFonts w:eastAsia="AngsanaNew-Bold" w:cs="Angsana News" w:ascii="Angsana News" w:hAnsi="Angsana News"/>
          <w:color w:val="000000"/>
          <w:sz w:val="32"/>
          <w:szCs w:val="32"/>
        </w:rPr>
        <w:tab/>
        <w:tab/>
        <w:tab/>
        <w:t>2.4.5.5</w:t>
        <w:tab/>
      </w:r>
      <w:r>
        <w:rPr>
          <w:rFonts w:ascii="Angsana News" w:hAnsi="Angsana News" w:eastAsia="AngsanaNew-Bold" w:cs="Angsana News"/>
          <w:color w:val="000000"/>
          <w:sz w:val="32"/>
          <w:sz w:val="32"/>
          <w:szCs w:val="32"/>
        </w:rPr>
        <w:t>งานวิจัยที่เกี่ยวข้องกับปัจจัยด้านความผูกพันต่อองค์กร</w:t>
      </w: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รัชดาพร ร้องเสียง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2549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66-74) </w:t>
      </w:r>
      <w:r>
        <w:rPr>
          <w:rFonts w:ascii="Angsana News" w:hAnsi="Angsana News" w:eastAsia="AngsanaNew;Arial Unicode MS" w:cs="Angsana News"/>
          <w:color w:val="000000"/>
          <w:sz w:val="32"/>
          <w:sz w:val="32"/>
          <w:szCs w:val="32"/>
        </w:rPr>
        <w:t xml:space="preserve">ได้ทำการศึกษาระดับความผูกพันของพนักงานต่อองค์กร บริษัท ซันยางอุตสาหกรรมอาหารจำกัด จำนวนทั้งสิ้น </w:t>
      </w:r>
      <w:r>
        <w:rPr>
          <w:rFonts w:eastAsia="AngsanaNew;Arial Unicode MS" w:cs="Angsana News" w:ascii="Angsana News" w:hAnsi="Angsana News"/>
          <w:color w:val="000000"/>
          <w:sz w:val="32"/>
          <w:szCs w:val="32"/>
        </w:rPr>
        <w:t xml:space="preserve">270 </w:t>
      </w:r>
      <w:r>
        <w:rPr>
          <w:rFonts w:ascii="Angsana News" w:hAnsi="Angsana News" w:eastAsia="AngsanaNew;Arial Unicode MS" w:cs="Angsana News"/>
          <w:color w:val="000000"/>
          <w:sz w:val="32"/>
          <w:sz w:val="32"/>
          <w:szCs w:val="32"/>
        </w:rPr>
        <w:t xml:space="preserve">คน ในด้านความเชื่อมั่นอย่างแรงกล้าและการยอมรับเป้าหมายและค่านิยมขององค์กร ด้านความเต็มใจที่จะทุ่มเทความพยายามอย่างมากเพื่อประโยชน์ขององค์กร และความปรารถนาอย่างแรงกล้าที่จะคงไว้ซึ่งความเป็นสมาชิกขององค์กร รวมทั้งความสัมพันธ์ของปัจจัยด้านลักษณะส่วนบุคคล ลักษณะงานที่ปฏิบัติ และประสบการณ์ในงานที่ปฏิบัติ กับความผูกพันของพนักงานต่อองค์กร โดยใช้ปัจจัยที่กำหนดความผูกพันต่อองค์กรตามแนวคิดของ </w:t>
      </w:r>
      <w:r>
        <w:rPr>
          <w:rFonts w:eastAsia="AngsanaNew;Arial Unicode MS" w:cs="Angsana News" w:ascii="Angsana News" w:hAnsi="Angsana News"/>
          <w:color w:val="000000"/>
          <w:sz w:val="32"/>
          <w:szCs w:val="32"/>
        </w:rPr>
        <w:t xml:space="preserve">R.M. Steers </w:t>
      </w:r>
      <w:r>
        <w:rPr>
          <w:rFonts w:ascii="Angsana News" w:hAnsi="Angsana News" w:eastAsia="AngsanaNew;Arial Unicode MS" w:cs="Angsana News"/>
          <w:color w:val="000000"/>
          <w:sz w:val="32"/>
          <w:sz w:val="32"/>
          <w:szCs w:val="32"/>
        </w:rPr>
        <w:t xml:space="preserve">ที่กำหนดไว้ </w:t>
      </w:r>
      <w:r>
        <w:rPr>
          <w:rFonts w:eastAsia="AngsanaNew;Arial Unicode MS" w:cs="Angsana News" w:ascii="Angsana News" w:hAnsi="Angsana News"/>
          <w:color w:val="000000"/>
          <w:sz w:val="32"/>
          <w:szCs w:val="32"/>
        </w:rPr>
        <w:t xml:space="preserve">3 </w:t>
      </w:r>
      <w:r>
        <w:rPr>
          <w:rFonts w:ascii="Angsana News" w:hAnsi="Angsana News" w:eastAsia="AngsanaNew;Arial Unicode MS" w:cs="Angsana News"/>
          <w:color w:val="000000"/>
          <w:sz w:val="32"/>
          <w:sz w:val="32"/>
          <w:szCs w:val="32"/>
        </w:rPr>
        <w:t xml:space="preserve">กลุ่มประกอบด้วย            </w:t>
      </w:r>
      <w:r>
        <w:rPr>
          <w:rFonts w:eastAsia="AngsanaNew;Arial Unicode MS" w:cs="Angsana News" w:ascii="Angsana News" w:hAnsi="Angsana News"/>
          <w:color w:val="000000"/>
          <w:sz w:val="32"/>
          <w:szCs w:val="32"/>
        </w:rPr>
        <w:t xml:space="preserve">1) </w:t>
      </w:r>
      <w:r>
        <w:rPr>
          <w:rFonts w:ascii="Angsana News" w:hAnsi="Angsana News" w:eastAsia="AngsanaNew;Arial Unicode MS" w:cs="Angsana News"/>
          <w:color w:val="000000"/>
          <w:spacing w:val="-10"/>
          <w:sz w:val="32"/>
          <w:sz w:val="32"/>
          <w:szCs w:val="32"/>
        </w:rPr>
        <w:t xml:space="preserve">ลักษณะส่วนบุคคลของผู้ปฏิบัติงาน </w:t>
      </w:r>
      <w:r>
        <w:rPr>
          <w:rFonts w:eastAsia="AngsanaNew;Arial Unicode MS" w:cs="Angsana News" w:ascii="Angsana News" w:hAnsi="Angsana News"/>
          <w:color w:val="000000"/>
          <w:spacing w:val="-10"/>
          <w:sz w:val="32"/>
          <w:szCs w:val="32"/>
        </w:rPr>
        <w:t xml:space="preserve">(Job Characteristics) 2) </w:t>
      </w:r>
      <w:r>
        <w:rPr>
          <w:rFonts w:ascii="Angsana News" w:hAnsi="Angsana News" w:eastAsia="AngsanaNew;Arial Unicode MS" w:cs="Angsana News"/>
          <w:color w:val="000000"/>
          <w:spacing w:val="-10"/>
          <w:sz w:val="32"/>
          <w:sz w:val="32"/>
          <w:szCs w:val="32"/>
        </w:rPr>
        <w:t>ลักษณะงานที่ปฏิบัติ</w:t>
      </w:r>
      <w:r>
        <w:rPr>
          <w:rFonts w:ascii="Angsana News" w:hAnsi="Angsana News" w:eastAsia="AngsanaNew;Arial Unicode MS" w:cs="Angsana News"/>
          <w:color w:val="000000"/>
          <w:sz w:val="32"/>
          <w:sz w:val="32"/>
          <w:szCs w:val="32"/>
        </w:rPr>
        <w:t xml:space="preserve"> </w:t>
      </w:r>
      <w:r>
        <w:rPr>
          <w:rFonts w:eastAsia="AngsanaNew;Arial Unicode MS" w:cs="Angsana News" w:ascii="Angsana News" w:hAnsi="Angsana News"/>
          <w:color w:val="000000"/>
          <w:sz w:val="32"/>
          <w:szCs w:val="32"/>
        </w:rPr>
        <w:t xml:space="preserve">(Job Characteristic) </w:t>
      </w:r>
      <w:r>
        <w:rPr>
          <w:rFonts w:ascii="Angsana News" w:hAnsi="Angsana News" w:eastAsia="AngsanaNew;Arial Unicode MS" w:cs="Angsana News"/>
          <w:color w:val="000000"/>
          <w:sz w:val="32"/>
          <w:sz w:val="32"/>
          <w:szCs w:val="32"/>
        </w:rPr>
        <w:t xml:space="preserve">และ </w:t>
      </w:r>
      <w:r>
        <w:rPr>
          <w:rFonts w:eastAsia="AngsanaNew;Arial Unicode MS" w:cs="Angsana News" w:ascii="Angsana News" w:hAnsi="Angsana News"/>
          <w:color w:val="000000"/>
          <w:sz w:val="32"/>
          <w:szCs w:val="32"/>
        </w:rPr>
        <w:t xml:space="preserve">3) </w:t>
      </w:r>
      <w:r>
        <w:rPr>
          <w:rFonts w:ascii="Angsana News" w:hAnsi="Angsana News" w:eastAsia="AngsanaNew;Arial Unicode MS" w:cs="Angsana News"/>
          <w:color w:val="000000"/>
          <w:sz w:val="32"/>
          <w:sz w:val="32"/>
          <w:szCs w:val="32"/>
        </w:rPr>
        <w:t xml:space="preserve">ประสบการณ์ในงานที่ปฏิบัติ </w:t>
      </w:r>
      <w:r>
        <w:rPr>
          <w:rFonts w:eastAsia="AngsanaNew;Arial Unicode MS" w:cs="Angsana News" w:ascii="Angsana News" w:hAnsi="Angsana News"/>
          <w:color w:val="000000"/>
          <w:sz w:val="32"/>
          <w:szCs w:val="32"/>
        </w:rPr>
        <w:t xml:space="preserve">(Work Experiences) </w:t>
      </w:r>
      <w:r>
        <w:rPr>
          <w:rFonts w:ascii="Angsana News" w:hAnsi="Angsana News" w:eastAsia="AngsanaNew;Arial Unicode MS" w:cs="Angsana News"/>
          <w:color w:val="000000"/>
          <w:sz w:val="32"/>
          <w:sz w:val="32"/>
          <w:szCs w:val="32"/>
        </w:rPr>
        <w:t>มาเป็นตัวแปรปัจจัยที่ส่งผลต่อความผูกพันของพนักงานต่อองค์กร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jc w:val="left"/>
        <w:rPr>
          <w:rFonts w:ascii="Angsana News" w:hAnsi="Angsana News" w:eastAsia="AngsanaNew-Bold" w:cs="Angsana News"/>
          <w:color w:val="000000"/>
          <w:sz w:val="32"/>
          <w:szCs w:val="32"/>
        </w:rPr>
      </w:pPr>
      <w:r>
        <w:rPr>
          <w:rFonts w:eastAsia="AngsanaNew-Bold" w:cs="Angsana News" w:ascii="Angsana News" w:hAnsi="Angsana News"/>
          <w:color w:val="000000"/>
          <w:sz w:val="16"/>
          <w:szCs w:val="16"/>
        </w:rPr>
        <w:tab/>
        <w:tab/>
        <w:tab/>
        <w:tab/>
      </w:r>
      <w:r>
        <w:rPr>
          <w:rFonts w:ascii="Angsana News" w:hAnsi="Angsana News" w:eastAsia="AngsanaNew;Arial Unicode MS" w:cs="Angsana News"/>
          <w:color w:val="000000"/>
          <w:sz w:val="32"/>
          <w:sz w:val="32"/>
          <w:szCs w:val="32"/>
        </w:rPr>
        <w:t xml:space="preserve">จิระชัย ยมเกิด </w:t>
      </w:r>
      <w:r>
        <w:rPr>
          <w:rFonts w:eastAsia="AngsanaNew;Arial Unicode MS" w:cs="Angsana News" w:ascii="Angsana News" w:hAnsi="Angsana News"/>
          <w:color w:val="000000"/>
          <w:sz w:val="32"/>
          <w:szCs w:val="32"/>
        </w:rPr>
        <w:t xml:space="preserve">(2549, </w:t>
      </w:r>
      <w:r>
        <w:rPr>
          <w:rFonts w:ascii="Angsana News" w:hAnsi="Angsana News" w:eastAsia="AngsanaNew;Arial Unicode MS" w:cs="Angsana News"/>
          <w:color w:val="000000"/>
          <w:sz w:val="32"/>
          <w:sz w:val="32"/>
          <w:szCs w:val="32"/>
        </w:rPr>
        <w:t>น</w:t>
      </w:r>
      <w:r>
        <w:rPr>
          <w:rFonts w:eastAsia="AngsanaNew;Arial Unicode MS" w:cs="Angsana News" w:ascii="Angsana News" w:hAnsi="Angsana News"/>
          <w:color w:val="000000"/>
          <w:sz w:val="32"/>
          <w:szCs w:val="32"/>
        </w:rPr>
        <w:t xml:space="preserve">. 59-65) </w:t>
      </w:r>
      <w:r>
        <w:rPr>
          <w:rFonts w:ascii="Angsana News" w:hAnsi="Angsana News" w:eastAsia="AngsanaNew;Arial Unicode MS" w:cs="Angsana News"/>
          <w:color w:val="000000"/>
          <w:sz w:val="32"/>
          <w:sz w:val="32"/>
          <w:szCs w:val="32"/>
        </w:rPr>
        <w:t>ทำการศึกษาเรื่อง “ความผูกพันของพนักงาน         ต่อบริษัทลานนาเกษตรอุตสาหกรรม จำกัด” โดยได้ทำการศึกษาเกี่ยวกับระดับความผูกพันต่อองค์การและปัจจัยที่มีผลต่อความผูกพันของพนักงาน พบว่า พนักงานมีความผูกพันต่อองค์การโดยรวม อยู่ในระดับสูงคือมีความเต็มใจที่จะทุ่มเทความพยายามอย่างมากต่อองค์การ มีความเชื่อมั่นและยอมรับต่อเป้าหมายขององค์การ แต่ความปรารถนาอย่างแรงกล้าที่จะคงไว้ซึ่งความเป็นสมาชิกภาพขององค์การอยู่ในระดับปานกลาง โดยที่ปัจจัยทางด้านลักษณะส่วนบุคคลในเรื่องของอายุ เพศ ระยะเวลาในการทำงาน รายได้ ตำแหน่งงานไม่มีผลต่อระดับความผูกพัน แต่ระดับการศึกษามีผลต่อระดับความผูกพันต่อองค์การ ปัจจัยด้านลักษณะงานที่ปฏิบัติคือ ความมีอิสระ ความลากหลายของงาน ความมีเอกลักษณ์ ผลป้อนกลับ และปฏิสัมพันธ์ในที่ทำงานมีความสัมพันธ์ในทางบวกกับความผูกพันต่อองค์การ ปัจจัยด้านประสบการณ์ในงานที่ปฏิบัติ ได้แก่ ความรู้สึกว่าตนเองมีความสำคัญต่อองค์การ องค์การเป็นที่พึ่งพาได้ ความคาดหวังที่จะได้รับผลตอบสนองจากองค์การและทัศนคติต่อเพื่อนร่วมงานและองค์การก็มีความสัมพันธ์ทางบวกต่อความผูกพันในองค์การ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jc w:val="left"/>
        <w:rPr>
          <w:rFonts w:ascii="Angsana News" w:hAnsi="Angsana News" w:eastAsia="AngsanaNew;Arial Unicode MS" w:cs="Angsana News"/>
          <w:color w:val="000000"/>
          <w:sz w:val="32"/>
          <w:szCs w:val="32"/>
        </w:rPr>
      </w:pPr>
      <w:r>
        <w:rPr>
          <w:rFonts w:eastAsia="AngsanaNew-Bold" w:cs="Angsana News" w:ascii="Angsana News" w:hAnsi="Angsana News"/>
          <w:color w:val="000000"/>
          <w:sz w:val="16"/>
          <w:szCs w:val="16"/>
        </w:rPr>
        <w:tab/>
        <w:tab/>
        <w:tab/>
        <w:tab/>
      </w:r>
      <w:r>
        <w:rPr>
          <w:rFonts w:ascii="Angsana News" w:hAnsi="Angsana News" w:eastAsia="AngsanaNew-Bold" w:cs="Angsana News"/>
          <w:color w:val="000000"/>
          <w:sz w:val="32"/>
          <w:sz w:val="32"/>
          <w:szCs w:val="32"/>
        </w:rPr>
        <w:t xml:space="preserve">นฤปชา เมืองอินทร์ </w:t>
      </w:r>
      <w:r>
        <w:rPr>
          <w:rFonts w:eastAsia="AngsanaNew-Bold" w:cs="Angsana News" w:ascii="Angsana News" w:hAnsi="Angsana News"/>
          <w:color w:val="000000"/>
          <w:sz w:val="32"/>
          <w:szCs w:val="32"/>
        </w:rPr>
        <w:t xml:space="preserve">(2551, </w:t>
      </w:r>
      <w:r>
        <w:rPr>
          <w:rFonts w:ascii="Angsana News" w:hAnsi="Angsana News" w:eastAsia="AngsanaNew-Bold" w:cs="Angsana News"/>
          <w:color w:val="000000"/>
          <w:sz w:val="32"/>
          <w:sz w:val="32"/>
          <w:szCs w:val="32"/>
        </w:rPr>
        <w:t>น</w:t>
      </w:r>
      <w:r>
        <w:rPr>
          <w:rFonts w:eastAsia="AngsanaNew-Bold" w:cs="Angsana News" w:ascii="Angsana News" w:hAnsi="Angsana News"/>
          <w:color w:val="000000"/>
          <w:sz w:val="32"/>
          <w:szCs w:val="32"/>
        </w:rPr>
        <w:t xml:space="preserve">. 80-94) </w:t>
      </w:r>
      <w:r>
        <w:rPr>
          <w:rFonts w:ascii="Angsana News" w:hAnsi="Angsana News" w:eastAsia="AngsanaNew-Bold" w:cs="Angsana News"/>
          <w:color w:val="000000"/>
          <w:sz w:val="32"/>
          <w:sz w:val="32"/>
          <w:szCs w:val="32"/>
        </w:rPr>
        <w:t xml:space="preserve">ได้ศึกษา </w:t>
      </w:r>
      <w:r>
        <w:rPr>
          <w:rFonts w:ascii="Angsana News" w:hAnsi="Angsana News" w:eastAsia="AngsanaNew;Arial Unicode MS" w:cs="Angsana News"/>
          <w:color w:val="000000"/>
          <w:sz w:val="32"/>
          <w:sz w:val="32"/>
          <w:szCs w:val="32"/>
        </w:rPr>
        <w:t>ความสัมพันธ์ระหว่างคุณภาพชีวิตในการทำงานกับความผูกพันต่อองค์กรและอายุการทำงานของพนักงานระดับปฏิบัติการ สมาคม วาย</w:t>
      </w:r>
      <w:r>
        <w:rPr>
          <w:rFonts w:eastAsia="AngsanaNew;Arial Unicode MS" w:cs="Angsana News" w:ascii="Angsana News" w:hAnsi="Angsana News"/>
          <w:color w:val="000000"/>
          <w:sz w:val="32"/>
          <w:szCs w:val="32"/>
        </w:rPr>
        <w:t xml:space="preserve">. </w:t>
      </w:r>
      <w:r>
        <w:rPr>
          <w:rFonts w:ascii="Angsana News" w:hAnsi="Angsana News" w:eastAsia="AngsanaNew;Arial Unicode MS" w:cs="Angsana News"/>
          <w:color w:val="000000"/>
          <w:sz w:val="32"/>
          <w:sz w:val="32"/>
          <w:szCs w:val="32"/>
        </w:rPr>
        <w:t>เอ็ม</w:t>
      </w:r>
      <w:r>
        <w:rPr>
          <w:rFonts w:eastAsia="AngsanaNew;Arial Unicode MS" w:cs="Angsana News" w:ascii="Angsana News" w:hAnsi="Angsana News"/>
          <w:color w:val="000000"/>
          <w:sz w:val="32"/>
          <w:szCs w:val="32"/>
        </w:rPr>
        <w:t xml:space="preserve">. </w:t>
      </w:r>
      <w:r>
        <w:rPr>
          <w:rFonts w:ascii="Angsana News" w:hAnsi="Angsana News" w:eastAsia="AngsanaNew;Arial Unicode MS" w:cs="Angsana News"/>
          <w:color w:val="000000"/>
          <w:sz w:val="32"/>
          <w:sz w:val="32"/>
          <w:szCs w:val="32"/>
        </w:rPr>
        <w:t>ซี</w:t>
      </w:r>
      <w:r>
        <w:rPr>
          <w:rFonts w:eastAsia="AngsanaNew;Arial Unicode MS" w:cs="Angsana News" w:ascii="Angsana News" w:hAnsi="Angsana News"/>
          <w:color w:val="000000"/>
          <w:sz w:val="32"/>
          <w:szCs w:val="32"/>
        </w:rPr>
        <w:t xml:space="preserve">. </w:t>
      </w:r>
      <w:r>
        <w:rPr>
          <w:rFonts w:ascii="Angsana News" w:hAnsi="Angsana News" w:eastAsia="AngsanaNew;Arial Unicode MS" w:cs="Angsana News"/>
          <w:color w:val="000000"/>
          <w:sz w:val="32"/>
          <w:sz w:val="32"/>
          <w:szCs w:val="32"/>
        </w:rPr>
        <w:t>เอ</w:t>
      </w:r>
      <w:r>
        <w:rPr>
          <w:rFonts w:eastAsia="AngsanaNew;Arial Unicode MS" w:cs="Angsana News" w:ascii="Angsana News" w:hAnsi="Angsana News"/>
          <w:color w:val="000000"/>
          <w:sz w:val="32"/>
          <w:szCs w:val="32"/>
        </w:rPr>
        <w:t xml:space="preserve">. </w:t>
      </w:r>
      <w:r>
        <w:rPr>
          <w:rFonts w:ascii="Angsana News" w:hAnsi="Angsana News" w:eastAsia="AngsanaNew;Arial Unicode MS" w:cs="Angsana News"/>
          <w:color w:val="000000"/>
          <w:sz w:val="32"/>
          <w:sz w:val="32"/>
          <w:szCs w:val="32"/>
        </w:rPr>
        <w:t>เชียงใหม่ พบว่า องค์ความรู้จากการศึกษาในอดีตว่าคุณภาพชีวิตในการทำงานต้องถูกแปรเปลี่ยนเป็นความผูกพันต่อองค์กรก่อน จึงจะส่งผลต่ออายุการทำงานของพนักงานในการศึกษาครั้งนี้ประยุกต์ใช้การวิเคราะห์การถดถอยพหุคูณแบบเพิ่มหรือลดตัวแปรเป็นขั้น ๆ ทำให้ค้นพบว่าตัวแปรความผูกพันต่อองค์กรทีส่งผลต่ออายุการทำงานสำหรับสมาคม          วาย</w:t>
      </w:r>
      <w:r>
        <w:rPr>
          <w:rFonts w:eastAsia="AngsanaNew;Arial Unicode MS" w:cs="Angsana News" w:ascii="Angsana News" w:hAnsi="Angsana News"/>
          <w:color w:val="000000"/>
          <w:sz w:val="32"/>
          <w:szCs w:val="32"/>
        </w:rPr>
        <w:t>.</w:t>
      </w:r>
      <w:r>
        <w:rPr>
          <w:rFonts w:ascii="Angsana News" w:hAnsi="Angsana News" w:eastAsia="AngsanaNew;Arial Unicode MS" w:cs="Angsana News"/>
          <w:color w:val="000000"/>
          <w:sz w:val="32"/>
          <w:sz w:val="32"/>
          <w:szCs w:val="32"/>
        </w:rPr>
        <w:t>เอ็ม</w:t>
      </w:r>
      <w:r>
        <w:rPr>
          <w:rFonts w:eastAsia="AngsanaNew;Arial Unicode MS" w:cs="Angsana News" w:ascii="Angsana News" w:hAnsi="Angsana News"/>
          <w:color w:val="000000"/>
          <w:sz w:val="32"/>
          <w:szCs w:val="32"/>
        </w:rPr>
        <w:t>.</w:t>
      </w:r>
      <w:r>
        <w:rPr>
          <w:rFonts w:ascii="Angsana News" w:hAnsi="Angsana News" w:eastAsia="AngsanaNew;Arial Unicode MS" w:cs="Angsana News"/>
          <w:color w:val="000000"/>
          <w:sz w:val="32"/>
          <w:sz w:val="32"/>
          <w:szCs w:val="32"/>
        </w:rPr>
        <w:t>ซี</w:t>
      </w:r>
      <w:r>
        <w:rPr>
          <w:rFonts w:eastAsia="AngsanaNew;Arial Unicode MS" w:cs="Angsana News" w:ascii="Angsana News" w:hAnsi="Angsana News"/>
          <w:color w:val="000000"/>
          <w:sz w:val="32"/>
          <w:szCs w:val="32"/>
        </w:rPr>
        <w:t>.</w:t>
      </w:r>
      <w:r>
        <w:rPr>
          <w:rFonts w:ascii="Angsana News" w:hAnsi="Angsana News" w:eastAsia="AngsanaNew;Arial Unicode MS" w:cs="Angsana News"/>
          <w:color w:val="000000"/>
          <w:sz w:val="32"/>
          <w:sz w:val="32"/>
          <w:szCs w:val="32"/>
        </w:rPr>
        <w:t>เอ</w:t>
      </w:r>
      <w:r>
        <w:rPr>
          <w:rFonts w:eastAsia="AngsanaNew;Arial Unicode MS" w:cs="Angsana News" w:ascii="Angsana News" w:hAnsi="Angsana News"/>
          <w:color w:val="000000"/>
          <w:sz w:val="32"/>
          <w:szCs w:val="32"/>
        </w:rPr>
        <w:t>.</w:t>
      </w:r>
      <w:r>
        <w:rPr>
          <w:rFonts w:ascii="Angsana News" w:hAnsi="Angsana News" w:eastAsia="AngsanaNew;Arial Unicode MS" w:cs="Angsana News"/>
          <w:color w:val="000000"/>
          <w:sz w:val="32"/>
          <w:sz w:val="32"/>
          <w:szCs w:val="32"/>
        </w:rPr>
        <w:t>เชียงใหม่ด้วย ได้แก่ การที่พนักงานยินดีที่จะทำงานกับองค์กรจนเกษียณอายุความรู้สึกว่าตนเป็นส่วนหนึ่งขององค์กร และ ทัศนคติเชิงบวกต่อองค์กรตัวแปรคุณภาพชีวิตในการทำงานที่ทำให้เกิดความยินดีที่จะทำงานกับองค์กรจนเกษียณอายุของพนักงาน ได้แก่ การทำงานที่ไม่ซ้ำซาก การมีอำนาจในการควบคุม การที่ไม่ต้องทำงานตามขั้นตอนที่ตนไม่ชอบ การที่ภาระงานจำเป็นต้องใช้ความสามารถอย่างเต็มที่ การที่พนักงานต้องมีปฏิสัมพันธ์กับผู้อื่นเพื่อทำให้งานสำเร็จ การมีโอกาสเรียนรู้งานแผนกอื่น และการที่พนักงานต้องทำงานดังตารางที่กำหนดตัวแปรคุณภาพชีวิตในการทำงานที่ทำให้เกิดความรู้สึกว่าตนเป็นส่วนหนึ่งขององค์กร ได้แก่ การไม่ถูกกำหนดให้มีภาระงานแน่นอน การที่ไม่ต้องทำงานตามขั้นตอนที่ตนไม่ชอบ การสามารถหาวิธีการทำงานด้วยตัวเอง และการที่พนักงานต้องมีปฏิสัมพันธ์กับผู้อื่นเพื่อทำให้งานสำเร็จตัวแปรคุณภาพชีวิตในการทำงานที่ทำให้เกิดทัศนคติเชิงบวกในการทำงานกับองค์กร ได้แก่ การไม่ถูกกำหนดให้มีภาระงานแน่นอน การทำงานที่ไม่ซ้ำซาก การมีอำนาจในการควบคุม การที่ไม่ต้องทำงานตามขั้นตอนที่ตนไม่ชอบ การมีอิสระในการทำงาน การไม่ถูกกำหนดให้ทำงานด้วยความรีบเร่ง การที่ภาระงานจำเป็นต้องใช้ความสามารถอย่างเต็มที่ และการมีโอกาสเรียนรู้งานแผนกอื่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eastAsia="AngsanaNew-Bold" w:cs="Angsana News" w:ascii="Angsana News" w:hAnsi="Angsana News"/>
          <w:color w:val="000000"/>
          <w:sz w:val="16"/>
          <w:szCs w:val="16"/>
        </w:rPr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จากการทบทวนเอกสารและงานวิจัยที่เกี่ยวข้องสรุปได้ว่า ปัจจัยด้านความผูกพันต่อองค์กรมีความสัมพันธ์กับตัวแปรต่าง ๆ ดังนี้</w:t>
      </w:r>
      <w:r>
        <w:rPr>
          <w:rFonts w:ascii="Angsana News" w:hAnsi="Angsana News" w:eastAsia="AngsanaNew-Bold" w:cs="Angsana News"/>
          <w:color w:val="000000"/>
          <w:sz w:val="32"/>
          <w:sz w:val="32"/>
          <w:szCs w:val="32"/>
        </w:rPr>
        <w:t xml:space="preserve"> </w:t>
      </w:r>
      <w:r>
        <w:rPr>
          <w:rFonts w:eastAsia="AngsanaNew-Bold" w:cs="Angsana News" w:ascii="Angsana News" w:hAnsi="Angsana News"/>
          <w:color w:val="000000"/>
          <w:sz w:val="32"/>
          <w:szCs w:val="32"/>
        </w:rPr>
        <w:t xml:space="preserve">1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ปัจจัยด้านความผูกพันต่อองค์กรมีความสัมพันธ์ทางบวกกับการพัฒนาประสิทธิภาพการปฏิบัติงานของกรรมการสภาองค์กรชุมชนตำบล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2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ปัจจัยด้านความผูกพันต่อองค์กรมีความสัมพันธ์กับปัจจัยด้านการบริหารจัดการ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ab/>
        <w:t>2.4.6</w:t>
        <w:tab/>
      </w:r>
      <w:r>
        <w:rPr>
          <w:rFonts w:ascii="Angsana News" w:hAnsi="Angsana News" w:cs="Angsana News"/>
          <w:b/>
          <w:b/>
          <w:bCs/>
          <w:color w:val="000000"/>
          <w:sz w:val="32"/>
          <w:sz w:val="32"/>
          <w:szCs w:val="32"/>
        </w:rPr>
        <w:t>ความพึงพอใจของครู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ความพึงพอใจในงานของครู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Satisfaction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จัดว่าเป็นตัวบ่งชี้หนึ่งที่บ่งบอกถึงความมีประสิทธิภาพของครูในโรงเรียน เพราะเมื่อครูมีความพึงพอใจในการทำงาน หรือมีขวัญกำลังใจดีแล้ว จะทำให้การทำงานของครูดีขึ้น และความพึงพอใจในการทำงานยังเป็นเครื่องหมายในการแสดงให้เห็นถึงการบริหารงานที่ดี และเป็นเกณฑ์อย่างหนึ่งที่จะใช้เป็นเครื่องวัดความสำเร็จของโรงเรียนได้เป็นอย่างดี มีประเด็จสำคัญดังนี้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both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16"/>
          <w:szCs w:val="16"/>
        </w:rPr>
        <w:tab/>
        <w:tab/>
      </w:r>
      <w:r>
        <w:rPr>
          <w:rFonts w:cs="Angsana News" w:ascii="Angsana News" w:hAnsi="Angsana News"/>
          <w:color w:val="000000"/>
          <w:sz w:val="32"/>
          <w:szCs w:val="32"/>
        </w:rPr>
        <w:tab/>
        <w:t>2.4.6.1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ความหมายของความพึงพอใจในงานของครู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/>
          <w:sz w:val="16"/>
          <w:szCs w:val="16"/>
        </w:rPr>
        <w:tab/>
        <w:tab/>
      </w: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นักวิชาการตั้งแต่ยุคเริ่มต้นจนถึงปัจจุบันได้มองความพึงพอใจในการทำงานทั้งในแง่ที่เป็นปัจจัยสาเหตุนำไปสู่ความสำเร็จ ทั้งมองในแง่เป็นตัวบ่งชี้ถึงความสำเร็จ หรือเป็นประสิทธิภาพขององค์การ จึงบัญญัติคำนิยามหรือให้ความหมายไว้อย่างหลากหลาย ดังนี้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16"/>
          <w:szCs w:val="16"/>
        </w:rPr>
        <w:tab/>
        <w:tab/>
        <w:tab/>
        <w:tab/>
      </w:r>
      <w:r>
        <w:rPr>
          <w:rFonts w:cs="Angsana News" w:ascii="Angsana News" w:hAnsi="Angsana News"/>
          <w:color w:val="000000"/>
          <w:sz w:val="32"/>
          <w:szCs w:val="32"/>
        </w:rPr>
        <w:tab/>
        <w:t xml:space="preserve">Cited in Hoy and Miskel, (2005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ให้ความหมายว่า ความพึงพอใจในงาน หมายถึง การรวมเอาสภาพทางจิตวิทยาทางสรีระ และสภาพแวดล้อมที่เป็นสาเหตุให้บุคคล                    พึงพอใจในการปฏิบัติงานของตน หรือ ความรู้สึกหรือปฏิกิริยาทางอารมณ์ที่มีต่องาน ซึ่งเป็นผลมาจากการเปรียบเทียบ ผลลัพธ์ที่เป็นจริงกับสิ่งที่คาดหวังหรือผลลัพธ์ที่ต้องการ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16"/>
          <w:szCs w:val="16"/>
        </w:rPr>
        <w:tab/>
        <w:tab/>
        <w:tab/>
        <w:tab/>
      </w:r>
      <w:r>
        <w:rPr>
          <w:rFonts w:cs="Angsana News" w:ascii="Angsana News" w:hAnsi="Angsana News"/>
          <w:color w:val="000000"/>
          <w:sz w:val="32"/>
          <w:szCs w:val="32"/>
        </w:rPr>
        <w:tab/>
        <w:t xml:space="preserve">Hoy and Miskel (2001, pp 303-304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ที่ให้ความหมายว่า ความพึงพอใจในงาน หมายถึง ความรู้สึกทั้งด้านทางบวกลบ หรือเจตคติของบุคคลที่มีต่องานที่ได้กระทำ คล้ายกับ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/>
      </w:pP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ab/>
        <w:tab/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มหาวิทยาลัยสุโขทัยธรรมาธิราช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2543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19-23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ได้ให้ความหมาย “ความ           พึงพอใจ ” ตรงกับภาษาอังกฤษว่า “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Satisfaction”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ซึ่งมี ความหมายโดยทั่ว ๆ ไปว่า ระดับความรู้สึกในทางบวกของบุคคลต่อสิ่งใดสิ่งหนึ่ง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  <w:shd w:fill="FFFFFF" w:val="clear"/>
        </w:rPr>
      </w:pPr>
      <w:r>
        <w:rPr>
          <w:rFonts w:cs="Angsana News" w:ascii="Angsana News" w:hAnsi="Angsana News"/>
          <w:b/>
          <w:bCs/>
          <w:color w:val="000000"/>
          <w:sz w:val="16"/>
          <w:szCs w:val="16"/>
        </w:rPr>
        <w:tab/>
        <w:tab/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เสาวนีย์ ฤทธิ์รุ่ง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2545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20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ได้ให้ความหมายว่า ความพึงพอใจในงาน หมายถึง สภาวะการแสดงออกทางอารมณ์ในทางบวกอันเป็นผลมาจากคุณค่าที่ได้รับจากงานและประสบการณ์ในการทำงานของบุคคลหนึ่ง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16"/>
          <w:szCs w:val="16"/>
          <w:shd w:fill="FFFFFF" w:val="clear"/>
        </w:rPr>
        <w:tab/>
        <w:tab/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สายจิตร สุขสงวน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(2546,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น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.14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ได้สรุปว่า ความพึงพอใจเป็นความรู้สึกที่มี          ต่อสิ่งใดสิ่งหนึ่ง ซึ่งเป็นไปได้ทั้งทางบวกและทางลบ แต่ถ้าเมื่อใดที่สิ่งนั้นสามารถตอบสนองความต้องการหรือทำให้บรรลุจุดมุ่งหมายได้ ก็จะเกิดความรู้สึกทางบวกแต่ในทางตรงกันข้าม ถ้าสิ่งใดสร้างความรู้สึกผิดหวังไม่บรรลุจุดมุ่งหมาย ก็จะทำให้เกิดความรู้สึกทางลบเป็นความรู้สึกไม่            พึงพอใจ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16"/>
          <w:szCs w:val="16"/>
        </w:rPr>
        <w:tab/>
        <w:tab/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อุทัยพรรณ สุดใจ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2545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7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ความพึงพอใจ หมายถึง ความรู้สึกหรือทศนคติของบุคคลที่มีต่อ สิ่งใดสิ่งหนึ่งโดยอาจจะเป็นไปในเชิงประเมินคำว่าความรู้สึกหรือทศนคติต่อสิ่งหนึ่งสิงใดนั้นเป็นไปในทางบวกหรือทางลบ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eastAsia="MS Mincho;ＭＳ 明朝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16"/>
          <w:szCs w:val="16"/>
        </w:rPr>
        <w:tab/>
        <w:tab/>
        <w:tab/>
        <w:tab/>
      </w:r>
      <w:r>
        <w:rPr>
          <w:rFonts w:ascii="Angsana News" w:hAnsi="Angsana News" w:eastAsia="MS Mincho;ＭＳ 明朝" w:cs="Angsana News"/>
          <w:color w:val="000000"/>
          <w:sz w:val="32"/>
          <w:sz w:val="32"/>
          <w:szCs w:val="32"/>
        </w:rPr>
        <w:t xml:space="preserve">วราภรณ์ บุตรพรหม </w:t>
      </w:r>
      <w:r>
        <w:rPr>
          <w:rFonts w:eastAsia="MS Mincho;ＭＳ 明朝" w:cs="Angsana News" w:ascii="Angsana News" w:hAnsi="Angsana News"/>
          <w:color w:val="000000"/>
          <w:sz w:val="32"/>
          <w:szCs w:val="32"/>
        </w:rPr>
        <w:t xml:space="preserve">(2547, </w:t>
      </w:r>
      <w:r>
        <w:rPr>
          <w:rFonts w:ascii="Angsana News" w:hAnsi="Angsana News" w:eastAsia="MS Mincho;ＭＳ 明朝" w:cs="Angsana News"/>
          <w:color w:val="000000"/>
          <w:sz w:val="32"/>
          <w:sz w:val="32"/>
          <w:szCs w:val="32"/>
        </w:rPr>
        <w:t>น</w:t>
      </w:r>
      <w:r>
        <w:rPr>
          <w:rFonts w:eastAsia="MS Mincho;ＭＳ 明朝" w:cs="Angsana News" w:ascii="Angsana News" w:hAnsi="Angsana News"/>
          <w:color w:val="000000"/>
          <w:sz w:val="32"/>
          <w:szCs w:val="32"/>
        </w:rPr>
        <w:t xml:space="preserve">. 11) </w:t>
      </w:r>
      <w:r>
        <w:rPr>
          <w:rFonts w:ascii="Angsana News" w:hAnsi="Angsana News" w:eastAsia="MS Mincho;ＭＳ 明朝" w:cs="Angsana News"/>
          <w:color w:val="000000"/>
          <w:sz w:val="32"/>
          <w:sz w:val="32"/>
          <w:szCs w:val="32"/>
        </w:rPr>
        <w:t>ให้ความหมายว่าเป็นความรู้สึกรัก เช่น ความรู้สึกชอบ ภูมิใจ สุขใจเต็มที่ ยินดี ประทับใจ เห็นด้วย อันจะก่อให้เกิดความพึงพอใจในการทำงาน มีการเสียสละอุทิศแรงกาย แรงใจ และสติปัญญาให้แก่งานอย่างจริงจัง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right="26" w:hanging="0"/>
        <w:jc w:val="left"/>
        <w:rPr>
          <w:rFonts w:ascii="Angsana News" w:hAnsi="Angsana News" w:cs="Angsana News"/>
          <w:color w:val="000000"/>
          <w:sz w:val="32"/>
          <w:szCs w:val="32"/>
          <w:shd w:fill="FFFFFF" w:val="clear"/>
        </w:rPr>
      </w:pPr>
      <w:r>
        <w:rPr>
          <w:rFonts w:eastAsia="MS Mincho;ＭＳ 明朝" w:cs="Angsana News" w:ascii="Angsana News" w:hAnsi="Angsana News"/>
          <w:color w:val="000000"/>
          <w:sz w:val="16"/>
          <w:szCs w:val="16"/>
        </w:rPr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จากความหมายที่กล่าวมา สรุปได้ว่า ความพึงพอใจในการปฏิบัติงานเป็นเรื่องของความรู้สึกที่มีความสึกของบุคคลที่มีต่องานที่ปฏิบัติอยู่และความพึงพอใจจะส่งผลต่อขวัญในการปฏิบัติงาน อย่างไรก็ดีความพึงพอใจของแต่ละบุคคลไม่มีวันสิ้นสุด เปลี่ยนแปลงได้เสมอ ตามกาลเวลาและสภาพแวดล้อมบุคคลจึงมีโอกาสที่จะไม่พึงพอใจในสิ่งที่เคยพึงพอใจมาแล้ว ฉะนั้นการดำเนินงานจำเป็นจะต้องสำรวจตรวจสอบความพึงพอใจในการปฏิบัติให้สอดคล้องกับความต้องการของชมาชิกกลุ่มตลอดไป ทั้งนี้เพื่อให้งานสำเร็จลุล่วงตามเป้าหมายของรูปแบบการพัฒนาผลิตภัณฑ์สมุนไพรกำลังเสือโคร่ง โดยการมีส่วนร่วมของชุมชนตามที่ตั้งไว้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right="-180" w:hanging="0"/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16"/>
          <w:szCs w:val="16"/>
        </w:rPr>
        <w:tab/>
        <w:tab/>
        <w:tab/>
      </w:r>
      <w:r>
        <w:rPr>
          <w:rFonts w:cs="Angsana News" w:ascii="Angsana News" w:hAnsi="Angsana News"/>
          <w:color w:val="000000"/>
          <w:sz w:val="32"/>
          <w:szCs w:val="32"/>
        </w:rPr>
        <w:t>2.4.6.2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หลักการและแนวคิดที่เกี่ยวข้องกับความพึงพอใจ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/>
          <w:sz w:val="16"/>
          <w:szCs w:val="16"/>
        </w:rPr>
        <w:tab/>
        <w:tab/>
      </w: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ทฤษฎีที่เกี่ยวข้องกับความพึงพอใจนักวิชาการได้พัฒนาทฤษฎีที่อธิบายองค์ประกอบของความพึงพอใจ และอธิบายความสัมพันธ์ระหว่างความพึงพอใจกับปัจจัยอื่น ๆ ไว้หลายทฤษฎี เช่น ในสมศักดิ์ คงเที่ยง และอัญชลี โพธิ์ทอง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2542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161-162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ได้จำแนกทฤษฎีความพึงพอใจในงานออกเป็น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2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กลุ่ม คือ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1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ทฤษฎีการสนองความต้องการ กลุ่มนี้ถือว่าความ        พึงพอใจ ในงานเกิดจากความต้องการส่วนบุคคลที่มีความสัมพันธ์ต่อผลที่ได้รับจากงานกับการประสบความสำเร็จตามเป้าหมายส่วนบุคคล และ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2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ทฤษฎีการอ้างอิงกลุ่ม ความพึงพอใจในงานมีความสัมพันธ์ในทางบวกกับคุณลักษณะของงานตามความปรารถนาของกลุ่ม ซึ่งสมาชิกให้กลุ่มเป็นแนวทางในการประเมินผลการทำงาน ในขณะที่ ฮอย และมิสเกล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Hoy and Miskel, 2001,          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339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ก็กล่าวไว้เช่นเดียวกันว่า ความพึงพอใจในงานมีความสัมพันธ์กับความสำเร็จขององค์การ          ถ้าบุคคล ในองค์การมีความพึงพอใจสูง คุณภาพงานก็จะสูง ในทางตรงกันข้ามหากบุคคลในองค์การไม่มีความพอใจในการทำงาน คุณภาพงานก็จะต่ำ สอดคล้องกับ พระครูกุมภวาปี คณารักษ์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2544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61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ที่พบว่า ครู</w:t>
      </w:r>
      <w:r>
        <w:rPr>
          <w:rFonts w:cs="Angsana News" w:ascii="Angsana News" w:hAnsi="Angsana News"/>
          <w:color w:val="000000"/>
          <w:sz w:val="32"/>
          <w:szCs w:val="32"/>
        </w:rPr>
        <w:t>-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อาจารย์มีความพึงพอใจต่อการปฏิบัติตนตามคุณธรรมของผู้บริหารอยู่ในระดับมาก ขณะที่ พระมหาสมพงษ์ เต็นรัมย์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2544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7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ก็พบว่า ครูที่เป็นบรรพชิตมีความพึงพอใจด้านความรับผิดชอบ ความสัมพันธ์ระหว่างบุคคล การยอมรับนับถือ ลักษณะของงาน ความสำเร็จของงาน นโยบายและการบริหารการปกครองบังคับบัญชา สภาพแวดล้อมในการทำงาน เงินเดือนและผลประโยชน์เกื้อกูล และความก้าวหน้าในตำแหน่งหน้าที่ ทุกด้านอยู่ในระดับปานกลาง ส่วนครูฆราวาส มีความพึงพอใจในด้านความรับผิดชอบอยู่ในระดับมาก นอกนั้นอยู่ในระดับปานกลาง ซึ่งจะเห็นว่า ครูบรรพชิตและครูฆราวาส มีความพึงพอใจในงานยังไม่มากเท่าที่ควร ซึ่งสะท้อนให้เห็นว่า เมื่อครูมีความพึงพอใจในงานสูงจะทำให้การทำงานของครูมีคุณภาพดีขึ้นตามไปด้วย และ สาธิต รื่นเริงใจ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2549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54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ได้ให้ความสัมพันธ์กับพฤติกรรมของผู้บริหารในการสร้างความพึงพอใจในการทำงานของบุคคลในหน่วยงานว่า ต้องพิจารณาถึงสิ่งที่ก่อให้เกิดความ พึงพอใจในทำงานซึ่งมาจากปัจจัยภายนอกอันเป็นปัจจัยจูงใจที่มีอยู่ในหน่วยงาน และปัจจัยด้านจิตใจของผู้ที่ทำงานเอง การได้รับการตอบสนองทั้งสองด้าน บุคคลจะเกิดความพึงพอใจ ในการทำงาน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16"/>
          <w:szCs w:val="16"/>
        </w:rPr>
        <w:tab/>
      </w:r>
      <w:r>
        <w:rPr>
          <w:rFonts w:cs="Angsana News" w:ascii="Angsana News" w:hAnsi="Angsana News"/>
          <w:color w:val="000000"/>
          <w:sz w:val="16"/>
          <w:szCs w:val="16"/>
        </w:rPr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สรุปว่า ความพึงพอใจในงานของครู หมายถึง ความรู้สึกทางบวกของครูที่มีต่องานที่ปฏิบัติอยู่ ซึ่งมีผลทำให้ครูมีพลังผลักดันในการทุ่มเททำงานอย่างเต็มความสามารถ เพื่อมุ่งสู่ความสำเร็จตามเป้าหมายที่กำหนดไว้ ผู้บริหารที่แสวงหาบทบาทความเป็นผู้นำที่เอาใจใส่ต่อความเป็นอยู่ของครูจะมีผลต่อความพึงพอใจในการทำงานของครู และจะทำให้งานมีคุณภาพดียิ่งขึ้น สามารถวัดได้จากตัวบ่งชี้เหล่านี้ คือ รู้สึกมีความมั่นคงและมีความก้าวหน้า งานมีความท้าทายความสามารถ รู้สึกมีเกียรติและศักดิ์ศรีทัดเทียมคนอื่นที่มีตำแหน่งเสมอกัน ได้รับความเป็นมิตรและความรักจากเพื่อน ๆ และการจัดระบบบริหารเอื้อต่อความสำเร็จ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16"/>
          <w:szCs w:val="16"/>
        </w:rPr>
        <w:tab/>
        <w:tab/>
        <w:tab/>
      </w:r>
      <w:r>
        <w:rPr>
          <w:rFonts w:cs="Angsana News" w:ascii="Angsana News" w:hAnsi="Angsana News"/>
          <w:color w:val="000000"/>
          <w:sz w:val="32"/>
          <w:szCs w:val="32"/>
        </w:rPr>
        <w:t>2.4.6.3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การวัดความพึงพอใจ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/>
          <w:sz w:val="16"/>
          <w:szCs w:val="16"/>
        </w:rPr>
        <w:tab/>
      </w:r>
      <w:r>
        <w:rPr>
          <w:rFonts w:cs="Angsana News" w:ascii="Angsana News" w:hAnsi="Angsana News"/>
          <w:color w:val="000000"/>
          <w:sz w:val="32"/>
          <w:szCs w:val="32"/>
        </w:rPr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การวัดความพึงพอใจก็มีขอบเขตที่จำกัดด้วย อาจมีความคลาดเคลื่อนขึ้นถ้าบุคคลเหล่านั้นแสดงความคิดเห็นไม่ตรงกับความรู้สึกที่จริง ซึ่งความคลาดเคลื่อนเหล่านี้ย่อมเกิดขึ้นได้เป็นธรรมดาของการวัดโดยทั่ว ๆ ไป การวัดความพึงพอใจนั้น สามารถทำได้หลายวิธีดังต่อไปนี้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>1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การใช้แบบสอบถาม โดยผู้ออกแบบสอบถาม เพื่อต้องการทราบความคิดเห็นซึ่งสามารถกระทำได้ในลักษณะกำหนดคำตอบให้เลือกหรือตอบคำถามอิสระคำถามดังกล่าวอาจถามความพอใจในด้านต่าง ๆ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>2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การสัมภาษณ์ เป็นวิธีการวัดความพึงพอใจทางตรง ซึ่งต้องอาศัยเทคนิคและวิธีการที่ดีจะได้ข้อมูลที่เป็นจริง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>3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การสังเกต เป็นวิธีวัดความพึงพอใจ โดยการสังเกตพฤติกรรมของบุคคลเป้าหมายไม่ว่าจะแสดงออกจากการพูดจากริยา ท่าทางวิธีนี้ ต้องอาศัยการกระทำอย่างจริงจังและสังเกตอย่างมีระเบียบแบบแผ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cs="Angsana News" w:ascii="Angsana News" w:hAnsi="Angsana News"/>
          <w:color w:val="000000"/>
          <w:sz w:val="32"/>
          <w:szCs w:val="32"/>
        </w:rPr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สรุป จากแนวคิดเกี่ยวกับการวัดความพึงพอใจซึ่งสัมพันธ์กับแรงจูงใจ การสร้างแรงจูงใจ เพื่อนำมาปรับใช้กับการวัดผลการพัฒนาประสิทธิภาพของครูผู้สอนโรงเรียน พระปริยัติธรรม แผนกสามัญศึกษา ภาคตะวันออกเฉียงเหนือ ในด้านการทำงานร่วมกันด้วยความพึงพอใจ ซึ่งผลจากการวัดผลด้านการเสริมสร้างพลังอำนาจแก่ครู การวัดผลด้านบรรยากาศโรงเรียน การวัดผลด้านการมีส่วนร่วม ซึ่งจะส่งผลให้เกิดความพึงพอใจในการที่จะเข้ามามีส่วนร่วมของครูผู้สอนโรงเรียน พระปริยัติธรรม แผนกสามัญศึกษา ภาคตะวันออกเฉียงเหนือ กลุ่ม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8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มากขึ้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>2.4.6.4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งานวิจัยที่เกี่ยวข้องกับความพึงพอใจ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/>
          <w:sz w:val="16"/>
          <w:szCs w:val="16"/>
        </w:rPr>
        <w:tab/>
        <w:tab/>
        <w:tab/>
        <w:tab/>
      </w:r>
      <w:r>
        <w:rPr>
          <w:rFonts w:cs="Angsana News" w:ascii="Angsana News" w:hAnsi="Angsana News"/>
          <w:b/>
          <w:bCs/>
          <w:color w:val="000000"/>
          <w:sz w:val="16"/>
          <w:szCs w:val="16"/>
        </w:rPr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ศิริกาญจนา ณ อยุทธยา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2545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65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ผลการวิจัย พบว่า ความรู้ความเข้าใจในงานกับความพึงพอใจในการปฏิบัติงานของครูในโรงเรียนพระปริยัติธรรม แผนกสามัญศึกษาสัมพันธ์กันในทางลบ ซึ่งอาจเกิดจากพฤติกรรมต่าง ๆ </w:t>
      </w:r>
      <w:r>
        <w:rPr>
          <w:rFonts w:ascii="Angsana News" w:hAnsi="Angsana News" w:eastAsia="AngsanaNew;Arial Unicode MS" w:cs="Angsana News"/>
          <w:color w:val="000000"/>
          <w:sz w:val="32"/>
          <w:sz w:val="32"/>
          <w:szCs w:val="32"/>
        </w:rPr>
        <w:t xml:space="preserve">ภทรพร ยุทธากรณ์พินิจ </w:t>
      </w:r>
      <w:r>
        <w:rPr>
          <w:rFonts w:eastAsia="AngsanaNew;Arial Unicode MS" w:cs="Angsana News" w:ascii="Angsana News" w:hAnsi="Angsana News"/>
          <w:color w:val="000000"/>
          <w:sz w:val="32"/>
          <w:szCs w:val="32"/>
        </w:rPr>
        <w:t xml:space="preserve">(2547 </w:t>
      </w:r>
      <w:r>
        <w:rPr>
          <w:rFonts w:ascii="Angsana News" w:hAnsi="Angsana News" w:eastAsia="AngsanaNew;Arial Unicode MS" w:cs="Angsana News"/>
          <w:color w:val="000000"/>
          <w:sz w:val="32"/>
          <w:sz w:val="32"/>
          <w:szCs w:val="32"/>
        </w:rPr>
        <w:t>น</w:t>
      </w:r>
      <w:r>
        <w:rPr>
          <w:rFonts w:eastAsia="AngsanaNew;Arial Unicode MS" w:cs="Angsana News" w:ascii="Angsana News" w:hAnsi="Angsana News"/>
          <w:color w:val="000000"/>
          <w:sz w:val="32"/>
          <w:szCs w:val="32"/>
        </w:rPr>
        <w:t xml:space="preserve">. </w:t>
      </w:r>
      <w:r>
        <w:rPr>
          <w:rFonts w:ascii="Angsana News" w:hAnsi="Angsana News" w:eastAsia="AngsanaNew;Arial Unicode MS" w:cs="Angsana News"/>
          <w:color w:val="000000"/>
          <w:sz w:val="32"/>
          <w:sz w:val="32"/>
          <w:szCs w:val="32"/>
        </w:rPr>
        <w:t>ก</w:t>
      </w:r>
      <w:r>
        <w:rPr>
          <w:rFonts w:eastAsia="AngsanaNew;Arial Unicode MS" w:cs="Angsana News" w:ascii="Angsana News" w:hAnsi="Angsana News"/>
          <w:color w:val="000000"/>
          <w:sz w:val="32"/>
          <w:szCs w:val="32"/>
        </w:rPr>
        <w:t xml:space="preserve">)           </w:t>
      </w:r>
      <w:r>
        <w:rPr>
          <w:rFonts w:ascii="Angsana News" w:hAnsi="Angsana News" w:eastAsia="AngsanaNew;Arial Unicode MS" w:cs="Angsana News"/>
          <w:color w:val="000000"/>
          <w:sz w:val="32"/>
          <w:sz w:val="32"/>
          <w:szCs w:val="32"/>
        </w:rPr>
        <w:t>ได้ศึกษาวิจัยเรื่อง รูปแบบการพัฒนาแรงจูงใจใฝ่สัมฤทธิ์ตามแนวคิดของ ป</w:t>
      </w:r>
      <w:r>
        <w:rPr>
          <w:rFonts w:eastAsia="AngsanaNew;Arial Unicode MS" w:cs="Angsana News" w:ascii="Angsana News" w:hAnsi="Angsana News"/>
          <w:color w:val="000000"/>
          <w:sz w:val="32"/>
          <w:szCs w:val="32"/>
        </w:rPr>
        <w:t>.</w:t>
      </w:r>
      <w:r>
        <w:rPr>
          <w:rFonts w:ascii="Angsana News" w:hAnsi="Angsana News" w:eastAsia="AngsanaNew;Arial Unicode MS" w:cs="Angsana News"/>
          <w:color w:val="000000"/>
          <w:sz w:val="32"/>
          <w:sz w:val="32"/>
          <w:szCs w:val="32"/>
        </w:rPr>
        <w:t>อ</w:t>
      </w:r>
      <w:r>
        <w:rPr>
          <w:rFonts w:eastAsia="AngsanaNew;Arial Unicode MS" w:cs="Angsana News" w:ascii="Angsana News" w:hAnsi="Angsana News"/>
          <w:color w:val="000000"/>
          <w:sz w:val="32"/>
          <w:szCs w:val="32"/>
        </w:rPr>
        <w:t>.</w:t>
      </w:r>
      <w:r>
        <w:rPr>
          <w:rFonts w:ascii="Angsana News" w:hAnsi="Angsana News" w:eastAsia="AngsanaNew;Arial Unicode MS" w:cs="Angsana News"/>
          <w:color w:val="000000"/>
          <w:sz w:val="32"/>
          <w:sz w:val="32"/>
          <w:szCs w:val="32"/>
        </w:rPr>
        <w:t>ปยุตโต ผลการวิจัยพบว่า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 </w:t>
      </w:r>
      <w:r>
        <w:rPr>
          <w:rFonts w:ascii="Angsana News" w:hAnsi="Angsana News" w:eastAsia="AngsanaNew;Arial Unicode MS" w:cs="Angsana News"/>
          <w:color w:val="000000"/>
          <w:sz w:val="32"/>
          <w:sz w:val="32"/>
          <w:szCs w:val="32"/>
        </w:rPr>
        <w:t>รูปแบบการพัฒนาแรงจูงใจใฝ่สัมฤทธิ์ตามแนวคิดของ ป</w:t>
      </w:r>
      <w:r>
        <w:rPr>
          <w:rFonts w:eastAsia="AngsanaNew;Arial Unicode MS" w:cs="Angsana News" w:ascii="Angsana News" w:hAnsi="Angsana News"/>
          <w:color w:val="000000"/>
          <w:sz w:val="32"/>
          <w:szCs w:val="32"/>
        </w:rPr>
        <w:t>.</w:t>
      </w:r>
      <w:r>
        <w:rPr>
          <w:rFonts w:ascii="Angsana News" w:hAnsi="Angsana News" w:eastAsia="AngsanaNew;Arial Unicode MS" w:cs="Angsana News"/>
          <w:color w:val="000000"/>
          <w:sz w:val="32"/>
          <w:sz w:val="32"/>
          <w:szCs w:val="32"/>
        </w:rPr>
        <w:t>อ</w:t>
      </w:r>
      <w:r>
        <w:rPr>
          <w:rFonts w:eastAsia="AngsanaNew;Arial Unicode MS" w:cs="Angsana News" w:ascii="Angsana News" w:hAnsi="Angsana News"/>
          <w:color w:val="000000"/>
          <w:sz w:val="32"/>
          <w:szCs w:val="32"/>
        </w:rPr>
        <w:t>.</w:t>
      </w:r>
      <w:r>
        <w:rPr>
          <w:rFonts w:ascii="Angsana News" w:hAnsi="Angsana News" w:eastAsia="AngsanaNew;Arial Unicode MS" w:cs="Angsana News"/>
          <w:color w:val="000000"/>
          <w:sz w:val="32"/>
          <w:sz w:val="32"/>
          <w:szCs w:val="32"/>
        </w:rPr>
        <w:t xml:space="preserve">ปยุตโต ที่พัฒนาขึ้น ได้ใช้หลักพุทธธรรมคือ การรักษาศีล การฝึกสติและสมาธิตามหลักอิทธิบาท การพัฒนาปัญญาด้วยการสร้างศรัทธราและโยนิโส มนสิการ และเนื้อหาการจัดกิจการในการพัฒนาแรงจูงใจใฝ่สัมฤทธิ์ ประกอบด้วยสาระสำคัญคือ สภาพปัจจุบันหลักการและเหตุผล วัตถุประสงค์ แนวคิดทฤษฎี กระบวนการพัฒนาและผลการพัฒนา โดยมีจุดเน้นที่ทุกองค์ประกอบจะต้องบูรณาการตามหลักพุทธธรรม วีระยุทธ กองวงษา </w:t>
      </w:r>
      <w:r>
        <w:rPr>
          <w:rFonts w:eastAsia="AngsanaNew;Arial Unicode MS" w:cs="Angsana News" w:ascii="Angsana News" w:hAnsi="Angsana News"/>
          <w:color w:val="000000"/>
          <w:sz w:val="32"/>
          <w:szCs w:val="32"/>
        </w:rPr>
        <w:t xml:space="preserve">(2553, </w:t>
      </w:r>
      <w:r>
        <w:rPr>
          <w:rFonts w:ascii="Angsana News" w:hAnsi="Angsana News" w:eastAsia="AngsanaNew;Arial Unicode MS" w:cs="Angsana News"/>
          <w:color w:val="000000"/>
          <w:sz w:val="32"/>
          <w:sz w:val="32"/>
          <w:szCs w:val="32"/>
        </w:rPr>
        <w:t>น</w:t>
      </w:r>
      <w:r>
        <w:rPr>
          <w:rFonts w:eastAsia="AngsanaNew;Arial Unicode MS" w:cs="Angsana News" w:ascii="Angsana News" w:hAnsi="Angsana News"/>
          <w:color w:val="000000"/>
          <w:sz w:val="32"/>
          <w:szCs w:val="32"/>
        </w:rPr>
        <w:t xml:space="preserve">. </w:t>
      </w:r>
      <w:r>
        <w:rPr>
          <w:rFonts w:ascii="Angsana News" w:hAnsi="Angsana News" w:eastAsia="AngsanaNew;Arial Unicode MS" w:cs="Angsana News"/>
          <w:color w:val="000000"/>
          <w:sz w:val="32"/>
          <w:sz w:val="32"/>
          <w:szCs w:val="32"/>
        </w:rPr>
        <w:t>ก</w:t>
      </w:r>
      <w:r>
        <w:rPr>
          <w:rFonts w:eastAsia="AngsanaNew;Arial Unicode MS" w:cs="Angsana News" w:ascii="Angsana News" w:hAnsi="Angsana News"/>
          <w:color w:val="000000"/>
          <w:sz w:val="32"/>
          <w:szCs w:val="32"/>
        </w:rPr>
        <w:t xml:space="preserve">) </w:t>
      </w:r>
      <w:r>
        <w:rPr>
          <w:rFonts w:ascii="Angsana News" w:hAnsi="Angsana News" w:eastAsia="AngsanaNew;Arial Unicode MS" w:cs="Angsana News"/>
          <w:color w:val="000000"/>
          <w:sz w:val="32"/>
          <w:sz w:val="32"/>
          <w:szCs w:val="32"/>
        </w:rPr>
        <w:t>ได้ศึกษาวิจัยเรื่อง ปัจจัยด้านบุคคล ความรู้ เจตคติ สภาพแวดล้อมและสังคมกับแรงจูงใจใฝ่สัมฤทธิ์ที่มีผลต่อการออกกำลังกายของนิสิตระดับปริญญาตรี มหาวิทยาลัยมหาสารคาม ผลการวิจัยพบว่า ตัวแปรที่สามารถพยากรณ์แรงจูงใจใฝ่สัมฤทธิ์ที่มีผลต่อการออกกำลังกายของนิสิตระดับปริญญาตรี มหาวิทยาลัยมหาสารคาม ได้แก่ การรับรู้ความสามารถของต้นเองในการออกกำลังกาย การแพทย์และการเจ็บป่วย เป้าหมายในอนาคต และ ความรักความถนัดและความสนใจ ดังนั้น ควรนำข้อมูลเหล่านี้ไปเป็นองค์ประกอบในการเตรียมความพร้อมหรือเอื้ออำนวยให้บุคคลเล่นกีฬาหรือออกกำลังกาย เพื่อเพิ่มปริมาณผู้ที่เล่นกีฬาหรือออกกำลังกายให้มากขึ้น และเป็นการป้องกันการเลิกเข้าร่วมกิจกรรมการเล่นกีฬาหรือออกกำลังกาย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eastAsia="AngsanaNew;Arial Unicode MS" w:cs="Angsana News"/>
          <w:b/>
          <w:b/>
          <w:bCs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>2.4.7</w:t>
      </w: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ab/>
      </w:r>
      <w:r>
        <w:rPr>
          <w:rFonts w:ascii="Angsana News" w:hAnsi="Angsana News" w:cs="Angsana News"/>
          <w:b/>
          <w:b/>
          <w:bCs/>
          <w:color w:val="000000"/>
          <w:sz w:val="32"/>
          <w:sz w:val="32"/>
          <w:szCs w:val="32"/>
        </w:rPr>
        <w:t>พฤติกรรมของครู</w:t>
      </w:r>
    </w:p>
    <w:p>
      <w:pPr>
        <w:pStyle w:val="Style17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ab/>
        <w:tab/>
        <w:tab/>
      </w:r>
      <w:r>
        <w:rPr>
          <w:rFonts w:cs="Angsana News" w:ascii="Angsana News" w:hAnsi="Angsana News"/>
          <w:color w:val="000000"/>
          <w:sz w:val="32"/>
          <w:szCs w:val="32"/>
        </w:rPr>
        <w:t>2.4.7</w:t>
      </w:r>
      <w:r>
        <w:rPr>
          <w:rFonts w:cs="Angsana News" w:ascii="Angsana News" w:hAnsi="Angsana News"/>
          <w:color w:val="000000"/>
          <w:sz w:val="32"/>
          <w:szCs w:val="32"/>
          <w:lang w:bidi="lo-LA"/>
        </w:rPr>
        <w:t>.1</w:t>
      </w: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ความหมายของ</w:t>
      </w:r>
      <w:r>
        <w:rPr>
          <w:rStyle w:val="StrongEmphasis"/>
          <w:rFonts w:ascii="Angsana News" w:hAnsi="Angsana News" w:cs="Angsana News"/>
          <w:b w:val="false"/>
          <w:b w:val="false"/>
          <w:bCs w:val="false"/>
          <w:color w:val="000000"/>
          <w:sz w:val="32"/>
          <w:sz w:val="32"/>
          <w:szCs w:val="32"/>
          <w:shd w:fill="FFFFFF" w:val="clear"/>
        </w:rPr>
        <w:t>พฤติกรรม</w:t>
      </w:r>
    </w:p>
    <w:p>
      <w:pPr>
        <w:pStyle w:val="Style17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b/>
          <w:b/>
          <w:bCs/>
          <w:color w:val="000000"/>
          <w:sz w:val="16"/>
          <w:szCs w:val="16"/>
        </w:rPr>
      </w:pP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ab/>
        <w:tab/>
        <w:tab/>
      </w: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cs="Angsana News" w:ascii="Angsana News" w:hAnsi="Angsana News"/>
          <w:color w:val="000000"/>
          <w:sz w:val="32"/>
          <w:szCs w:val="32"/>
        </w:rPr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สุรพล พยอมแย้ม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2545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18-20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กล่าวว่า พฤติกรรม ในทางจิตวิทยานั้น หมายถึง การกระทำอันเนื่องมาจากการกระตุ้นหรือการจูงใจจากสิ่งเร้าต่าง ๆ การกระทำหรือพฤติกรรมเหล่านั้นเกิดขึ้นหลังจากที่บุคคลได้ผ่านขบวนการกลั่นกรอง ตกแต่งและตั้งใจที่จะทำให้เกิดขึ้น เพื่อให้บุคคลอื่นได้สัมผัสรับรู้ พฤติกรรมของบุคคลแม้จะกระทำด้วยสาเหตุจุดมุ่งหมายเดียวกัน แต่จะมีลักษณะอาการแตกต่างกัน เมื่อบุคคล เวลา สถานที่ หรือสถานการณ์เปลี่ยนไปเนื่องจากการกระทำของบุคคลล้วนจะต้องผ่านกระบวนการคิดการตัดสินใจ อันประกอบด้วยอารมณ์และความรู้สึกของผู้กระทำพฤติกรรมนั้น ๆ จึงทำให้พฤติกรรมของแต่ละคนมีความแตกต่างกัน หรือปรับเปลี่ยนไปตามเรื่องราวที่เกี่ยวข้องเสมอ ด้วยเหตุผลที่ว่าพฤติกรรมแต่ละครั้งเกิดจากกระบวนการ ซึ่งหากพิจารณาแยกกระบวนการออกเป็นส่วน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ๆ จะพบว่า ประกอบด้วย          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3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ส่วนคือ</w:t>
      </w:r>
    </w:p>
    <w:p>
      <w:pPr>
        <w:pStyle w:val="Normal"/>
        <w:shd w:fill="FFFFFF" w:val="clear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/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ab/>
        <w:tab/>
        <w:tab/>
        <w:t>1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ส่วนการแสดงออกหรือกิริยาท่าทาง </w:t>
      </w:r>
      <w:r>
        <w:rPr>
          <w:rFonts w:cs="Angsana News" w:ascii="Angsana News" w:hAnsi="Angsana News"/>
          <w:color w:val="000000"/>
          <w:sz w:val="32"/>
          <w:szCs w:val="32"/>
        </w:rPr>
        <w:t>(Acting)</w:t>
      </w:r>
    </w:p>
    <w:p>
      <w:pPr>
        <w:pStyle w:val="Normal"/>
        <w:shd w:fill="FFFFFF" w:val="clear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/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ab/>
        <w:tab/>
        <w:tab/>
        <w:t>2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ส่วนการคิดที่เกี่ยวกับกิริยานั้น </w:t>
      </w:r>
      <w:r>
        <w:rPr>
          <w:rFonts w:cs="Angsana News" w:ascii="Angsana News" w:hAnsi="Angsana News"/>
          <w:color w:val="000000"/>
          <w:sz w:val="32"/>
          <w:szCs w:val="32"/>
        </w:rPr>
        <w:t>(Thinking)</w:t>
      </w:r>
    </w:p>
    <w:p>
      <w:pPr>
        <w:pStyle w:val="Normal"/>
        <w:shd w:fill="FFFFFF" w:val="clear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ab/>
        <w:tab/>
        <w:tab/>
        <w:t>3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ส่วนความรู้สึกที่มีอยู่ในขณะนั้น </w:t>
      </w:r>
      <w:r>
        <w:rPr>
          <w:rFonts w:cs="Angsana News" w:ascii="Angsana News" w:hAnsi="Angsana News"/>
          <w:color w:val="000000"/>
          <w:sz w:val="32"/>
          <w:szCs w:val="32"/>
        </w:rPr>
        <w:t>(Feeling)</w:t>
      </w:r>
    </w:p>
    <w:p>
      <w:pPr>
        <w:pStyle w:val="Normal"/>
        <w:shd w:fill="FFFFFF" w:val="clear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b/>
          <w:b/>
          <w:bCs/>
          <w:color w:val="000000"/>
          <w:sz w:val="16"/>
          <w:szCs w:val="16"/>
          <w:shd w:fill="FFFFFF" w:val="clear"/>
        </w:rPr>
      </w:pPr>
      <w:r>
        <w:rPr>
          <w:rFonts w:cs="Angsana News" w:ascii="Angsana News" w:hAnsi="Angsana News"/>
          <w:b/>
          <w:bCs/>
          <w:color w:val="000000"/>
          <w:sz w:val="16"/>
          <w:szCs w:val="16"/>
          <w:shd w:fill="FFFFFF" w:val="clear"/>
        </w:rPr>
        <w:tab/>
        <w:tab/>
        <w:tab/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ab/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สมโภชน์ เอี่ยมสุภาษิต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(2555,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น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. 80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ผู้เชี่ยวชาญด้านการปรับพฤติกรรมได้ให้ความหมายของคำว่า พฤติกรรม หมายถึง</w:t>
      </w:r>
      <w:r>
        <w:rPr>
          <w:rFonts w:cs="Times New Roman"/>
          <w:color w:val="000000"/>
          <w:sz w:val="32"/>
          <w:sz w:val="32"/>
          <w:szCs w:val="32"/>
          <w:shd w:fill="FFFFFF" w:val="clear"/>
        </w:rPr>
        <w:t> 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สิ่งที่บุคคลกระทำ แสดงออกมา ตอบสนอง หรือโต้ตอบต่อสิ่งใดสิ่งหนึ่งสภาพการณ์ใด สภาพการณ์หนึ่งโดยที่ผู้อื่นสามารถสังเกตไ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ด้</w:t>
      </w:r>
    </w:p>
    <w:p>
      <w:pPr>
        <w:pStyle w:val="Normal"/>
        <w:shd w:fill="FFFFFF" w:val="clear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  <w:shd w:fill="FFFFFF" w:val="clear"/>
        </w:rPr>
      </w:pPr>
      <w:r>
        <w:rPr>
          <w:rFonts w:cs="Angsana News" w:ascii="Angsana News" w:hAnsi="Angsana News"/>
          <w:color w:val="000000"/>
          <w:sz w:val="16"/>
          <w:szCs w:val="16"/>
        </w:rPr>
        <w:tab/>
        <w:tab/>
        <w:tab/>
      </w:r>
      <w:r>
        <w:rPr>
          <w:rStyle w:val="StrongEmphasis"/>
          <w:rFonts w:ascii="Angsana News" w:hAnsi="Angsana News" w:cs="Angsana News"/>
          <w:b w:val="false"/>
          <w:b w:val="false"/>
          <w:bCs w:val="false"/>
          <w:color w:val="000000"/>
          <w:sz w:val="32"/>
          <w:sz w:val="32"/>
          <w:szCs w:val="32"/>
          <w:shd w:fill="FFFFFF" w:val="clear"/>
        </w:rPr>
        <w:t>สรุปความหมายพฤติกรรม หมายถึง</w:t>
      </w:r>
      <w:r>
        <w:rPr>
          <w:rFonts w:cs="Times New Roman"/>
          <w:color w:val="000000"/>
        </w:rPr>
        <w:t> 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การแสดงและกิริยาท่าทางของสิ่งมีชีวิตที่เกิดร่วมกันกับสิ่งแวดล้อม เป็นการตอบสนองของระบบหรือสิ่งมีชีวิตต่อสิ่งเร้าหรือการรับเข้าทั้งหลาย ไม่ว่าจะเป็นภายในหรือภายนอก มีสติหรือไม่มีสติระลึก ชัดเจนหรือแอบแฝง และโดยตั้งใจหรือไม่ได้ตั้งใจ นอกจากนั้นยังมีนักวิชาการได้ให้ความหมายไว้หลากหลาย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/>
      </w:pP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ab/>
        <w:tab/>
        <w:tab/>
      </w:r>
      <w:r>
        <w:rPr>
          <w:rFonts w:cs="Angsana News" w:ascii="Angsana News" w:hAnsi="Angsana News"/>
          <w:color w:val="000000"/>
          <w:sz w:val="32"/>
          <w:szCs w:val="32"/>
        </w:rPr>
        <w:t>2.4.7.2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แนวคิดและทฤษฎีการปรับพฤติกรรม </w:t>
      </w:r>
      <w:r>
        <w:rPr>
          <w:rFonts w:cs="Angsana News" w:ascii="Angsana News" w:hAnsi="Angsana News"/>
          <w:color w:val="000000"/>
          <w:sz w:val="32"/>
          <w:szCs w:val="32"/>
        </w:rPr>
        <w:t>(Behavior Modification Theory)</w:t>
      </w:r>
    </w:p>
    <w:p>
      <w:pPr>
        <w:pStyle w:val="Normal"/>
        <w:shd w:fill="FFFFFF" w:val="clear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ab/>
        <w:tab/>
        <w:tab/>
        <w:tab/>
      </w:r>
      <w:r>
        <w:rPr>
          <w:rFonts w:cs="Angsana News" w:ascii="Angsana News" w:hAnsi="Angsana News"/>
          <w:color w:val="000000"/>
          <w:sz w:val="32"/>
          <w:szCs w:val="32"/>
        </w:rPr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มนูญ ภูขลิบเงิน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2547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17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ได้ให้แนวคิดว่าการเห็นแบบอย่างทางพฤติกรรมของคนในครอบครัว จะส่งผลถึงพฤติกรรมของเด็กในด้านต่าง ๆ โดยเฉพาะอย่างยิ่งพฤติกรรมในด้านที่น่าปรารถนา เพราะเด็กมักลอกเลียนแบบ หรือท่าที รวมทั้งพฤติกรรมของบิดามารดา การได้ลอกเลียนแบบ หรือได้แสดงท่าทางที่สอดคล้องกับคนที่ตนใกล้ชิดจะทำให้เด็กเกิดความภาคภูมิใจที่ตนสามารถมีพฤติกรรมใกล้เคียงกับคนที่ตนรัก เคารพและศรัทธา ดังนั้น ถ้าหากบิดามารดา มีพฤติกรรมที่ดีก็จะสามารถเป็นตัวแบบที่ดีของเด็กได้ เช่น ถ้าบิดามารดามีพฤติกรรมเป็นคนมีเหตุผล เด็กก็จะทำตนเป็นคนมีเหตุผลตาม ถ้าพ่อแม่มีพฤติกรรมประหยัด เด็กก็มักมีพฤติกรรมการประหยัดด้วยเช่นกัน</w:t>
      </w:r>
    </w:p>
    <w:p>
      <w:pPr>
        <w:pStyle w:val="Normal"/>
        <w:shd w:fill="FFFFFF" w:val="clear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ab/>
        <w:tab/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ธงชัย บุญพิเชฐวงศ์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2553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15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ได้ให้แนวคิดว่า พฤติกรรมการนำฝากเงินที่ธนาคารโรงเรียน หมายถึง ความถี่ที่นักเรียนนำเงินไปฝากกับโครงการธนาคารโรงเรียน เป็นพฤติกรรมที่น่าปรารถนาและควรมีการวิจัยเพื่อหาทางส่งเสริมให้มากขึ้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16"/>
          <w:szCs w:val="16"/>
        </w:rPr>
        <w:tab/>
      </w: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ักทฤษฎีการปรับพฤติกรรม</w:t>
      </w:r>
      <w:r>
        <w:rPr>
          <w:rFonts w:ascii="Angsana News" w:hAnsi="Angsana News" w:cs="Angsana News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กลุ่มนี้คือ สกินเนอร์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Skinner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ทฤษฎีนี้ประยุกต์มาจากทฤษฎีการวางเงื่อนไข กรรมวิบาก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Operant Conditioning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อธิบายการเรียนรู้ว่ามนุษย์สามารถพัฒนาตนเองได้โดยอาศัยหลักการปรับพฤติกรรม ซึ่งเจาะจงเฉพาะกระบวนการเรียนรู้แบบการกระทำอันเป็นการเรียนรู้ถึงความสัมพันธ์ระหว่างผลกรรมที่เกิดขึ้นจากพฤติกรรมที่บุคคลแสดงออก จะมีผลในการกำหนดถึงการแสดงพฤติกรรมนั้นในอนาคต ทฤษฎีนี้ตั้งอยู่บนรากฐานความเชื่อที่ว่า พฤติกรรมของคนถูกควบคุมโดยเงื่อนไขการเสริมแรง และเงื่อนไขการลงโทษ            วิธีปลูกฝังคุณธรรม จริยธรรมตามแนวคิดนี้ต้องจัดเงื่อนไขต่าง ๆ เพื่อให้ผู้กระทำ พฤติกรรมนั้นได้รับแรงเสริม และหากต้องการลดพฤติกรรมใดก็ต้องจัดเงื่อนไขเพื่อให้ผู้กระทำ พฤติกรรมนั้นไม่ได้รับแรงเสริม กระบวนการเสริมแรงและการลงโทษ มีรายละเอียดตามภาพที่ </w:t>
      </w:r>
      <w:r>
        <w:rPr>
          <w:rFonts w:cs="Angsana News" w:ascii="Angsana News" w:hAnsi="Angsana News"/>
          <w:color w:val="000000"/>
          <w:sz w:val="32"/>
          <w:szCs w:val="32"/>
        </w:rPr>
        <w:t>2.5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firstLine="720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firstLine="720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firstLine="720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firstLine="720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firstLine="720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firstLine="720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firstLine="720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firstLine="720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firstLine="720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firstLine="720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firstLine="720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firstLine="720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firstLine="720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firstLine="720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43000</wp:posOffset>
                </wp:positionH>
                <wp:positionV relativeFrom="paragraph">
                  <wp:posOffset>699770</wp:posOffset>
                </wp:positionV>
                <wp:extent cx="0" cy="22860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5.1pt" to="90pt,7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143000</wp:posOffset>
                </wp:positionH>
                <wp:positionV relativeFrom="paragraph">
                  <wp:posOffset>1271270</wp:posOffset>
                </wp:positionV>
                <wp:extent cx="0" cy="22860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0.1pt" to="90pt,11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143000</wp:posOffset>
                </wp:positionH>
                <wp:positionV relativeFrom="paragraph">
                  <wp:posOffset>1842770</wp:posOffset>
                </wp:positionV>
                <wp:extent cx="0" cy="22860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45.1pt" to="90pt,16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43000</wp:posOffset>
                </wp:positionH>
                <wp:positionV relativeFrom="paragraph">
                  <wp:posOffset>2414270</wp:posOffset>
                </wp:positionV>
                <wp:extent cx="0" cy="22860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90.1pt" to="90pt,20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143000</wp:posOffset>
                </wp:positionH>
                <wp:positionV relativeFrom="paragraph">
                  <wp:posOffset>2985770</wp:posOffset>
                </wp:positionV>
                <wp:extent cx="0" cy="22860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35.1pt" to="90pt,25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143000</wp:posOffset>
                </wp:positionH>
                <wp:positionV relativeFrom="paragraph">
                  <wp:posOffset>3557270</wp:posOffset>
                </wp:positionV>
                <wp:extent cx="0" cy="22860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80.1pt" to="90pt,29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143000</wp:posOffset>
                </wp:positionH>
                <wp:positionV relativeFrom="paragraph">
                  <wp:posOffset>4128770</wp:posOffset>
                </wp:positionV>
                <wp:extent cx="0" cy="22860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25.1pt" to="90pt,34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543300</wp:posOffset>
                </wp:positionH>
                <wp:positionV relativeFrom="paragraph">
                  <wp:posOffset>730885</wp:posOffset>
                </wp:positionV>
                <wp:extent cx="635" cy="228600"/>
                <wp:effectExtent l="38100" t="635" r="3810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7.55pt" to="279pt,7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543300</wp:posOffset>
                </wp:positionH>
                <wp:positionV relativeFrom="paragraph">
                  <wp:posOffset>1302385</wp:posOffset>
                </wp:positionV>
                <wp:extent cx="0" cy="22860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2.55pt" to="279pt,12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543300</wp:posOffset>
                </wp:positionH>
                <wp:positionV relativeFrom="paragraph">
                  <wp:posOffset>1873885</wp:posOffset>
                </wp:positionV>
                <wp:extent cx="0" cy="22860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7.55pt" to="279pt,16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543300</wp:posOffset>
                </wp:positionH>
                <wp:positionV relativeFrom="paragraph">
                  <wp:posOffset>2445385</wp:posOffset>
                </wp:positionV>
                <wp:extent cx="0" cy="22860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92.55pt" to="279pt,21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543300</wp:posOffset>
                </wp:positionH>
                <wp:positionV relativeFrom="paragraph">
                  <wp:posOffset>3016885</wp:posOffset>
                </wp:positionV>
                <wp:extent cx="0" cy="22860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37.55pt" to="279pt,25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ngsana News" w:cs="Angsana News" w:ascii="Angsana News" w:hAnsi="Angsana News"/>
          <w:color w:val="000000"/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4775</wp:posOffset>
                </wp:positionH>
                <wp:positionV relativeFrom="paragraph">
                  <wp:posOffset>4445</wp:posOffset>
                </wp:positionV>
                <wp:extent cx="2190750" cy="361950"/>
                <wp:effectExtent l="0" t="0" r="0" b="0"/>
                <wp:wrapNone/>
                <wp:docPr id="6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New;Arial Unicode MS" w:hAnsi="CordiaNew;Arial Unicode MS" w:eastAsia="CordiaNew;Arial Unicode MS"/>
                                <w:sz w:val="28"/>
                              </w:rPr>
                            </w:pPr>
                            <w:r>
                              <w:rPr>
                                <w:rFonts w:ascii="CordiaNew;Arial Unicode MS" w:hAnsi="CordiaNew;Arial Unicode MS" w:eastAsia="CordiaNew;Arial Unicode MS"/>
                                <w:sz w:val="28"/>
                                <w:sz w:val="28"/>
                              </w:rPr>
                              <w:t>พฤติกรรมที่พึงประสงค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pt;mso-wrap-distance-left:9.05pt;mso-wrap-distance-right:9.05pt;mso-wrap-distance-top:0pt;mso-wrap-distance-bottom:0pt;margin-top:0.3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New;Arial Unicode MS" w:hAnsi="CordiaNew;Arial Unicode MS" w:eastAsia="CordiaNew;Arial Unicode MS"/>
                          <w:sz w:val="28"/>
                        </w:rPr>
                      </w:pPr>
                      <w:r>
                        <w:rPr>
                          <w:rFonts w:ascii="CordiaNew;Arial Unicode MS" w:hAnsi="CordiaNew;Arial Unicode MS" w:eastAsia="CordiaNew;Arial Unicode MS"/>
                          <w:sz w:val="28"/>
                          <w:sz w:val="28"/>
                        </w:rPr>
                        <w:t>พฤติกรรมที่พึงประสงค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04875</wp:posOffset>
                </wp:positionH>
                <wp:positionV relativeFrom="paragraph">
                  <wp:posOffset>347345</wp:posOffset>
                </wp:positionV>
                <wp:extent cx="590550" cy="361950"/>
                <wp:effectExtent l="0" t="0" r="0" b="0"/>
                <wp:wrapNone/>
                <wp:docPr id="6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>เริ่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27.3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>เริ่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4775</wp:posOffset>
                </wp:positionH>
                <wp:positionV relativeFrom="paragraph">
                  <wp:posOffset>918845</wp:posOffset>
                </wp:positionV>
                <wp:extent cx="2190750" cy="361950"/>
                <wp:effectExtent l="0" t="0" r="0" b="0"/>
                <wp:wrapNone/>
                <wp:docPr id="6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>กำหนดพฤติกรรมและเป้าหมา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pt;mso-wrap-distance-left:9.05pt;mso-wrap-distance-right:9.05pt;mso-wrap-distance-top:0pt;mso-wrap-distance-bottom:0pt;margin-top:72.3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>กำหนดพฤติกรรมและเป้าหมา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4775</wp:posOffset>
                </wp:positionH>
                <wp:positionV relativeFrom="paragraph">
                  <wp:posOffset>1490345</wp:posOffset>
                </wp:positionV>
                <wp:extent cx="2190750" cy="361950"/>
                <wp:effectExtent l="0" t="0" r="0" b="0"/>
                <wp:wrapNone/>
                <wp:docPr id="6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>วิเคราะห์และรวบรวมข้อมูลของพฤติกรร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pt;mso-wrap-distance-left:9.05pt;mso-wrap-distance-right:9.05pt;mso-wrap-distance-top:0pt;mso-wrap-distance-bottom:0pt;margin-top:117.3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>วิเคราะห์และรวบรวมข้อมูลของพฤติกร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04775</wp:posOffset>
                </wp:positionH>
                <wp:positionV relativeFrom="paragraph">
                  <wp:posOffset>2061845</wp:posOffset>
                </wp:positionV>
                <wp:extent cx="2190750" cy="361950"/>
                <wp:effectExtent l="0" t="0" r="0" b="0"/>
                <wp:wrapNone/>
                <wp:docPr id="6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>กำหนดตัวเสริมแร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pt;mso-wrap-distance-left:9.05pt;mso-wrap-distance-right:9.05pt;mso-wrap-distance-top:0pt;mso-wrap-distance-bottom:0pt;margin-top:162.3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>กำหนดตัวเสริมแร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04775</wp:posOffset>
                </wp:positionH>
                <wp:positionV relativeFrom="paragraph">
                  <wp:posOffset>2633345</wp:posOffset>
                </wp:positionV>
                <wp:extent cx="2190750" cy="361950"/>
                <wp:effectExtent l="0" t="0" r="0" b="0"/>
                <wp:wrapNone/>
                <wp:docPr id="6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>กำหนดเทคนิคการปรับพฤติกรร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pt;mso-wrap-distance-left:9.05pt;mso-wrap-distance-right:9.05pt;mso-wrap-distance-top:0pt;mso-wrap-distance-bottom:0pt;margin-top:207.3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>กำหนดเทคนิคการปรับพฤติกร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04775</wp:posOffset>
                </wp:positionH>
                <wp:positionV relativeFrom="paragraph">
                  <wp:posOffset>3204845</wp:posOffset>
                </wp:positionV>
                <wp:extent cx="2190750" cy="361950"/>
                <wp:effectExtent l="0" t="0" r="0" b="0"/>
                <wp:wrapNone/>
                <wp:docPr id="6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>ดำเนินการปรับพฤติกรร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pt;mso-wrap-distance-left:9.05pt;mso-wrap-distance-right:9.05pt;mso-wrap-distance-top:0pt;mso-wrap-distance-bottom:0pt;margin-top:252.3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>ดำเนินการปรับพฤติกร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04775</wp:posOffset>
                </wp:positionH>
                <wp:positionV relativeFrom="paragraph">
                  <wp:posOffset>3776345</wp:posOffset>
                </wp:positionV>
                <wp:extent cx="2190750" cy="361950"/>
                <wp:effectExtent l="0" t="0" r="0" b="0"/>
                <wp:wrapNone/>
                <wp:docPr id="6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>ประเมินผ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pt;mso-wrap-distance-left:9.05pt;mso-wrap-distance-right:9.05pt;mso-wrap-distance-top:0pt;mso-wrap-distance-bottom:0pt;margin-top:297.3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>ประเมินผ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04775</wp:posOffset>
                </wp:positionH>
                <wp:positionV relativeFrom="paragraph">
                  <wp:posOffset>4347845</wp:posOffset>
                </wp:positionV>
                <wp:extent cx="2190750" cy="361950"/>
                <wp:effectExtent l="0" t="0" r="0" b="0"/>
                <wp:wrapNone/>
                <wp:docPr id="6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>บรรลุจุดประสงค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pt;mso-wrap-distance-left:9.05pt;mso-wrap-distance-right:9.05pt;mso-wrap-distance-top:0pt;mso-wrap-distance-bottom:0pt;margin-top:342.3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>บรรลุจุดประสงค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619375</wp:posOffset>
                </wp:positionH>
                <wp:positionV relativeFrom="paragraph">
                  <wp:posOffset>35560</wp:posOffset>
                </wp:positionV>
                <wp:extent cx="2076450" cy="361950"/>
                <wp:effectExtent l="0" t="0" r="0" b="0"/>
                <wp:wrapNone/>
                <wp:docPr id="6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>พฤติกรรมที่ไม่พึงประสงค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2.8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>พฤติกรรมที่ไม่พึงประสงค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190875</wp:posOffset>
                </wp:positionH>
                <wp:positionV relativeFrom="paragraph">
                  <wp:posOffset>378460</wp:posOffset>
                </wp:positionV>
                <wp:extent cx="704850" cy="361950"/>
                <wp:effectExtent l="0" t="0" r="0" b="0"/>
                <wp:wrapNone/>
                <wp:docPr id="7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>เริ่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29.8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>เริ่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733675</wp:posOffset>
                </wp:positionH>
                <wp:positionV relativeFrom="paragraph">
                  <wp:posOffset>949960</wp:posOffset>
                </wp:positionV>
                <wp:extent cx="1962150" cy="361950"/>
                <wp:effectExtent l="0" t="0" r="0" b="0"/>
                <wp:wrapNone/>
                <wp:docPr id="7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>เมื่อกระทำ ความผิ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74.8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>เมื่อกระทำ ความผิ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733675</wp:posOffset>
                </wp:positionH>
                <wp:positionV relativeFrom="paragraph">
                  <wp:posOffset>1521460</wp:posOffset>
                </wp:positionV>
                <wp:extent cx="1962150" cy="361950"/>
                <wp:effectExtent l="0" t="0" r="0" b="0"/>
                <wp:wrapNone/>
                <wp:docPr id="7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>รับรู้ความผิดและเงื่อนไขการลงโท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119.8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>รับรู้ความผิดและเงื่อนไขการลงโท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733675</wp:posOffset>
                </wp:positionH>
                <wp:positionV relativeFrom="paragraph">
                  <wp:posOffset>2092960</wp:posOffset>
                </wp:positionV>
                <wp:extent cx="1962150" cy="32385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>ถูกลงโท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5.5pt;mso-wrap-distance-left:9.05pt;mso-wrap-distance-right:9.05pt;mso-wrap-distance-top:0pt;mso-wrap-distance-bottom:0pt;margin-top:164.8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>ถูกลงโท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733675</wp:posOffset>
                </wp:positionH>
                <wp:positionV relativeFrom="paragraph">
                  <wp:posOffset>2664460</wp:posOffset>
                </wp:positionV>
                <wp:extent cx="1962150" cy="3619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>แสดงพฤติกรรมที่พึงประสงค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209.8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>แสดงพฤติกรรมที่พึงประสงค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733675</wp:posOffset>
                </wp:positionH>
                <wp:positionV relativeFrom="paragraph">
                  <wp:posOffset>3235960</wp:posOffset>
                </wp:positionV>
                <wp:extent cx="1962150" cy="361950"/>
                <wp:effectExtent l="0" t="0" r="0" b="0"/>
                <wp:wrapNone/>
                <wp:docPr id="7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>ได้รับแรงเสริ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254.8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>ได้รับแรงเสริ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/>
          <w:sz w:val="32"/>
          <w:szCs w:val="32"/>
          <w:lang w:val="en-US" w:eastAsia="en-US"/>
        </w:rPr>
      </w:pPr>
      <w:r>
        <w:rPr>
          <w:rFonts w:cs="Angsana News" w:ascii="Angsana News" w:hAnsi="Angsana News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143000</wp:posOffset>
                </wp:positionH>
                <wp:positionV relativeFrom="paragraph">
                  <wp:posOffset>33655</wp:posOffset>
                </wp:positionV>
                <wp:extent cx="0" cy="158115"/>
                <wp:effectExtent l="38735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65pt" to="90pt,1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04775</wp:posOffset>
                </wp:positionH>
                <wp:positionV relativeFrom="paragraph">
                  <wp:posOffset>182880</wp:posOffset>
                </wp:positionV>
                <wp:extent cx="2190750" cy="361950"/>
                <wp:effectExtent l="0" t="0" r="0" b="0"/>
                <wp:wrapNone/>
                <wp:docPr id="7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>การรักษาพฤติกรรมนั้นไว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pt;mso-wrap-distance-left:9.05pt;mso-wrap-distance-right:9.05pt;mso-wrap-distance-top:0pt;mso-wrap-distance-bottom:0pt;margin-top:14.4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>การรักษาพฤติกรรมนั้นไว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ascii="Angsana News" w:hAnsi="Angsana News" w:cs="Angsana News"/>
          <w:b/>
          <w:b/>
          <w:bCs/>
          <w:i/>
          <w:i/>
          <w:iCs/>
          <w:color w:val="000000"/>
          <w:sz w:val="32"/>
          <w:sz w:val="32"/>
          <w:szCs w:val="32"/>
        </w:rPr>
        <w:t xml:space="preserve">ภาพที่ </w:t>
      </w:r>
      <w:r>
        <w:rPr>
          <w:rFonts w:cs="Angsana News" w:ascii="Angsana News" w:hAnsi="Angsana News"/>
          <w:b/>
          <w:bCs/>
          <w:i/>
          <w:iCs/>
          <w:color w:val="000000"/>
          <w:sz w:val="32"/>
          <w:szCs w:val="32"/>
        </w:rPr>
        <w:t>2.5</w:t>
      </w: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กระบวนการเสริมแรงและการลงโทษ </w:t>
      </w:r>
      <w:r>
        <w:rPr>
          <w:rFonts w:cs="Angsana News" w:ascii="Angsana News" w:hAnsi="Angsana News"/>
          <w:color w:val="000000"/>
          <w:sz w:val="32"/>
          <w:szCs w:val="32"/>
        </w:rPr>
        <w:t>(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18)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โดย โกวิท อ่อนประทุม</w:t>
      </w:r>
      <w:r>
        <w:rPr>
          <w:rFonts w:cs="Angsana News" w:ascii="Angsana News" w:hAnsi="Angsana News"/>
          <w:color w:val="000000"/>
          <w:sz w:val="32"/>
          <w:szCs w:val="32"/>
        </w:rPr>
        <w:t>, (2555)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>2.4.7.3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ทฤษฎีต้นไม้จริยธรรม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/>
          <w:sz w:val="16"/>
          <w:szCs w:val="16"/>
        </w:rPr>
        <w:tab/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เป็นทฤษฎีใหม่ที่เกิดขึ้นมาเมื่อไม่นานนี้ โดย โกวิท อ่อนประทุม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2555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20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ได้กล่าวว่า ถ้าเปรียบพฤติกรรมต่าง ๆ ของคนดี คนเก่งเหมือนผลไม้บนต้น การจะให้ผลดกใหญ่หวานอร่อย ลำต้นและรากจะต้องสมบูรณ์ ลักษณะทางจิตใจ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5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ประการจึงเปรียบเสมือนลำ ต้นของต้นไม้จริยธรรมซึ่งเป็นสาเหตุของพฤติกรรม มีลักษณะพื้นฐานทางจิตมี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3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ประการ คือ</w:t>
      </w:r>
    </w:p>
    <w:p>
      <w:pPr>
        <w:pStyle w:val="Style17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ab/>
        <w:tab/>
        <w:t>1)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สติปัญญา คือ ความเฉลียวฉลาด เหมาะสมกับอายุ เมื่อเติบโตเป็นผู้ใหญ่ก็มีความสามารถทางการคิดที่เป็นนามธรรมขั้นสูงขึ้น</w:t>
      </w:r>
    </w:p>
    <w:p>
      <w:pPr>
        <w:pStyle w:val="Style17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ab/>
        <w:tab/>
        <w:t>2)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ประสบการณ์ทางสังคม หมายถึง การเข้าใจมนุษย์และสังคม รู้จักเอาใจเขามาใส่ใจเรา</w:t>
      </w:r>
    </w:p>
    <w:p>
      <w:pPr>
        <w:pStyle w:val="Style17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ab/>
        <w:tab/>
        <w:t>3)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มีสุขภาพจิตที่ดี ซึ่งหมายถึง การมีความวิตกกังวลน้อย หรือในปริมาณที่เหมาะสมกับเหตุการณ์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12"/>
          <w:szCs w:val="12"/>
        </w:rPr>
      </w:pPr>
      <w:r>
        <w:rPr>
          <w:rFonts w:cs="Angsana News" w:ascii="Angsana News" w:hAnsi="Angsana News"/>
          <w:color w:val="000000"/>
          <w:sz w:val="12"/>
          <w:szCs w:val="12"/>
        </w:rPr>
        <w:tab/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ลักษณะพื้นฐานทางจิตทั้ง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3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ประการนี้ เป็นสาเหตุสำคัญของการพัฒนาลักษณะทางจิตใจ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5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ประการที่ลำ ต้น และพฤติกรรมของคนดี คนเก่ง ซึ่งเป็นผลไม้บนต้น ในทฤษฎีต้นไม้จริยธรรมนั้นมีลักษณะทางจิตใจและพฤติกรรมที่จะต้องเสริมตั้งแต่เด็กวัย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2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ขวบขึ้นไปควรพัฒนาการฝึกให้กระทำ พฤติกรรมที่ดีงามจนติดเป็นนิสัย ทฤษฎีต้นไม้จริยธรรมสามารถแสดงให้เห็นได้ดังภาพที่ </w:t>
      </w:r>
      <w:r>
        <w:rPr>
          <w:rFonts w:cs="Angsana News" w:ascii="Angsana News" w:hAnsi="Angsana News"/>
          <w:color w:val="000000"/>
          <w:sz w:val="32"/>
          <w:szCs w:val="32"/>
        </w:rPr>
        <w:t>2.6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s" w:hAnsi="Angsana News" w:cs="Angsana News"/>
          <w:color w:val="000000"/>
        </w:rPr>
      </w:pPr>
      <w:r>
        <w:rPr>
          <w:rFonts w:cs="Angsana News" w:ascii="Angsana News" w:hAnsi="Angsana News"/>
          <w:color w:val="000000"/>
          <w:sz w:val="32"/>
          <w:szCs w:val="32"/>
        </w:rPr>
        <w:drawing>
          <wp:inline distT="0" distB="0" distL="0" distR="0">
            <wp:extent cx="4166870" cy="3792855"/>
            <wp:effectExtent l="0" t="0" r="0" b="0"/>
            <wp:docPr id="7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6870" cy="37928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/>
          <w:sz w:val="32"/>
          <w:szCs w:val="36"/>
        </w:rPr>
      </w:pPr>
      <w:r>
        <w:rPr>
          <w:rFonts w:cs="Angsana News" w:ascii="Angsana News" w:hAnsi="Angsana News"/>
          <w:color w:val="000000"/>
          <w:sz w:val="32"/>
          <w:szCs w:val="36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eastAsia="CordiaNew;Arial Unicode MS" w:cs="Angsana News"/>
          <w:color w:val="000000"/>
          <w:sz w:val="32"/>
          <w:szCs w:val="32"/>
        </w:rPr>
      </w:pPr>
      <w:r>
        <w:rPr>
          <w:rFonts w:ascii="Angsana News" w:hAnsi="Angsana News" w:eastAsia="CordiaNew;Arial Unicode MS" w:cs="Angsana News"/>
          <w:b/>
          <w:b/>
          <w:bCs/>
          <w:i/>
          <w:i/>
          <w:iCs/>
          <w:color w:val="000000"/>
          <w:sz w:val="32"/>
          <w:sz w:val="32"/>
          <w:szCs w:val="32"/>
        </w:rPr>
        <w:t xml:space="preserve">ภาพที่ </w:t>
      </w:r>
      <w:r>
        <w:rPr>
          <w:rFonts w:eastAsia="CordiaNew;Arial Unicode MS" w:cs="Angsana News" w:ascii="Angsana News" w:hAnsi="Angsana News"/>
          <w:b/>
          <w:bCs/>
          <w:i/>
          <w:iCs/>
          <w:color w:val="000000"/>
          <w:sz w:val="32"/>
          <w:szCs w:val="32"/>
        </w:rPr>
        <w:t>2.6</w:t>
      </w:r>
      <w:r>
        <w:rPr>
          <w:rFonts w:eastAsia="CordiaNew;Arial Unicode MS" w:cs="Angsana News" w:ascii="Angsana News" w:hAnsi="Angsana News"/>
          <w:color w:val="000000"/>
          <w:sz w:val="32"/>
          <w:szCs w:val="32"/>
        </w:rPr>
        <w:tab/>
      </w:r>
      <w:r>
        <w:rPr>
          <w:rFonts w:ascii="Angsana News" w:hAnsi="Angsana News" w:eastAsia="CordiaNew;Arial Unicode MS" w:cs="Angsana News"/>
          <w:color w:val="000000"/>
          <w:sz w:val="32"/>
          <w:sz w:val="32"/>
          <w:szCs w:val="32"/>
        </w:rPr>
        <w:t xml:space="preserve">ภาพทฤษฎีต้นไม้จริยธรรมแสดงจิตลักษณะพื้นฐานและองค์ประกอบทางจิตใจของพฤติกรรมทางจริยธรรม </w:t>
      </w:r>
      <w:r>
        <w:rPr>
          <w:rFonts w:eastAsia="CordiaNew;Arial Unicode MS" w:cs="Angsana News" w:ascii="Angsana News" w:hAnsi="Angsana News"/>
          <w:color w:val="000000"/>
          <w:sz w:val="32"/>
          <w:szCs w:val="32"/>
        </w:rPr>
        <w:t>(</w:t>
      </w:r>
      <w:r>
        <w:rPr>
          <w:rFonts w:ascii="Angsana News" w:hAnsi="Angsana News" w:eastAsia="CordiaNew;Arial Unicode MS" w:cs="Angsana News"/>
          <w:color w:val="000000"/>
          <w:sz w:val="32"/>
          <w:sz w:val="32"/>
          <w:szCs w:val="32"/>
        </w:rPr>
        <w:t>น</w:t>
      </w:r>
      <w:r>
        <w:rPr>
          <w:rFonts w:eastAsia="CordiaNew;Arial Unicode MS" w:cs="Angsana News" w:ascii="Angsana News" w:hAnsi="Angsana News"/>
          <w:color w:val="000000"/>
          <w:sz w:val="32"/>
          <w:szCs w:val="32"/>
        </w:rPr>
        <w:t xml:space="preserve">.20), </w:t>
      </w:r>
      <w:r>
        <w:rPr>
          <w:rFonts w:ascii="Angsana News" w:hAnsi="Angsana News" w:eastAsia="CordiaNew;Arial Unicode MS" w:cs="Angsana News"/>
          <w:color w:val="000000"/>
          <w:sz w:val="32"/>
          <w:sz w:val="32"/>
          <w:szCs w:val="32"/>
        </w:rPr>
        <w:t xml:space="preserve">โดย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โกวิท อ่อนประทุม</w:t>
      </w:r>
      <w:r>
        <w:rPr>
          <w:rFonts w:cs="Angsana News" w:ascii="Angsana News" w:hAnsi="Angsana News"/>
          <w:color w:val="000000"/>
          <w:sz w:val="32"/>
          <w:szCs w:val="32"/>
        </w:rPr>
        <w:t>, 2555</w:t>
      </w:r>
      <w:r>
        <w:rPr>
          <w:rFonts w:eastAsia="CordiaNew;Arial Unicode MS" w:cs="Angsana News" w:ascii="Angsana News" w:hAnsi="Angsana News"/>
          <w:color w:val="000000"/>
          <w:sz w:val="32"/>
          <w:szCs w:val="32"/>
        </w:rPr>
        <w:t>.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eastAsia="CordiaNew;Arial Unicode MS" w:cs="Angsana News"/>
          <w:color w:val="000000"/>
          <w:sz w:val="32"/>
          <w:szCs w:val="32"/>
        </w:rPr>
      </w:pPr>
      <w:r>
        <w:rPr>
          <w:rFonts w:eastAsia="CordiaNew;Arial Unicode MS" w:cs="Angsana News" w:ascii="Angsana News" w:hAnsi="Angsana News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eastAsia="CordiaNew;Arial Unicode MS" w:cs="Angsana News"/>
          <w:color w:val="000000"/>
          <w:sz w:val="32"/>
          <w:szCs w:val="32"/>
          <w:lang w:bidi="lo-LA"/>
        </w:rPr>
      </w:pPr>
      <w:r>
        <w:rPr>
          <w:rFonts w:eastAsia="CordiaNew;Arial Unicode MS" w:cs="Angsana News" w:ascii="Angsana News" w:hAnsi="Angsana News"/>
          <w:color w:val="000000"/>
          <w:sz w:val="32"/>
          <w:szCs w:val="32"/>
          <w:lang w:bidi="lo-LA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/>
          <w:sz w:val="32"/>
          <w:szCs w:val="32"/>
          <w:lang w:bidi="lo-LA"/>
        </w:rPr>
      </w:pPr>
      <w:r>
        <w:rPr>
          <w:rFonts w:cs="Angsana News" w:ascii="Angsana News" w:hAnsi="Angsana News"/>
          <w:color w:val="000000"/>
          <w:sz w:val="32"/>
          <w:szCs w:val="32"/>
          <w:lang w:bidi="lo-LA"/>
        </w:rPr>
      </w:r>
    </w:p>
    <w:p>
      <w:pPr>
        <w:pStyle w:val="Style17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ab/>
        <w:tab/>
        <w:tab/>
      </w:r>
      <w:r>
        <w:rPr>
          <w:rFonts w:cs="Angsana News" w:ascii="Angsana News" w:hAnsi="Angsana News"/>
          <w:color w:val="000000"/>
          <w:sz w:val="32"/>
          <w:szCs w:val="32"/>
        </w:rPr>
        <w:t>2.4.7</w:t>
      </w:r>
      <w:r>
        <w:rPr>
          <w:rFonts w:cs="Angsana News" w:ascii="Angsana News" w:hAnsi="Angsana News"/>
          <w:color w:val="000000"/>
          <w:sz w:val="32"/>
          <w:szCs w:val="32"/>
          <w:lang w:bidi="lo-LA"/>
        </w:rPr>
        <w:t>.4</w:t>
      </w: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องค์ประกอบของ</w:t>
      </w:r>
      <w:r>
        <w:rPr>
          <w:rStyle w:val="StrongEmphasis"/>
          <w:rFonts w:ascii="Angsana News" w:hAnsi="Angsana News" w:cs="Angsana News"/>
          <w:b w:val="false"/>
          <w:b w:val="false"/>
          <w:bCs w:val="false"/>
          <w:color w:val="000000"/>
          <w:sz w:val="32"/>
          <w:sz w:val="32"/>
          <w:szCs w:val="32"/>
          <w:shd w:fill="FFFFFF" w:val="clear"/>
        </w:rPr>
        <w:t>พฤติกรรม</w:t>
      </w:r>
      <w:r>
        <w:rPr>
          <w:rStyle w:val="StrongEmphasis"/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 </w:t>
      </w:r>
    </w:p>
    <w:p>
      <w:pPr>
        <w:pStyle w:val="Style17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Style w:val="StrongEmphasis"/>
          <w:rFonts w:cs="Angsana News" w:ascii="Angsana News" w:hAnsi="Angsana News"/>
          <w:b w:val="false"/>
          <w:bCs w:val="false"/>
          <w:color w:val="000000"/>
          <w:sz w:val="32"/>
          <w:szCs w:val="32"/>
          <w:shd w:fill="FFFFFF" w:val="clear"/>
        </w:rPr>
        <w:tab/>
        <w:tab/>
        <w:tab/>
      </w:r>
      <w:r>
        <w:rPr>
          <w:rStyle w:val="StrongEmphasis"/>
          <w:rFonts w:ascii="Angsana News" w:hAnsi="Angsana News" w:cs="Angsana News"/>
          <w:b w:val="false"/>
          <w:b w:val="false"/>
          <w:bCs w:val="false"/>
          <w:color w:val="000000"/>
          <w:sz w:val="32"/>
          <w:sz w:val="32"/>
          <w:szCs w:val="32"/>
          <w:shd w:fill="FFFFFF" w:val="clear"/>
        </w:rPr>
        <w:t>องค์ประกอบของพฤติกรรม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มนุษย์มีองค์ประกอบที่สำคัญ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 </w:t>
      </w:r>
    </w:p>
    <w:p>
      <w:pPr>
        <w:pStyle w:val="Style17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</w:r>
      <w:r>
        <w:rPr>
          <w:rFonts w:cs="Angsana News" w:ascii="Angsana News" w:hAnsi="Angsana News"/>
          <w:color w:val="000000"/>
          <w:sz w:val="32"/>
          <w:szCs w:val="32"/>
          <w:lang w:bidi="lo-LA"/>
        </w:rPr>
        <w:tab/>
        <w:tab/>
        <w:t>1)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การรับรู้ เป็นการแปลความหมายจากการสัมผัส โดยเริ่มตั้งแต่การมีสิ่งเร้ามากระทบกับอวัยวะรับสัมผัสทั้งห้าและส่งกระแสประสาทไปยังสมองเพื่อการแปลความ</w:t>
      </w:r>
    </w:p>
    <w:p>
      <w:pPr>
        <w:pStyle w:val="Style17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</w:r>
      <w:r>
        <w:rPr>
          <w:rFonts w:cs="Angsana News" w:ascii="Angsana News" w:hAnsi="Angsana News"/>
          <w:color w:val="000000"/>
          <w:sz w:val="32"/>
          <w:szCs w:val="32"/>
        </w:rPr>
        <w:tab/>
        <w:tab/>
      </w:r>
      <w:r>
        <w:rPr>
          <w:rFonts w:cs="Angsana News" w:ascii="Angsana News" w:hAnsi="Angsana News"/>
          <w:color w:val="000000"/>
          <w:sz w:val="32"/>
          <w:szCs w:val="32"/>
          <w:lang w:bidi="lo-LA"/>
        </w:rPr>
        <w:t>2)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การเรียนรู้ เป็นการเปลี่ยนแปลงพฤติกรรมของบุคคลค่อนข้างถาวร อันเป็นผลมาจาก ประสบการณ์หรือการฝึกฝน มิใช่ผลจากการตอบสนองของสัญชาติญาณ อุบัติเหตุ หรือความบังเอิญ</w:t>
      </w:r>
    </w:p>
    <w:p>
      <w:pPr>
        <w:pStyle w:val="Style17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</w:r>
      <w:r>
        <w:rPr>
          <w:rFonts w:cs="Angsana News" w:ascii="Angsana News" w:hAnsi="Angsana News"/>
          <w:color w:val="000000"/>
          <w:sz w:val="32"/>
          <w:szCs w:val="32"/>
          <w:lang w:bidi="lo-LA"/>
        </w:rPr>
        <w:tab/>
        <w:tab/>
        <w:t>3)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การคิด เป็นกระบวนการของสมองในการสร้างสัญลักษณ์หรือภาพให้ปรากฏในสมอง เพื่อ เป็นตัวแทนของวัตถุ สิ่งของ เหตุการณ์หรือสถานการณ์ต่าง ๆ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b/>
          <w:b/>
          <w:bCs/>
          <w:color w:val="000000"/>
          <w:sz w:val="16"/>
          <w:szCs w:val="16"/>
        </w:rPr>
      </w:pP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ab/>
        <w:tab/>
        <w:tab/>
      </w:r>
      <w:r>
        <w:rPr>
          <w:rFonts w:cs="Angsana News" w:ascii="Angsana News" w:hAnsi="Angsana News"/>
          <w:color w:val="000000"/>
          <w:sz w:val="32"/>
          <w:szCs w:val="32"/>
        </w:rPr>
        <w:t>2.4.7</w:t>
      </w:r>
      <w:r>
        <w:rPr>
          <w:rFonts w:cs="Angsana News" w:ascii="Angsana News" w:hAnsi="Angsana News"/>
          <w:color w:val="000000"/>
          <w:sz w:val="32"/>
          <w:szCs w:val="32"/>
          <w:lang w:bidi="lo-LA"/>
        </w:rPr>
        <w:t>.5</w:t>
      </w: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รูปแบบพฤติกรรมของมนุษย์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b/>
          <w:b/>
          <w:bCs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14"/>
          <w:szCs w:val="14"/>
          <w:shd w:fill="FFFFFF" w:val="clear"/>
        </w:rPr>
        <w:tab/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รูปแบบพฤติกรรมของมนุษย์ แบ่งได้เป็น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2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อย่าง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  <w:shd w:fill="FFFFFF" w:val="clear"/>
        </w:rPr>
      </w:pP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ab/>
        <w:tab/>
        <w:tab/>
        <w:tab/>
        <w:tab/>
        <w:tab/>
        <w:t>1)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พฤติกรรมเปิดเผยหรือพฤติกรรมภายนอก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(Overt Behavior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เป็นพฤติกรรมที่บุคคลแสดงออกมา ทำให้ผู้อื่นสามารถมองเห็นได้ สังเกตได้ เช่น การเดิน การหัวเราะ การพูด ฯลฯ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2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พฤติกรรมปกปิดหรือพฤติกรรมภายใน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(Covert Behavior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เป็นพฤติกรรมที่บุคคลแสดงแล้ว แต่ผู้อื่นไม่สามารถมองเห็นได้ สังเกตได้โดยตรงจนกว่าบุคคลนั้นจะเป็นผู้บอกหรือแสดงบางอย่างเพื่อให้คนอื่นรับรู้ได้ เช่น ความคิด อารมณ์ การรับรู้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/>
          <w:sz w:val="32"/>
          <w:szCs w:val="32"/>
          <w:shd w:fill="FFFFFF" w:val="clear"/>
        </w:rPr>
      </w:pP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ab/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นักจิตวิทยาแบ่งพฤติกรรมมนุษย์ออกเป็น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2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ประเภทใหญ่ ๆ คือ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b/>
          <w:b/>
          <w:bCs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ab/>
        <w:tab/>
        <w:tab/>
        <w:tab/>
        <w:t>1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พฤติกรรมที่มีมาแต่กำเนิด ซึ่งเกิดขึ้นโดยไม่มีการเรียนรู้มาก่อน ได้แก่ ปฏิกิริยาสะท้อนกลับ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(REFLECT ACTION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เช่นการกระพริบตา และสัญชาตญาณ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(INSTINCT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เช่นความกลัว การเอาตัวรอดเป็นต้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b/>
          <w:b/>
          <w:bCs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ab/>
        <w:tab/>
        <w:tab/>
        <w:tab/>
        <w:t>2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พฤติกรรมที่เกิดจากอิทธิพลของกลุ่ม ได้แก่ พฤติกรรมที่เกิดจากการ ที่บุคคลติดต่อสังสรรค์และมีความสัมพันธ์กับบุคคลอื่นในสังคม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/>
      </w:pP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ab/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ดังนั้น การปรับเปลี่ยนพฤติกรรมของมนุษย์ให้เหมาะสมกับสิ่งแวดล้อมแบ่งออกได้เป็น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4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ลักษณะคื</w:t>
      </w:r>
      <w:r>
        <w:rPr>
          <w:rFonts w:ascii="Angsana News" w:hAnsi="Angsana News" w:cs="Angsana News"/>
          <w:b/>
          <w:b/>
          <w:bCs/>
          <w:color w:val="000000"/>
          <w:sz w:val="32"/>
          <w:sz w:val="32"/>
          <w:szCs w:val="32"/>
        </w:rPr>
        <w:t>อ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  <w:shd w:fill="FFFFFF" w:val="clear"/>
        </w:rPr>
      </w:pP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ab/>
        <w:tab/>
        <w:tab/>
        <w:tab/>
        <w:t>1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การปรับเปลี่ยนทางด้านของสรีระร่างกาย เช่น การปรับปรุงบุคลิกภาพการแต่งกาย การพูด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ab/>
        <w:tab/>
        <w:tab/>
        <w:tab/>
        <w:t>2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การปรับเปลี่ยนทางด้านอารมณ์และความรู้สึกนึกคิด ให้มีความสัมพันธภาพที่ดีกับบุคคลอื่น ปรับอารมณ์ความรู้สึก ให้สอดคล้องกับบุคคลอื่น รู้จักการยอมรับผิด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>3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การปรับเปลี่ยนทางด้านสติปัญญา เช่น การศึกษาค้นคว้าเพื่อให้มีความรู้ที่ทันสมัย ทันเหตุการณ์ การมีความคิดเห็นคล้อยตามความคิดเห็นของคนส่วนใหญ่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b/>
          <w:b/>
          <w:bCs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ab/>
        <w:tab/>
        <w:tab/>
        <w:tab/>
        <w:t>4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การปรับเปลี่ยนอุดมคติ หมายถึง การสามารถปรับเปลี่ยนหลักการ แนวทางบางส่วนบางตอนเพื่อให้เข้ากับสังคมส่วนใหญ่ได้ โดยพิจารณาจากความจำเป็น และเหตุการณ์ที่เกิดขึ้น เพื่อให้บรรลุเป้าหมาย เป็นประโยชน์แก่ตนเอง เพื่อสวัสดิภาพของตนเองและของกลุ่มมนุษย์ได้พยายามที่จะศึกษาการเกิดพฤติกรรมของมนุษย์ด้วยตนเอง เพื่อประโยชน์ในการที่จะทำให้การอยู่ร่วมกันในสังคมเป็นไปด้วยดี และมีความสุข จึงทำให้เกิดมีความเชื่อหลักการและทฤษฎี ต่าง ๆ เกิดขึ้นอย่างมากมาย จากบรรดาผู้รู้และนักการศึกษาทั้งหลายที่พยายามหาหลักเกณฑ์มาเพื่ออธิบายพฤติกรรมของมนุษย์ ซึ่งสามารถรวบรวมทัศนะต่าง ๆ เป็นหมวดหมู่ได้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3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ประเภท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Style w:val="Appleconvertedspace"/>
          <w:rFonts w:ascii="Angsana News" w:hAnsi="Angsana News" w:cs="Angsana News"/>
          <w:color w:val="000000"/>
          <w:sz w:val="32"/>
          <w:szCs w:val="32"/>
          <w:shd w:fill="FFFFFF" w:val="clear"/>
        </w:rPr>
      </w:pPr>
      <w:r>
        <w:rPr>
          <w:rFonts w:cs="Angsana News" w:ascii="Angsana News" w:hAnsi="Angsana News"/>
          <w:b/>
          <w:bCs/>
          <w:color w:val="000000"/>
          <w:sz w:val="32"/>
          <w:szCs w:val="32"/>
          <w:shd w:fill="FFFFFF" w:val="clear"/>
        </w:rPr>
        <w:tab/>
        <w:tab/>
        <w:tab/>
        <w:tab/>
        <w:tab/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  <w:lang w:bidi="lo-LA"/>
        </w:rPr>
        <w:t>4.1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พฤติกรรมของมนุษย์เกิดขึ้นจากแรงผลักดันภายในตัวของมนุษย์</w:t>
      </w:r>
      <w:r>
        <w:rPr>
          <w:rFonts w:ascii="Angsana News" w:hAnsi="Angsana News" w:cs="Angsana News"/>
          <w:b/>
          <w:b/>
          <w:bCs/>
          <w:color w:val="000000"/>
          <w:sz w:val="32"/>
          <w:sz w:val="32"/>
          <w:szCs w:val="32"/>
          <w:shd w:fill="FFFFFF" w:val="clear"/>
        </w:rPr>
        <w:t xml:space="preserve">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แรงผลักดันที่ทำให้มนุษย์แสดงพฤติกรรมต่าง ๆ ออกมาก็คือ ความต้องการ ซึ่งความต้องการนี้จะแบ่งออกเป็น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2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ประเภทใหญ่ๆ คือ ความต้องการทางร่างกาย และความต้องการทางจิตใจ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ab/>
        <w:tab/>
        <w:tab/>
        <w:tab/>
        <w:tab/>
        <w:tab/>
        <w:tab/>
        <w:t>4.1.1</w:t>
      </w:r>
      <w:r>
        <w:rPr>
          <w:rStyle w:val="Text04"/>
          <w:rFonts w:cs="Angsana News" w:ascii="Angsana News" w:hAnsi="Angsana News"/>
          <w:color w:val="000000"/>
          <w:sz w:val="32"/>
          <w:szCs w:val="32"/>
          <w:shd w:fill="FFFFFF" w:val="clear"/>
        </w:rPr>
        <w:tab/>
      </w:r>
      <w:r>
        <w:rPr>
          <w:rStyle w:val="Text04"/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ความต้องการทางด้านร่างกาย</w:t>
      </w:r>
      <w:r>
        <w:rPr>
          <w:rStyle w:val="Appleconvertedspace"/>
          <w:rFonts w:cs="Times New Roman"/>
          <w:color w:val="000000"/>
          <w:sz w:val="32"/>
          <w:sz w:val="32"/>
          <w:szCs w:val="32"/>
          <w:shd w:fill="FFFFFF" w:val="clear"/>
        </w:rPr>
        <w:t> 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เป็นแรงผลักดันที่อยู่ในระดับพื้นฐานที่สุด แต่มีพลังอำนาจสูงสุด เพราะเป็นแรงผลักดันที่จะทำให้ชีวิตอยู่รอด มนุษย์จะต่อสู้ดิ้นรนทุกวิถีทางเพื่อให้ได้มาซึ่งสิ่งที่จะมาบำบัดความต้องการทางร่างกาย ทำให้มนุษย์แสดงพฤติกรรมต่าง ๆ ซึ่งอาจจะเป็นทั้งทางที่ดีที่ถูกต้องหรือทางที่ไม่ถูกต้องก็ได้ ความต้องการทางร่างกายที่จะทำให้ชีวิตอยู่รอด ได้แก่ ความต้องการอาหาร น้ำ อากาศ อุณหภูมิที่พอเหมาะ การพักผ่อน การขับถ่าย การสืบพันธุ์ ความปลอดภัยจากโรคภัยไข้เจ็บต่าง ๆ การตอบสนองความต้องการทางร่างกาย อันทำให้มนุษย์แสดงพฤติกรรมออกมานั้น สามารถกระทำได้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2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ระดับ คือ           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>(1)</w:t>
      </w:r>
      <w:r>
        <w:rPr>
          <w:rStyle w:val="Appleconvertedspace"/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 </w:t>
      </w:r>
      <w:r>
        <w:rPr>
          <w:rStyle w:val="Text05"/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กิริยาสะท้อน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เป็นการแสดงพฤติกรรมของมนุษย์ที่เป็นไปได้โดยธรรมชาติ เช่น เมื่อร่างกายมีอุณหภูมิสูงกว่าปกติ ร่างกายก็จะขับเหงื่อออกมาเป็นการลดอุณหภูมิให้อยู่ในระดับพอเหมาะ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          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>(2</w:t>
      </w:r>
      <w:r>
        <w:rPr>
          <w:rStyle w:val="Appleconvertedspace"/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) </w:t>
      </w:r>
      <w:r>
        <w:rPr>
          <w:rStyle w:val="Text05"/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พฤติกรรมเจตนา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เป็นการแสดงพฤติกรรมของมนุษย์ต่อสิ่งเร้าโดยความตั้งใจหรือความพอใจของตนเอง เช่น เมื่อรู้สึกตัวว่าร้อนก็จะไปอาบน้ำ หรือเปิดพัดลม เป็นต้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ab/>
      </w:r>
      <w:r>
        <w:rPr>
          <w:rStyle w:val="Text04"/>
          <w:rFonts w:cs="Angsana News" w:ascii="Angsana News" w:hAnsi="Angsana News"/>
          <w:color w:val="000000"/>
          <w:sz w:val="32"/>
          <w:szCs w:val="32"/>
          <w:shd w:fill="FFFFFF" w:val="clear"/>
        </w:rPr>
        <w:tab/>
        <w:tab/>
        <w:t>4.1.2</w:t>
        <w:tab/>
      </w:r>
      <w:r>
        <w:rPr>
          <w:rStyle w:val="Text04"/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ความต้องการทางจิตใจ</w:t>
      </w:r>
      <w:r>
        <w:rPr>
          <w:rStyle w:val="Appleconvertedspace"/>
          <w:rFonts w:cs="Times New Roman"/>
          <w:color w:val="000000"/>
          <w:sz w:val="32"/>
          <w:sz w:val="32"/>
          <w:szCs w:val="32"/>
          <w:shd w:fill="FFFFFF" w:val="clear"/>
        </w:rPr>
        <w:t> 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เป็นแรงผลักดันที่อยู่ในระดับสูงขึ้นกว่าความต้องการทางร่างกาย แต่มีพลังอำนาจน้อยกว่า เพราะความต้องการทางจิตใจนี้ ไม่ใช่ความต้องการที่เป็นความตายของชีวิต จะเป็นความต้องการที่มาช่วยสร้างเสริมให้ชีวิตมีความสุขความสบายยิ่งขึ้นเท่านั้น มีนักจิตวิทยาหลายคนได้อธิบายถึงแรงผลักดันภายในร่างกาย อันมีผลทำให้มนุษย์แสดงพฤติกรรมต่าง ๆ ดังนี้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16"/>
          <w:szCs w:val="16"/>
          <w:shd w:fill="FFFFFF" w:val="clear"/>
        </w:rPr>
        <w:tab/>
        <w:tab/>
        <w:tab/>
        <w:tab/>
        <w:tab/>
        <w:tab/>
        <w:tab/>
      </w:r>
      <w:r>
        <w:rPr>
          <w:rFonts w:cs="Angsana News" w:ascii="Angsana News" w:hAnsi="Angsana News"/>
          <w:color w:val="000000"/>
          <w:sz w:val="16"/>
          <w:szCs w:val="16"/>
          <w:shd w:fill="FFFFFF" w:val="clear"/>
        </w:rPr>
        <w:tab/>
        <w:tab/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>4.1.2.1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อิด เป็นสัญชาตญาณในตัวมนุษย์ จะอยู่ในรูปของพลังงานที่คอยผลักดันให้มนุษย์แสดงพฤติกรรมต่าง ๆ พลังงานนี้มีสองส่วนคือ ส่วนหนึ่งจะผลักดันให้มีชีวิตอยู่รอด เรียกว่า สัญญาณชีวิต และอีกส่วนหนึ่งจะผลักดันให้ชีวิตดับ เรียกว่า สัญญาณความตาย อิดเป็นส่วนของจิตที่คนเราไม่รู้สึก เป็นจิตใต้สำนึก แรงผลักดันนี้จึงมีอยู่โดยที่คนเราไม่รู้สึกตัว เป็นแรงผลักดันไร้สำนึก อิดจะผลักดันให้จิตอีกส่วนหนึ่งซึ่งเป็นส่วนใหญ่และส่วนที่รู้ตัว ที่เรียกว่า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อีโก้ กระทำในสิ่งต่าง ๆ ตามที่อิดต้องการ ทั้งส่วนที่เป็นสัญญาณชีวิต และส่วนที่เป็นสัญญาณความตาย จึงเป็นตัวตอบสนองความต้องการของอิด ส่วนของจิตที่ทำหน้าที่ควบคุมสัญชาตญาณเหล่านี้คือ ซุปเปอร์อีโก้ หรือ มโนธรรมที่มีอยู่ในจิตของแต่ละบุคคล เป็นความรู้สึกผิดชอบชั่วดี เป็นผลเกิดจากการอบรมสั่งสอนของสังคม ทำให้อิดและอีโก้มีพฤติกรรมอยู่ทางที่ถูกที่ควรเป็นที่ยอมรับของสังคม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แรงผลักดันของอิดจะทำให้เกิดความตึงเครียด อีโก้จะต้องพยายามตอบสนองความต้องการของอิดเพื่อลดความตึงเครียด แต่ความต้องการของอิดบางอย่าง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          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อีโก้ก็ไม่อาจทำตามเพราะไปขัดกับมโนธรรมในซุปเปอร์อีโก้ จึงทำให้เกิดความตึงเครียด และความวิตกกังวลใจเกิดขึ้น ความวิตกกังวลนี้จึงเป็นแรงผลักดันพฤติกรรมอีกแรงหนึ่ง เพื่อปกป้องตนเองให้รอดนั้น ความวิตกกังวล อีโก้จึงต้องพัฒนาพฤติกรรมป้องกันที่เรียกว่า </w:t>
      </w:r>
      <w:r>
        <w:rPr>
          <w:rFonts w:ascii="Angsana News" w:hAnsi="Angsana News" w:cs="Angsana News"/>
          <w:b/>
          <w:b/>
          <w:bCs/>
          <w:color w:val="000000"/>
          <w:sz w:val="32"/>
          <w:sz w:val="32"/>
          <w:szCs w:val="32"/>
          <w:shd w:fill="FFFFFF" w:val="clear"/>
        </w:rPr>
        <w:t>“</w:t>
      </w:r>
      <w:r>
        <w:rPr>
          <w:rStyle w:val="StrongEmphasis"/>
          <w:rFonts w:ascii="Angsana News" w:hAnsi="Angsana News" w:cs="Angsana News"/>
          <w:b w:val="false"/>
          <w:b w:val="false"/>
          <w:bCs w:val="false"/>
          <w:color w:val="000000"/>
          <w:sz w:val="32"/>
          <w:sz w:val="32"/>
          <w:szCs w:val="32"/>
          <w:shd w:fill="FFFFFF" w:val="clear"/>
        </w:rPr>
        <w:t>กลไกป้องกัน</w:t>
      </w:r>
      <w:r>
        <w:rPr>
          <w:rFonts w:ascii="Angsana News" w:hAnsi="Angsana News" w:cs="Angsana News"/>
          <w:b/>
          <w:b/>
          <w:bCs/>
          <w:color w:val="000000"/>
          <w:sz w:val="32"/>
          <w:sz w:val="32"/>
          <w:szCs w:val="32"/>
          <w:shd w:fill="FFFFFF" w:val="clear"/>
        </w:rPr>
        <w:t>”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 ซึ่งเป็นไปโดยไม่รู้สึกตัว ตัวอย่างพฤติกรรมป้องกัน ได้แก่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1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การเก็บกด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(Repression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คือการที่อีโก้จะพยายามเก็บความรู้สึกที่เป็นความปรารถนาที่สังคมไม่ยอมรับต่าง ๆ เช่น ความอิจฉาพ่อแม่ พี่น้องของตนเอง ซึ่งถ้าแสดงออกมาก็จะถูกสั่งตำหนิ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2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การถอดแบบ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(Identification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เป็นการยอมรับในสิ่งที่อิดเกิดความอิจฉาและนำเอาพฤติกรรมของสิ่งนั้นมาเป็นแบบแผนในการแสดงพฤติกรรมของตนเอง ซึ่งทำให้ความวิตกกังวลหมดไปได้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3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การยึดแน่น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(Fixation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เป็นการยึดแน่นในพฤติกรรมที่ตนต้องการ แต่ไม่ได้รับการตอบสนองตั้งแต่ตอนวัยเด็ก จนเติบโตเป็นผู้ใหญ่ ก็จะแสดงพฤติกรรมต่าง ๆ เพื่อให้ได้มาซึ่งสิ่งตอบสนองความต้องการ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4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การแสดงพฤติกรรมตรงข้าม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(Reaction Formation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คือ การแสดงที่ตรงข้ามกับความต้องการของอิดที่ไม่เป็นที่ยอมรับของสังคม เช่น ผู้หญิงอิจฉาแม่ แต่แสดงพฤติกรรมเป็นห่วงหรือเอาอกเอาใจตลอดเวลา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5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การตำหนิผู้อื่น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(Projection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เป็นการคิดว่า ผู้อื่นมีลักษณะไม่ดี เพื่อกลบเกลื่อนลักษณะที่มีในตนเอง เพื่อตนเองจะได้เกิดความสบายใจ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6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การถดถอย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(Regression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เป็นการแสดงพฤติกรรมที่ถดถอยไปสู่วัยเด็ก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7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พฤติกรรมเบี่ยงเบน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(Sublination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เป็นการแสดงพฤติกรรมอย่างอื่นเพื่อทดแทนพฤติกรรมที่ตนต้องการ แต่ไม่สามารถแสดงออกได้ เช่น ความต้องการทางเพศ ความก้าวร้าวก็แสดงออกในรูปการเขียนกลอน การร้องเพลง การทำงานหนัก เป็นต้น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8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การทดแทน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(Displacement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คือ การแสดงความปรารถนากับอีกบุคคลหนึ่งหรือ สิ่งหนึ่งเพื่อเป็นการทดแทน เช่น ถูกนายจ้างดุด่า ก็ไประบายกับลูกเมียที่บ้าน ขาดแม่ก็อาจจะหลงรักใครเหมือนกับรักแม่ของต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  <w:shd w:fill="FFFFFF" w:val="clear"/>
        </w:rPr>
      </w:pPr>
      <w:r>
        <w:rPr>
          <w:rFonts w:cs="Angsana News" w:ascii="Angsana News" w:hAnsi="Angsana News"/>
          <w:color w:val="000000"/>
          <w:sz w:val="16"/>
          <w:szCs w:val="16"/>
          <w:shd w:fill="FFFFFF" w:val="clear"/>
        </w:rPr>
        <w:tab/>
        <w:tab/>
        <w:tab/>
        <w:tab/>
        <w:tab/>
        <w:tab/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ab/>
        <w:t>4.1.2.2</w:t>
        <w:tab/>
      </w:r>
      <w:r>
        <w:rPr>
          <w:rStyle w:val="Text04"/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อับราฮัม มาสโลว์ </w:t>
      </w:r>
      <w:r>
        <w:rPr>
          <w:rStyle w:val="Text04"/>
          <w:rFonts w:cs="Angsana News" w:ascii="Angsana News" w:hAnsi="Angsana News"/>
          <w:color w:val="000000"/>
          <w:sz w:val="32"/>
          <w:szCs w:val="32"/>
          <w:shd w:fill="FFFFFF" w:val="clear"/>
        </w:rPr>
        <w:t>(Abrahum Maslow)</w:t>
      </w:r>
      <w:r>
        <w:rPr>
          <w:rStyle w:val="Appleconvertedspace"/>
          <w:rFonts w:cs="Times New Roman"/>
          <w:color w:val="000000"/>
          <w:sz w:val="32"/>
          <w:szCs w:val="32"/>
          <w:shd w:fill="FFFFFF" w:val="clear"/>
        </w:rPr>
        <w:t> 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เป็นนักจิตวิทยาในกลุ่มมนุษยนิยม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(Humanism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ซึ่งนักจิตวิทยากลุ่มนี้ มีความเชื่อว่า มนุษย์มิใช่ทาสของแรงผลักดันต่าง ๆ เช่น ความหิวกระหายเท่านั้น แต่มนุษย์ยังเกิดมาพร้อมศักยภาพของความเป็นมนุษย์ต่าง ๆ เช่น ความอยากรู้ ความสร้างสรรค์ และความต้องการที่จะพัฒนาตนเองจนเต็มขีดความสามารถ มาสโลว์ได้เน้นให้เห็นถึงความต้องการให้แต่ละคน ในการพัฒนาศักยภาพของตนให้เป็นจริงขึ้นมามากเป็นพิเศษ เขาเห็นว่า มนุษย์เกิดมาพร้อมด้วยความต้องการ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5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อย่าง ซึ่งเรียงตามลำดับความสำคัญมากน้อยก่อนหลังได้ดังนี้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>1)</w:t>
      </w:r>
      <w:r>
        <w:rPr>
          <w:rStyle w:val="Appleconvertedspace"/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 </w:t>
      </w:r>
      <w:r>
        <w:rPr>
          <w:rStyle w:val="Text05"/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ความต้องการทางสรีระ</w:t>
      </w:r>
      <w:r>
        <w:rPr>
          <w:rStyle w:val="Appleconvertedspace"/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หรือร่างกาย ซึ่งเป็นความต้องการขั้นแรกสุด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>2)</w:t>
      </w:r>
      <w:r>
        <w:rPr>
          <w:rStyle w:val="Appleconvertedspace"/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 </w:t>
      </w:r>
      <w:r>
        <w:rPr>
          <w:rStyle w:val="Text05"/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ความต้องการสวัสดิภาพ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หรือความปลอดภัยทั้งปวง จะเกิดขึ้นเมื่อความต้องการทางสรีระได้รับการตอบสนองแล้ว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>3)</w:t>
      </w:r>
      <w:r>
        <w:rPr>
          <w:rStyle w:val="Appleconvertedspace"/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 </w:t>
      </w:r>
      <w:r>
        <w:rPr>
          <w:rStyle w:val="Text05"/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ความต้องการความรัก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 เป็นความต้องการที่เกิดขึ้นจากการที่บุคคลมีความสัมพันธ์ซึ่งกันและกันในรูปแบบต่าง ๆ เช่น พ่อแม่กับลูก สามีกับภรรยา เพื่อนกับเพื่อน เป็นต้น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>4)</w:t>
      </w:r>
      <w:r>
        <w:rPr>
          <w:rStyle w:val="Appleconvertedspace"/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 </w:t>
      </w:r>
      <w:r>
        <w:rPr>
          <w:rStyle w:val="Text05"/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ความต้องการความนิยมนับถือในตนเอง</w:t>
      </w:r>
      <w:r>
        <w:rPr>
          <w:rStyle w:val="Appleconvertedspace"/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เป็นขั้นที่คนเราต้องการยอมรับ ความพอใจและความภูมิใจในตนเอง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>5)</w:t>
      </w:r>
      <w:r>
        <w:rPr>
          <w:rStyle w:val="Appleconvertedspace"/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 </w:t>
      </w:r>
      <w:r>
        <w:rPr>
          <w:rStyle w:val="Text05"/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ความต้องการพัฒนาศักยภาพของตน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 เป็นความต้องการขั้นสูงสุดของมนุษย์ เนื่องจากมนุษย์สามารถตอบสนองความต้องการในเรื่องปากท้อง ความปลอดภัย ความรักเรื่องศักดิ์ศรีได้อย่างเพียงพอแล้ว จึงมุ่งพัฒนาศักยภาพของตนเองให้เจริญงอกงามมากที่สุด มนุษย์อยากจะศึกษาเพราะอยากรู้อย่างแท้จริงอยากทำเพราะใจรัก เป็นต้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16"/>
          <w:szCs w:val="16"/>
        </w:rPr>
      </w:pPr>
      <w:r>
        <w:rPr>
          <w:rFonts w:cs="Angsana News" w:ascii="Angsana News" w:hAnsi="Angsana News"/>
          <w:color w:val="000000"/>
          <w:sz w:val="16"/>
          <w:szCs w:val="16"/>
          <w:shd w:fill="FFFFFF" w:val="clear"/>
        </w:rPr>
        <w:tab/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จากการจัดระเบียบความต้องการของมนุษย์ตามแนวความเชื่อของมาสโลว์ ชี้ให้เห็นว่า ความต้องการทางสรีระยังเป็นความต้องการขั้นพื้นฐานที่สุดของมนุษย์ และเมื่อความต้องการในขั้นนี้ได้รับการตอบสนองแล้ว ก็จะเกิดความต้องการในระดับสูงต่อไปอีกเรื่อย ๆ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/>
          <w:sz w:val="32"/>
          <w:szCs w:val="32"/>
          <w:shd w:fill="FFFFFF" w:val="clear"/>
        </w:rPr>
        <w:tab/>
        <w:tab/>
        <w:tab/>
        <w:tab/>
        <w:tab/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>4.2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พฤติกรรมของมนุษย์เกิดขึ้นจากแรงผลักดันของสิ่งแวดล้อม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16"/>
          <w:szCs w:val="16"/>
          <w:shd w:fill="FFFFFF" w:val="clear"/>
        </w:rPr>
      </w:pPr>
      <w:r>
        <w:rPr>
          <w:rFonts w:cs="Angsana News" w:ascii="Angsana News" w:hAnsi="Angsana News"/>
          <w:b/>
          <w:bCs/>
          <w:color w:val="000000"/>
          <w:sz w:val="32"/>
          <w:szCs w:val="32"/>
          <w:shd w:fill="FFFFFF" w:val="clear"/>
        </w:rPr>
        <w:tab/>
        <w:tab/>
        <w:tab/>
        <w:tab/>
        <w:tab/>
        <w:tab/>
        <w:tab/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>4.2.1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อริสโตเติล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(Aristotle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เป็นผู้ที่เริ่มประกาศความเชื่อนี้ ต่อมาความคิดเช่นนี้กลับมามีอิทธิพลอีกในยุคของจอห์น ลอคค์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(John Locke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เบิร์คลีย์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(Berkley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และอีกหลายคนซึ่งเชื่อว่าประสบการณ์ของมนุษย์เป็นสิ่งที่ทำให้คนเราเกิดการเรียนรู้ที่จะกระทำพฤติกรรมเมื่อเกิดมานั้น มนุษย์มิได้มีความรู้ติดตัวมาแต่อย่างใด ล้วนแล้วแต่ต้องเรียนรู้ภายหลัง จากเกิดมาแล้วทั้งสิ้น ต่อเมื่อมีประสบการณ์แล้วจึงจะเรียนรู้ และจดจำประสบการณ์นั้นเอาไว้เพื่อเป็นแนวทางสำหรับการแสดงพฤติกรรมในอนาคตต่อไป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16"/>
          <w:szCs w:val="16"/>
          <w:shd w:fill="FFFFFF" w:val="clear"/>
        </w:rPr>
        <w:tab/>
        <w:tab/>
        <w:tab/>
        <w:tab/>
        <w:tab/>
        <w:tab/>
      </w:r>
      <w:r>
        <w:rPr>
          <w:rFonts w:cs="Angsana News" w:ascii="Angsana News" w:hAnsi="Angsana News"/>
          <w:color w:val="000000"/>
          <w:sz w:val="16"/>
          <w:szCs w:val="16"/>
          <w:shd w:fill="FFFFFF" w:val="clear"/>
        </w:rPr>
        <w:tab/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>4.2.2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สกินเนอร์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. (Skinner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เป็นนักจิตวิทยาพฤติกรรมนิยม เป็นผู้มีบทบาทสำคัญในการเป็นผู้นำแนวคิดนี้ชี้ให้เห็นว่า พฤติกรรมมนุษย์ถูกควบคุมโดยเงื่อนไขแห่งการเสริมแรง และเงื่อนไขแห่งการลงโทษ และด้วยเหตุนี้เองมนุษย์จึงไม่มีเสรีภาพแต่ประการใด สกินเนอร์ชี้ให้เห็นว่าผลการกระทำของคนเรามีอยู่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2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ประการคือ ผลการกระทำที่ทำให้พอใจ ซึ่งจะทำหน้าที่เป็นแรงเสริมให้แก่การกระทำนี้มีต่อไป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>(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เงื่อนไขแห่งการเสริมแรง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และผลการกระทำที่ทำให้ไม่พอใจ ซึ่งจะเป็นตัวการที่ทำให้คนเราหยุดพฤติกรรมหรือการกระทำอันจะนำมาซึ่งผลการกระทำเช่นนี้ในอนาคต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>(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เงื่อนไขแห่งการลงโทษ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>)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พฤติกรรมที่ยังผลให้เกิดความพอใจ เช่น พฤติกรรมที่ทำแล้วได้รับคำชมเชย ได้ตำแหน่ง ได้เงิน ได้รับการยกย่อง ฯลฯ ก็จะมีโอกาสสูงมากที่จะเกิดขึ้นอีกในอนาคตในขณะที่พฤติกรรมที่ยังผลให้เกิดความไม่พอใจ เช่น ทำแล้วถูกตำหนิ เสียตำแหน่ง เสียเงิน ถูกทำร้าย ถูกดูหมิ่นเหยียดหยาม ฯลฯ ก็จะหยุดไป ดังนั้น พฤติกรมของคนเราจึงถูกควบคุมโดยเงื่อนไขของผลการกระทำทั้ง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2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ประการ ดังกล่าว</w:t>
      </w:r>
    </w:p>
    <w:p>
      <w:pPr>
        <w:pStyle w:val="Style17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/>
      </w:pPr>
      <w:r>
        <w:rPr>
          <w:rFonts w:cs="Angsana News" w:ascii="Angsana News" w:hAnsi="Angsana News"/>
          <w:color w:val="000000"/>
        </w:rPr>
        <w:tab/>
        <w:tab/>
        <w:tab/>
        <w:tab/>
        <w:tab/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>4.3</w:t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พฤติกรรมของมนุษย์เกิดขึ้นจากทั้งแรงผลักดันภายในตัวมนุษย์ และสิ่งแวดล้อม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 </w:t>
      </w:r>
    </w:p>
    <w:p>
      <w:pPr>
        <w:pStyle w:val="Style17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  <w:shd w:fill="FFFFFF" w:val="clear"/>
        </w:rPr>
      </w:pP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ab/>
        <w:tab/>
        <w:tab/>
        <w:tab/>
        <w:tab/>
        <w:tab/>
      </w:r>
      <w:r>
        <w:rPr>
          <w:rFonts w:cs="Angsana News" w:ascii="Angsana News" w:hAnsi="Angsana News"/>
          <w:color w:val="000000"/>
          <w:sz w:val="32"/>
          <w:szCs w:val="32"/>
        </w:rPr>
        <w:tab/>
        <w:t>4.3.1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อัลเบิร์ต แบนดูรา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(Aibert Bandura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นักจิตวิทยาที่มีชื่อเสียงมากในปัจจุบัน ได้ให้ความสำคัญแก่ ลักษณะภายในตัวมนุษย์และสิ่งแวดล้อมว่า เป็นตัวก่อให้เกิดพฤติกรรม เขาอธิบายว่าพฤติกรรมมนุษย์ องค์ประกอบภายในตัวมนุษย์และสิ่งแวดล้อมต่างก็มีอิทธิพลต่อกันและกัน ในลักษณะที่แต่ละองค์ประกอบต้องสัมพันธ์กันอย่างถ้อยทีถ้อยอาศัยกัน หมายความว่า ในบางครั้งสิ่งแวดล้อมอาจจะมีส่วนในการทำให้เกิดพฤติกรรมได้มากกว่าองค์ประกอบภายในตัวบุคคล ส่วนในเวลาอื่นองค์ประกอบภายในตัวบุคคลก็อาจจะมีอิทธิพลต่อการแสดงพฤติกรรมของมนุษย์มากกว่าสิ่งแวดล้อม จะเห็นได้ว่าความสัมพันธ์เช่นนี้อยู่ในลักษณะพึ่งพาอาศัยกัน เป็นกระบวนการที่ทั้งสองฝ่ายต่างก็มีอิทธิพลต่อกันและกัน และทั้งคู่มีอิทธิพลต่อพฤติกรรมของมนุษย์ ในขณะเดียวกันพฤติกรรมมนุษย์ ก็มีอิทธิพลต่อทั้งสองสิ่งด้วยเหมือนกัน</w:t>
      </w:r>
    </w:p>
    <w:p>
      <w:pPr>
        <w:pStyle w:val="Style17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/>
      </w:pP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ab/>
        <w:tab/>
        <w:tab/>
      </w:r>
      <w:r>
        <w:rPr>
          <w:rFonts w:cs="Angsana News" w:ascii="Angsana News" w:hAnsi="Angsana News"/>
          <w:color w:val="000000"/>
          <w:sz w:val="32"/>
          <w:szCs w:val="32"/>
        </w:rPr>
        <w:t>2.4.7</w:t>
      </w:r>
      <w:r>
        <w:rPr>
          <w:rFonts w:cs="Angsana News" w:ascii="Angsana News" w:hAnsi="Angsana News"/>
          <w:color w:val="000000"/>
          <w:sz w:val="32"/>
          <w:szCs w:val="32"/>
          <w:lang w:bidi="lo-LA"/>
        </w:rPr>
        <w:t>.6</w:t>
      </w: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การวัดพฤติกรรม</w:t>
      </w:r>
    </w:p>
    <w:p>
      <w:pPr>
        <w:pStyle w:val="Style17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b/>
          <w:b/>
          <w:bCs/>
          <w:color w:val="000000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/>
          <w:kern w:val="2"/>
          <w:sz w:val="32"/>
          <w:szCs w:val="32"/>
        </w:rPr>
        <w:tab/>
        <w:tab/>
        <w:tab/>
        <w:tab/>
      </w:r>
      <w:r>
        <w:rPr>
          <w:rFonts w:cs="Angsana News" w:ascii="Angsana News" w:hAnsi="Angsana News"/>
          <w:b/>
          <w:bCs/>
          <w:color w:val="000000"/>
          <w:kern w:val="2"/>
          <w:sz w:val="32"/>
          <w:szCs w:val="32"/>
        </w:rPr>
        <w:tab/>
        <w:tab/>
      </w:r>
      <w:r>
        <w:rPr>
          <w:rFonts w:ascii="Angsana News" w:hAnsi="Angsana News" w:cs="Angsana News"/>
          <w:color w:val="000000"/>
          <w:kern w:val="2"/>
          <w:sz w:val="32"/>
          <w:sz w:val="32"/>
          <w:szCs w:val="32"/>
        </w:rPr>
        <w:t>เพ็ญแข ลาภยิ่ง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 การประเมินพฤติกรรมหรือการกระทำ โดยทั่วไปเป็นไปตามกรอบแนวคิด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KAP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หรือ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AP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ซึ่งมักกำหนดให้ พฤติกรรม เป็นตัวแปรตาม พึงระลึกว่า ความรู้และทัศนคติหรือความเชื่อ เข้ากับ พฤติกรรม มาจากข้อมูลที่เก็บ ณ ช่วงเวลาเดียวกัน สามารถนำมาวิเคราะห์หาความสัมพันธ์ระหว่างกันได้ แต่หากนำพฤติกรรมไปเชื่อมโยงกับสภาวะสุขภาพโดยเฉพาะโรคเรื้อรังจะมีจุดอ่อน เนื่องจากต้องสั่งสมพฤติกรรมมาระยะหนึ่งจึงจะส่งผลต่อสภาวะสุขภาพ ขณะที่คำตอบพฤติกรรมที่ได้อาจเพิ่งปรับเปลี่ยนเมื่อไม่นานมานี้ คือมีปัญหาสุขภาพก่อนจึงปรับพฤติกรรมตามมา ภาวะสุขภาพจึงหล่อหลอมให้เกิดการปรับพฤติกรรมได้เช่น เป็นโรคความดันโลหิตสูงเลยงดอาหารมัน ถ้าไม่เข้าใจเรื่องกรอบเวลา ก็จะแปลผลได้ว่า ขนาดกินอาหารไขมันต่ำยังเป็นโรคความดันโลหิตสูงอีกแน่ะ หรือถ้าวิเคราะห์เชิงสาเหตุ </w:t>
      </w:r>
      <w:r>
        <w:rPr>
          <w:rFonts w:cs="Angsana News" w:ascii="Angsana News" w:hAnsi="Angsana News"/>
          <w:color w:val="000000"/>
          <w:sz w:val="32"/>
          <w:szCs w:val="32"/>
        </w:rPr>
        <w:t>(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แบบผิด ๆ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ก็จะได้ว่า การกินอาหารไขมันต่ำทำให้เป็นโรคความดันโลหิตสูง จึงต้องระมัดระวัง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b/>
          <w:b/>
          <w:bCs/>
          <w:color w:val="000000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/>
          <w:sz w:val="16"/>
          <w:szCs w:val="16"/>
        </w:rPr>
        <w:tab/>
        <w:tab/>
        <w:tab/>
        <w:tab/>
        <w:tab/>
      </w:r>
      <w:r>
        <w:rPr>
          <w:rFonts w:cs="Angsana News" w:ascii="Angsana News" w:hAnsi="Angsana News"/>
          <w:b/>
          <w:bCs/>
          <w:color w:val="000000"/>
          <w:sz w:val="16"/>
          <w:szCs w:val="16"/>
        </w:rPr>
        <w:tab/>
      </w:r>
      <w:r>
        <w:rPr>
          <w:rFonts w:ascii="Angsana News" w:hAnsi="Angsana News" w:cs="Angsana News"/>
          <w:b/>
          <w:b/>
          <w:bCs/>
          <w:color w:val="000000"/>
          <w:sz w:val="32"/>
          <w:sz w:val="32"/>
          <w:szCs w:val="32"/>
        </w:rPr>
        <w:t>วิธีการเก็บข้อมูลพฤติกรรม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/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ab/>
        <w:tab/>
        <w:tab/>
        <w:t>1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การสังเกต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Observation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มักใช้ในการเก็บข้อมูลเชิงคุณภาพอาจเป็นแบบที่ผู้สังเกตมีหรือไม่มีส่วนร่วมกับสถานการณ์ที่ศึกษา โดยผู้ให้ข้อมูลอาจรู้หรือไม่รู้ตัว อาจบันทึกเป็นภาพเคลื่อนไหวของผู้ให้ข้อมูลแล้วนำดูก็เป็นการสังเกตรูปแบบหนึ่ง ในการศึกษาเชิงปริมาณมักมีแบบบันทึกข้อมูล </w:t>
      </w:r>
      <w:r>
        <w:rPr>
          <w:rFonts w:cs="Angsana News" w:ascii="Angsana News" w:hAnsi="Angsana News"/>
          <w:color w:val="000000"/>
          <w:sz w:val="32"/>
          <w:szCs w:val="32"/>
        </w:rPr>
        <w:t>(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เช่น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checklist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ว่า ทำ</w:t>
      </w:r>
      <w:r>
        <w:rPr>
          <w:rFonts w:cs="Angsana News" w:ascii="Angsana News" w:hAnsi="Angsana News"/>
          <w:color w:val="000000"/>
          <w:sz w:val="32"/>
          <w:szCs w:val="32"/>
        </w:rPr>
        <w:t>/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ไม่ทำ มี</w:t>
      </w:r>
      <w:r>
        <w:rPr>
          <w:rFonts w:cs="Angsana News" w:ascii="Angsana News" w:hAnsi="Angsana News"/>
          <w:color w:val="000000"/>
          <w:sz w:val="32"/>
          <w:szCs w:val="32"/>
        </w:rPr>
        <w:t>/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ไม่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โดยทั่วไป มักใช้ร่วมกับวิธี</w:t>
      </w:r>
      <w:r>
        <w:rPr>
          <w:rFonts w:cs="Angsana News" w:ascii="Angsana News" w:hAnsi="Angsana News"/>
          <w:color w:val="000000"/>
          <w:sz w:val="32"/>
          <w:szCs w:val="32"/>
        </w:rPr>
        <w:t>/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ข้อมูลชุดอื่น ๆ เช่น สังเกตว่า แปรงฟันตามขวาง สามารถนำไปใช้ประกอบหรืออธิบาย สภาวะเหงือกร่นหรือคอฟันสึกได้ </w:t>
      </w:r>
      <w:r>
        <w:rPr>
          <w:rFonts w:cs="Angsana News" w:ascii="Angsana News" w:hAnsi="Angsana News"/>
          <w:color w:val="000000"/>
          <w:sz w:val="32"/>
          <w:szCs w:val="32"/>
        </w:rPr>
        <w:t>(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แม้ว่า แปรงถูกวิธี ก็อาจมีคอฟันสึกได้ หากเดิมแปรงฟันตามขวางแล้วเพิ่งเปลี่ยนมาแปรงถูกวิธี เมื่อไม่นานมานี้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ข้อพึงระวัง คือ หากผู้ให้ข้อมูลรู้ตัวแล้วฝืนทำหรือไม่ทำพฤติกรรมบางอย่าง ข้อมูลที่ได้ก็ไม่เป็นไปตามธรรมชาติ เกิด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Information Bias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หรือ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Hawthorne Effect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ได้ </w:t>
      </w:r>
      <w:r>
        <w:rPr>
          <w:rFonts w:cs="Angsana News" w:ascii="Angsana News" w:hAnsi="Angsana News"/>
          <w:color w:val="000000"/>
          <w:sz w:val="32"/>
          <w:szCs w:val="32"/>
        </w:rPr>
        <w:t>(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ควรอ่านเรื่อง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Bias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เพิ่มเติม</w:t>
      </w: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b/>
          <w:b/>
          <w:bCs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ab/>
        <w:tab/>
        <w:t>2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การสัมภาษณ์หรือสอบถามโดยตรง เครื่องมือของวิธีนี้ มักเป็นแบบสัมภาษณ์</w:t>
      </w:r>
      <w:r>
        <w:rPr>
          <w:rFonts w:cs="Angsana News" w:ascii="Angsana News" w:hAnsi="Angsana News"/>
          <w:color w:val="000000"/>
          <w:sz w:val="32"/>
          <w:szCs w:val="32"/>
        </w:rPr>
        <w:t>/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สอบถาม มีข้อคำถามจำนวนหนึ่ง สำหรับพฤติกรรมที่ประกอบด้วยหลายขั้นตอนควรซอยถามแต่ละขั้นตอนเพื่อไม่ให้ตีความคลุมเครือ พฤติกรรมที่มีข้อจำกัดในการบรรยายให้เห็นภาพชัดเจน อาจให้ผู้ตอบแสดงหรือกระทำให้ดู จะได้ข้อมูลที่ตรง</w:t>
      </w:r>
      <w:r>
        <w:rPr>
          <w:rFonts w:cs="Angsana News" w:ascii="Angsana News" w:hAnsi="Angsana News"/>
          <w:color w:val="000000"/>
          <w:sz w:val="32"/>
          <w:szCs w:val="32"/>
        </w:rPr>
        <w:t>/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ถูกต้อง</w:t>
      </w:r>
      <w:r>
        <w:rPr>
          <w:rFonts w:cs="Angsana News" w:ascii="Angsana News" w:hAnsi="Angsana News"/>
          <w:color w:val="000000"/>
          <w:sz w:val="32"/>
          <w:szCs w:val="32"/>
        </w:rPr>
        <w:t>/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น่าเชื่อถือกว่าเช่น อยากทราบวิธีการแปรงฟัน ก็ให้แปรงให้ดูแล้วผู้สัมภาษณ์บันทึกข้อมูล อาจมีผู้ทักท้วงว่า ถ้าผู้ตอบทราบวิธีแปรงฟันที่ถูกวิธีอาจบรรจงแปรงทั้งที่ในชีวิตจริงไม่ได้แปรงแบบนั้น </w:t>
      </w:r>
      <w:r>
        <w:rPr>
          <w:rFonts w:cs="Angsana News" w:ascii="Angsana News" w:hAnsi="Angsana News"/>
          <w:color w:val="000000"/>
          <w:sz w:val="32"/>
          <w:szCs w:val="32"/>
        </w:rPr>
        <w:t>(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เพื่อไม่ให้เสียภาพลักษณ์ของตัวเองหรือเพื่อเอาใจผู้วิจัย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เท่ากับว่ามีโอกาสเกิด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Information Bias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แต่การอธิบายวิธีการเป็นตัวหนังสือแล้วให้ผู้ตอบเลือกตอบ ก็เกิด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Bias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ลักษณะนี้ได้เช่นกั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b/>
          <w:b/>
          <w:bCs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ab/>
        <w:tab/>
        <w:tab/>
        <w:t>2.1</w:t>
        <w:tab/>
      </w: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การวัดค่าเป็น ใช่</w:t>
      </w:r>
      <w:r>
        <w:rPr>
          <w:rFonts w:cs="Angsana News" w:ascii="Angsana News" w:hAnsi="Angsana News"/>
          <w:color w:val="000000"/>
          <w:sz w:val="32"/>
          <w:szCs w:val="32"/>
        </w:rPr>
        <w:t>/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ไม่ใช่ หรือ ทำ</w:t>
      </w:r>
      <w:r>
        <w:rPr>
          <w:rFonts w:cs="Angsana News" w:ascii="Angsana News" w:hAnsi="Angsana News"/>
          <w:color w:val="000000"/>
          <w:sz w:val="32"/>
          <w:szCs w:val="32"/>
        </w:rPr>
        <w:t>/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ไม่ทำ หรือมีข้อคำตอบให้เลือก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Choices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ผู้ตอบจะตอบได้ง่ายกว่าและได้ข้อมูลตรงกว่า การวัดแบบ </w:t>
      </w:r>
      <w:r>
        <w:rPr>
          <w:rFonts w:cs="Angsana News" w:ascii="Angsana News" w:hAnsi="Angsana News"/>
          <w:color w:val="000000"/>
          <w:sz w:val="32"/>
          <w:szCs w:val="32"/>
        </w:rPr>
        <w:t>Likert’s Scale (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เช่น ทำบ่อยที่สุด ทำบ่อย ปานกลาง ทำน้อย ทำน้อยที่สุด</w:t>
      </w:r>
      <w:r>
        <w:rPr>
          <w:rFonts w:cs="Angsana News" w:ascii="Angsana News" w:hAnsi="Angsana News"/>
          <w:color w:val="000000"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b/>
          <w:b/>
          <w:bCs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ab/>
        <w:tab/>
        <w:tab/>
        <w:t>2.2</w:t>
        <w:tab/>
      </w: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ต้องใช้คำที่เจาะจงให้ผู้ตอบเข้าใจว่า</w:t>
      </w:r>
      <w:r>
        <w:rPr>
          <w:rFonts w:cs="Times New Roman"/>
          <w:color w:val="000000"/>
          <w:sz w:val="32"/>
          <w:sz w:val="32"/>
          <w:szCs w:val="32"/>
        </w:rPr>
        <w:t> 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กำลังถามถึง “การกระทำของตัวเขาเอง” ไม่ใช่คนอื่น และไม่ได้ถาม “ความเห็น”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b/>
          <w:b/>
          <w:bCs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ab/>
        <w:tab/>
        <w:tab/>
        <w:t>2.3</w:t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สงสัยไหมว่าข้อคำถามควรมีอะไรบ้างและข้อเลือกตอบมาจากไหนถ้าสงสัยแสดงว่า ข้ามขั้นตอนการทำวิจัยแน่เลย หากทบทวนวรรณกรรมที่เกี่ยวข้องครอบคลุมเพียงพอ จะทราบชนิด</w:t>
      </w:r>
      <w:r>
        <w:rPr>
          <w:rFonts w:cs="Angsana News" w:ascii="Angsana News" w:hAnsi="Angsana News"/>
          <w:color w:val="000000"/>
          <w:sz w:val="32"/>
          <w:szCs w:val="32"/>
        </w:rPr>
        <w:t>/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ค่าตัวแปรจากการศึกษาอื่น ๆ และนำมาตั้งเป็นข้อคำถามและข้อเลือกตอบ หลักการข้อนี้ ใช้กับเครื่องมืออื่น ๆ ด้วย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b/>
          <w:b/>
          <w:bCs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ab/>
        <w:tab/>
        <w:tab/>
        <w:t>2.4</w:t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เครื่องมือทุกชนิดต้องผ่านการทดสอบ</w:t>
      </w:r>
      <w:r>
        <w:rPr>
          <w:rFonts w:cs="Angsana News" w:ascii="Angsana News" w:hAnsi="Angsana News"/>
          <w:color w:val="000000"/>
          <w:sz w:val="32"/>
          <w:szCs w:val="32"/>
        </w:rPr>
        <w:t>/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ปรับปรุง ก่อนนำไปใช้จริง มีน้อยกรณีที่ไม่สามารถทดสอบได้</w:t>
      </w:r>
    </w:p>
    <w:p>
      <w:pPr>
        <w:pStyle w:val="Style17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eastAsia="CordiaNew;Arial Unicode MS" w:cs="Angsana News" w:ascii="Angsana News" w:hAnsi="Angsana News"/>
          <w:color w:val="000000"/>
          <w:sz w:val="16"/>
          <w:szCs w:val="16"/>
        </w:rPr>
        <w:tab/>
        <w:tab/>
        <w:tab/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ธีรชัย ใจดี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2557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</w:t>
      </w:r>
      <w:r>
        <w:rPr>
          <w:rFonts w:cs="Angsana News" w:ascii="Angsana News" w:hAnsi="Angsana News"/>
          <w:color w:val="000000"/>
          <w:sz w:val="32"/>
          <w:szCs w:val="32"/>
          <w:lang w:bidi="lo-LA"/>
        </w:rPr>
        <w:t>76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ได้กล่าวถึงการศึกษาวิธีการวัดคุณลักษณะความรู้สึก ไว้ดังนี้</w:t>
      </w:r>
    </w:p>
    <w:p>
      <w:pPr>
        <w:pStyle w:val="Style17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ab/>
        <w:tab/>
      </w:r>
      <w:r>
        <w:rPr>
          <w:rFonts w:cs="Angsana News" w:ascii="Angsana News" w:hAnsi="Angsana News"/>
          <w:color w:val="000000"/>
          <w:sz w:val="32"/>
          <w:szCs w:val="32"/>
        </w:rPr>
        <w:t>1.</w:t>
      </w: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วิธีการสังเกต เป็นการสังเกตพฤติกรรมลักษณะบุคคลทั่ว ๆไป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          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ที่แสดงออกมี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2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แบบ คือ การสังเกตแบบควบคุม เป็นการสังเกตการณ์กระทำของบุคคลในสถานการณ์ใดสถานการณ์หนึ่งที่วัดได้โดยเฉพาะ และ การสังเกตในชีวิตประจำวันที่บุคลแสดงออก ทั้งสองแบบนี้ต้องมีการบันทึกผลการสังเกตตรงตามที่เห็น โดยไม่นำความรู้สึกส่วนตัวเข้าไปเกี่ยวข้องจึงจะได้ผลดี</w:t>
      </w:r>
    </w:p>
    <w:p>
      <w:pPr>
        <w:pStyle w:val="Style17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ab/>
      </w:r>
      <w:r>
        <w:rPr>
          <w:rFonts w:cs="Angsana News" w:ascii="Angsana News" w:hAnsi="Angsana News"/>
          <w:color w:val="000000"/>
          <w:sz w:val="32"/>
          <w:szCs w:val="32"/>
        </w:rPr>
        <w:tab/>
        <w:tab/>
      </w:r>
      <w:r>
        <w:rPr>
          <w:rFonts w:cs="Angsana News" w:ascii="Angsana News" w:hAnsi="Angsana News"/>
          <w:color w:val="000000"/>
          <w:sz w:val="32"/>
          <w:szCs w:val="32"/>
        </w:rPr>
        <w:t>2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วิธีการรายงานตนเอง มีสองแบบ คือ การวิเคราะห์ตนเอง เป็นการให้บุคคลประมาณค่าตนเองและสัมภาษณ์ เป็นการสนทนาระหว่างบุคคลสองคนอย่างมีจุดมุ่งหมายโดยผู้สัมภาษณ์เตรียมคำถามมาถามผู้ถูกสัมภาษณ์ พร้อมจดบันทึกเป็นแบบประเมินค่า ผู้ถูกสัมภาษณ์จึงไม่รู้ตัวว่าถูกทดสอบคุณธรรม</w:t>
      </w:r>
    </w:p>
    <w:p>
      <w:pPr>
        <w:pStyle w:val="Style17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ab/>
        <w:tab/>
        <w:tab/>
        <w:t>3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วิธีทดสอบ เป็นวิธีการที่นิยมมาก ซึ่งรูปแบบที่นิยมกันจะเป็นสร้างแบบทดสอบที่เป็นข้อความ โดยถือปกติวิสัยของคนทั่วไปเป็นมาตรฐานของหัวข้อคำถามหรือสถานการณ์ที่สร้างขึ้น โดยข้อคำถามจะเกี่ยวข้องกับสิ่งแวดล้อม หรือพฤติกรรมที่ผู้ถูกทดสิบทำอยู่เสมอๆเมื่อตกอยู่ในสภาพนั้น ๆ</w:t>
      </w:r>
    </w:p>
    <w:p>
      <w:pPr>
        <w:pStyle w:val="Style17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ab/>
        <w:tab/>
        <w:tab/>
        <w:t>4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วิธีการศึกษาความเห็นจากบุคคลอื่น เป็นวิธีการวัดที่ผู้สร้างแบบทดสอบ ใช้วิธีการถามบุคคลอื่นว่ามีความรู้สึกต่อบุคคลอื่นนั้นอย่างไร เช่นถามจากครู ผู้ปกครอง เพื่อน เป็นต้น</w:t>
      </w:r>
    </w:p>
    <w:p>
      <w:pPr>
        <w:pStyle w:val="Style17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ab/>
        <w:tab/>
        <w:tab/>
        <w:t>5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วิธีการให้สร้างจินตนาการ เป็นวิธีการที่ทำให้ผู้ถูกวัดแสดงพฤติกรรมตอบสนอง เช่น เล่าเรื่องจากรูปภาพให้ดู เป็น ต้น</w:t>
      </w:r>
    </w:p>
    <w:p>
      <w:pPr>
        <w:pStyle w:val="Style17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ดังจะเห็นได้ว่าวิธีการวัดคุณลักษณะด้านความรู้สึกต่างๆ สามารถแบ่งออกได้เป็น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2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วิธีใหญ่ ๆ คือ ให้เจ้าหน้าที่ประเมินตนเอง และให้บุคคลอื่นช่วยประเมิน ซึ่งในการวัดคุณลักษณะ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            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โดยให้บุคคลอื่นสังเกตผู้ถูกวัดในสถานการณ์ต่างๆ นั้น จำเป็นต้องใช้ผู้เชี่ยวชาญหรือผู้มีประสบการณ์ในการสังเกต หรือต้องไปรับการฝึกอบรมมา และต้องใช้เวลานานเพื่อให้ได้ข้อมูลที่เป็นจริงมากที่สุด และในส่วนของการวัดโดยให้ผู้ถูกวัดรายงานความรู้สึกนึกคิดของตนเองนั้น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             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อาจทำให้ความเที่ยงตรงในการวัดต่ำได้ เพราะผู้ตอบจะพยายามตอบตามความคาดหวังของสังคมไม่ตอบตามความจริง</w:t>
      </w:r>
    </w:p>
    <w:p>
      <w:pPr>
        <w:pStyle w:val="Style17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ab/>
        <w:tab/>
        <w:tab/>
      </w:r>
      <w:r>
        <w:rPr>
          <w:rFonts w:cs="Angsana News" w:ascii="Angsana News" w:hAnsi="Angsana News"/>
          <w:color w:val="000000"/>
          <w:sz w:val="32"/>
          <w:szCs w:val="32"/>
        </w:rPr>
        <w:t>2.4.7</w:t>
      </w:r>
      <w:r>
        <w:rPr>
          <w:rFonts w:cs="Angsana News" w:ascii="Angsana News" w:hAnsi="Angsana News"/>
          <w:color w:val="000000"/>
          <w:sz w:val="32"/>
          <w:szCs w:val="32"/>
          <w:lang w:bidi="lo-LA"/>
        </w:rPr>
        <w:t>.7</w:t>
      </w: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งานวิจัยที่เกี่ยวข้องกับพฤติกรรม</w:t>
      </w:r>
    </w:p>
    <w:p>
      <w:pPr>
        <w:pStyle w:val="Normal"/>
        <w:shd w:fill="FFFFFF" w:val="clear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/>
          <w:sz w:val="32"/>
          <w:szCs w:val="32"/>
          <w:shd w:fill="FFFFFF" w:val="clear"/>
        </w:rPr>
        <w:tab/>
        <w:tab/>
        <w:tab/>
        <w:tab/>
      </w:r>
      <w:r>
        <w:rPr>
          <w:rFonts w:cs="Angsana News" w:ascii="Angsana News" w:hAnsi="Angsana News"/>
          <w:b/>
          <w:bCs/>
          <w:color w:val="000000"/>
          <w:sz w:val="32"/>
          <w:szCs w:val="32"/>
          <w:shd w:fill="FFFFFF" w:val="clear"/>
        </w:rPr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นรชัย วุฒิเจริญมงคล</w:t>
      </w:r>
      <w:r>
        <w:rPr>
          <w:rFonts w:ascii="Angsana News" w:hAnsi="Angsana News" w:eastAsia="AngsanaNew;Arial Unicode MS" w:cs="Angsana News"/>
          <w:color w:val="000000"/>
          <w:sz w:val="32"/>
          <w:sz w:val="32"/>
          <w:szCs w:val="32"/>
        </w:rPr>
        <w:t xml:space="preserve"> </w:t>
      </w:r>
      <w:r>
        <w:rPr>
          <w:rFonts w:eastAsia="AngsanaNew;Arial Unicode MS" w:cs="Angsana News" w:ascii="Angsana News" w:hAnsi="Angsana News"/>
          <w:color w:val="000000"/>
          <w:sz w:val="32"/>
          <w:szCs w:val="32"/>
        </w:rPr>
        <w:t xml:space="preserve">(2553, </w:t>
      </w:r>
      <w:r>
        <w:rPr>
          <w:rFonts w:ascii="Angsana News" w:hAnsi="Angsana News" w:eastAsia="AngsanaNew;Arial Unicode MS" w:cs="Angsana News"/>
          <w:color w:val="000000"/>
          <w:sz w:val="32"/>
          <w:sz w:val="32"/>
          <w:szCs w:val="32"/>
        </w:rPr>
        <w:t>น</w:t>
      </w:r>
      <w:r>
        <w:rPr>
          <w:rFonts w:eastAsia="AngsanaNew;Arial Unicode MS" w:cs="Angsana News" w:ascii="Angsana News" w:hAnsi="Angsana News"/>
          <w:color w:val="000000"/>
          <w:sz w:val="32"/>
          <w:szCs w:val="32"/>
        </w:rPr>
        <w:t xml:space="preserve">. </w:t>
      </w:r>
      <w:r>
        <w:rPr>
          <w:rFonts w:ascii="Angsana News" w:hAnsi="Angsana News" w:eastAsia="AngsanaNew;Arial Unicode MS" w:cs="Angsana News"/>
          <w:color w:val="000000"/>
          <w:sz w:val="32"/>
          <w:sz w:val="32"/>
          <w:szCs w:val="32"/>
        </w:rPr>
        <w:t>ก</w:t>
      </w:r>
      <w:r>
        <w:rPr>
          <w:rFonts w:eastAsia="AngsanaNew;Arial Unicode MS" w:cs="Angsana News" w:ascii="Angsana News" w:hAnsi="Angsana News"/>
          <w:color w:val="000000"/>
          <w:sz w:val="32"/>
          <w:szCs w:val="32"/>
        </w:rPr>
        <w:t xml:space="preserve">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รูปแบบการพัฒนาพฤติกรรมการสอนของครูที่เน้นการใช้แหล่งการเรียนรู้เพื่อส่งเสริมสมรรถนะวิชาชีพด้านทักษะหลักของผู้เรียน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ตามความต้องการของสถานประกอบการ วิทยาลัยเทคนิคยะลา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ผลการวิจัย พบว่า</w:t>
      </w:r>
    </w:p>
    <w:p>
      <w:pPr>
        <w:pStyle w:val="Normal"/>
        <w:shd w:fill="FFFFFF" w:val="clear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ab/>
        <w:tab/>
        <w:tab/>
        <w:t>1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สภาพพฤติกรรมการสอนของครูที่เน้นการใช้แหล่งการเรียนรู้ของสถานศึกษาอาชีวศึกษาในเขตพัฒนาพิเศษเฉพาะกิจจังหวัดชายแดนภาคใต้ ภาพรวมมีการปฏิบัติอยู่ในระดับน้อย และความต้องการสมรรถนะวิชาชีพด้านทักษะหลักของผู้เรียนอาชีวศึกษาฯ ของสถานประกอบการ ภาพรวมมีความต้องการ อยู่ในระดับมากที่สุด</w:t>
      </w:r>
    </w:p>
    <w:p>
      <w:pPr>
        <w:pStyle w:val="Normal"/>
        <w:shd w:fill="FFFFFF" w:val="clear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ab/>
        <w:tab/>
        <w:tab/>
        <w:t>2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รูปแบบการพัฒนาพฤติกรรมการสอนของครูที่เน้นการใช้แหล่งการเรียนรู้ เพื่อส่งเสริมสมรรถนะวิชาชีพด้านทักษะหลักของผู้เรียนตามความต้องการของสถานประกอบการวิทยาลัยเทคนิคยะลาประกอบด้วย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5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ขั้น คือ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1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ขั้นสร้างความตระหนัก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2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ขั้นเสริมองค์ความรู้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3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ขั้นมุ่งสู่การปฏิบัติ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4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ขั้นประสานการวัดและประเมินผล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5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ขั้นเสริมแรงจูงใจ</w:t>
      </w:r>
    </w:p>
    <w:p>
      <w:pPr>
        <w:pStyle w:val="Normal"/>
        <w:shd w:fill="FFFFFF" w:val="clear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/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ab/>
        <w:t>3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ผลการทดลองใช้รูปแบบการพัฒนาพฤติกรรมการสอนของครูที่เน้นการใช้แหล่งการเรียนรู้ เพื่อส่งเสริมสมรรถนะวิชาชีพด้านทักษะหลักของผู้เรียนตามความต้องการของสถานประกอบการ วิทยาลัยเทคนิคยะลา พบว่า ค่าเฉลี่ยหลังการทดลองสูงกว่าก่อนการทดลองอย่างมีนัยสำคัญทางสถิติที่ระดับ </w:t>
      </w:r>
      <w:r>
        <w:rPr>
          <w:rFonts w:cs="Angsana News" w:ascii="Angsana News" w:hAnsi="Angsana News"/>
          <w:color w:val="000000"/>
          <w:sz w:val="32"/>
          <w:szCs w:val="32"/>
        </w:rPr>
        <w:t>0.05</w:t>
      </w:r>
    </w:p>
    <w:p>
      <w:pPr>
        <w:pStyle w:val="Normal"/>
        <w:shd w:fill="FFFFFF" w:val="clear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ab/>
        <w:t>4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ผลการตรวจสอบความเหมาะสม ความเป็นไปได้ ความสอดคล้อง และ ความเป็นประโยชน์ของรูปแบบฯ จากการประชุมสนทนากลุ่มและการสอบถามโดยใช้แบบสอบถาม พบว่า รูปแบบการพัฒนาพฤติกรรมการสอนของครูและผู้เรียนที่เน้นการใช้แหล่งการเรียนรู้เพื่อส่งเสริมสมรรถนะวิชาชีพด้านทักษะหลักของผู้เรียนตามความต้องการของสถานประกอบการ วิทยาลัยเทคนิคยะลา โดยภาพรวม มีความเหมาะสม ความเป็นไปได้ ความสอดคล้อง และ ความเป็นประโยชน์อยู่ในระดับมาก</w:t>
      </w:r>
    </w:p>
    <w:p>
      <w:pPr>
        <w:pStyle w:val="Normal"/>
        <w:shd w:fill="FFFFFF" w:val="clear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eastAsia="AngsanaNew;Arial Unicode M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คอดารียะห์ เสกเมธี</w:t>
      </w:r>
      <w:r>
        <w:rPr>
          <w:rFonts w:ascii="Angsana News" w:hAnsi="Angsana News" w:eastAsia="AngsanaNew;Arial Unicode MS" w:cs="Angsana News"/>
          <w:color w:val="000000"/>
          <w:sz w:val="32"/>
          <w:sz w:val="32"/>
          <w:szCs w:val="32"/>
        </w:rPr>
        <w:t xml:space="preserve"> </w:t>
      </w:r>
      <w:r>
        <w:rPr>
          <w:rFonts w:eastAsia="AngsanaNew;Arial Unicode MS" w:cs="Angsana News" w:ascii="Angsana News" w:hAnsi="Angsana News"/>
          <w:color w:val="000000"/>
          <w:sz w:val="32"/>
          <w:szCs w:val="32"/>
        </w:rPr>
        <w:t xml:space="preserve">(2551, </w:t>
      </w:r>
      <w:r>
        <w:rPr>
          <w:rFonts w:ascii="Angsana News" w:hAnsi="Angsana News" w:eastAsia="AngsanaNew;Arial Unicode MS" w:cs="Angsana News"/>
          <w:color w:val="000000"/>
          <w:sz w:val="32"/>
          <w:sz w:val="32"/>
          <w:szCs w:val="32"/>
        </w:rPr>
        <w:t>น</w:t>
      </w:r>
      <w:r>
        <w:rPr>
          <w:rFonts w:eastAsia="AngsanaNew;Arial Unicode MS" w:cs="Angsana News" w:ascii="Angsana News" w:hAnsi="Angsana News"/>
          <w:color w:val="000000"/>
          <w:sz w:val="32"/>
          <w:szCs w:val="32"/>
        </w:rPr>
        <w:t xml:space="preserve">. </w:t>
      </w:r>
      <w:r>
        <w:rPr>
          <w:rFonts w:ascii="Angsana News" w:hAnsi="Angsana News" w:eastAsia="AngsanaNew;Arial Unicode MS" w:cs="Angsana News"/>
          <w:color w:val="000000"/>
          <w:sz w:val="32"/>
          <w:sz w:val="32"/>
          <w:szCs w:val="32"/>
        </w:rPr>
        <w:t>ก</w:t>
      </w:r>
      <w:r>
        <w:rPr>
          <w:rFonts w:eastAsia="AngsanaNew;Arial Unicode MS" w:cs="Angsana News" w:ascii="Angsana News" w:hAnsi="Angsana News"/>
          <w:color w:val="000000"/>
          <w:sz w:val="32"/>
          <w:szCs w:val="32"/>
        </w:rPr>
        <w:t xml:space="preserve">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การศึกษาเทคนิคการจัดการเรียนการสอนของครู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: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กรณีศึกษาครูที่ได้รับรางวัลพระราชทานในโรงเรียนเอกชนสอนศาสนาอิสลาม จังหวัดปัตตานี</w:t>
      </w:r>
      <w:r>
        <w:rPr>
          <w:rFonts w:ascii="Angsana News" w:hAnsi="Angsana News" w:eastAsia="AngsanaNew;Arial Unicode MS" w:cs="Angsana News"/>
          <w:color w:val="000000"/>
          <w:sz w:val="32"/>
          <w:sz w:val="32"/>
          <w:szCs w:val="32"/>
        </w:rPr>
        <w:t xml:space="preserve">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ผลการวิจัยพบว่า ครูรางวัลพระราชทานมีเทคนิคการจัดการเรียนการสอนและพฤติกรรมดังนี้ คือ 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1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ครูมีจิตวิญญาณของความเป็นครู ทุ่มเทให้กับงานและเป็นแบบอย่างที่ดีให้กับนักเรียนในการประพฤติปฏิบัติตน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2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ครูมีความเข้าใจธรรมชาติและพฤติกรรมของเด็กแต่ละบุคคล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3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ครูมีความรอบรู้ในเนื้อหาที่สอน มีการวางแผนและเตรียมการสอนล่วงหน้า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4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ครูจัดกิจกรรมการเรียนการสอนที่หลากหลาย เพื่อเร้าความสนใจของนักเรียน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5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ครูมีสื่อการสอนที่หลากหลายทำง่ายและสอดคล้องกับบทเรียน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6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ครูจัดบรรยากาศและสิ่งแวดล้อมที่เอื้อต่อการเรียนรู้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7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ครูใช้วิธีการวัดและประเมินผลนักเรียนอย่างหลากหลายและเปิดโอกาสให้นักเรียนมีส่วนร่วมในการประเมิน</w:t>
      </w:r>
    </w:p>
    <w:p>
      <w:pPr>
        <w:pStyle w:val="Normal"/>
        <w:shd w:fill="FFFFFF" w:val="clear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/>
          <w:sz w:val="32"/>
          <w:szCs w:val="32"/>
          <w:shd w:fill="FFFFFF" w:val="clear"/>
        </w:rPr>
        <w:tab/>
        <w:tab/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จรัญ น้อยอิ่ม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2557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ก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งานวิจัยเรื่อง การศึกษาความคิดเห็นของครูที่มีต่อพฤติกรรมของนักเรียนระดับชั้นมัธยมศึกษาปีการศึกษา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2556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เมื่อเทียบกับปีการศึกษา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2557.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ผลการวิจัยพบว่า จากการประมวลความคิดเห็นของครูที่มีต่อพฤติกรรมของนักเรียนในระดับชั้น มัธยมศึกษาตอนปลาย และเปรียบเทียบกับข้อมูลเก่า พบว่า พฤติกรรมของนักเรียนโดยรวมยังไม่พัฒนาขึ้น เรื่องการแต่งกายที่ถูกต้อง อยู่ในระดับ ปรับปรุง และปรับปรุงด่วน คิดเป็นร้อยละ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61.6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ซึ่งค่อนข้างสูง และที่อยู่ในระดับปานกลาง และ ดี มีเพียงแค่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38.4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และไม่พบว่าอยู่ในระดับดีมากเลยส่วนรายการอื่นๆ ที่ควรปรับปรุงไปควบคู่กัน คือ ทรงผมทั้ง ชายและหญิง โดยนักเรียนชายมีค่าประเมินที่ต้องปรับปรุงมากกว่านักเรียนหญิงการปฏิบัติตนในห้องเรียนและที่ประชุม การใช้วาจาต่อเพื่อนและครู และ การดูแลและรักษาความสะอาดในโรงเรียน ซึ่งก็อยู่ในค่าระดับที่ต้องปรับปรุงสําหรับด้านความมีนํ้าใจและจิตอาสา และ การปฏิบัติตนตามหลักศาสนา อยู่ในค่าระดับปานกลางค่อนไปทางดีและดีมาก</w:t>
      </w:r>
    </w:p>
    <w:p>
      <w:pPr>
        <w:pStyle w:val="Normal"/>
        <w:shd w:fill="FFFFFF" w:val="clear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/>
      </w:pPr>
      <w:r>
        <w:rPr>
          <w:rFonts w:cs="Angsana News" w:ascii="Angsana News" w:hAnsi="Angsana News"/>
          <w:b/>
          <w:bCs/>
          <w:color w:val="000000"/>
          <w:sz w:val="36"/>
          <w:szCs w:val="36"/>
        </w:rPr>
        <w:t>2.5</w:t>
        <w:tab/>
      </w:r>
      <w:r>
        <w:rPr>
          <w:rFonts w:ascii="Angsana News" w:hAnsi="Angsana News" w:cs="Angsana News"/>
          <w:b/>
          <w:b/>
          <w:bCs/>
          <w:color w:val="000000"/>
          <w:sz w:val="36"/>
          <w:sz w:val="36"/>
          <w:szCs w:val="36"/>
        </w:rPr>
        <w:t>วิธีการพัฒนาประสิทธิภาพ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b/>
          <w:b/>
          <w:bCs/>
          <w:color w:val="000000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วิธีการในการพัฒนาประสิทธิภาพในการทำงานของบุคลากรในองค์กรต่าง ๆ สามารถทำได้หลายวิธี แต่ที่นิยมมากที่สุดในปัจจุบัน ได้แก่ การใช้เทคนิคการฝึกอบรมโดยอาศัยวิทยากรผู้เชี่ยวชาญในการฝึกอบรม ทั้งนี้เนื่องจากการฝึกอบรมเป็นกระบวนการขององค์กรที่จะพัฒนาบุคคล เพื่อเปลี่ยนแปลงพฤติกรรมอย่างมีระเบียบแบบแผน ช่วยให้บุคคลมีความรู้ ความเข้าใจ           มีทักษะ ความชำนาญ ประสบการณ์ที่เหมาะสม การฝึกอบรมเป็นกิจกรรมที่นำไปสู่การแก้ไขปัญหาการทำงานขององค์กรให้มีประสิทธิภาพ ซึ่งผู้วิจัยจะได้กล่าวถึงความหมายของการฝึกอบรม วัตถุประสงค์ของการฝึกอบรม ประโยชน์ของการฝึกอบรม ประเภทของการฝึกอบรม และเทคนิคการฝึกอบรมเพื่อพัฒนาบุคลากร ตามลำดับ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b/>
          <w:b/>
          <w:bCs/>
          <w:color w:val="000000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ab/>
        <w:tab/>
        <w:t>2.5.1</w:t>
        <w:tab/>
      </w:r>
      <w:r>
        <w:rPr>
          <w:rFonts w:ascii="Angsana News" w:hAnsi="Angsana News" w:cs="Angsana News"/>
          <w:b/>
          <w:b/>
          <w:bCs/>
          <w:color w:val="000000"/>
          <w:sz w:val="32"/>
          <w:sz w:val="32"/>
          <w:szCs w:val="32"/>
        </w:rPr>
        <w:t>ความหมายของการฝึกอบรม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/>
          <w:sz w:val="16"/>
          <w:szCs w:val="16"/>
        </w:rPr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ปัจจุบันการฝึกอบรมเป็นเครื่องมือสำคัญสำหรับการพัฒนาบุคลากร ซึ่งมุ่งเน้น การเพิ่มทั้งคุณภาพและประสิทธิภาพของทรัพยากรบุคคล นักวิชาการได้ให้ความหมายของ การฝึกอบรมไว้คล้ายคลึงกันดังนี้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16"/>
          <w:szCs w:val="16"/>
        </w:rPr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การฝึกอบรม หมายถึง กระบวนการที่จะช่วยเพิ่มพูนความรู้ความสามารถ ทักษะตลอดจนปรับเปลี่ยนเจตคติและพฤติกรรม เพื่อเพิ่มประสิทธิภาพในการทำงานของบุคลากรในองค์กร อันจะก่อให้เกิดประสิทธิผลตามวัตถุประสงค์ขององค์กร </w:t>
      </w:r>
      <w:r>
        <w:rPr>
          <w:rFonts w:cs="Angsana News" w:ascii="Angsana News" w:hAnsi="Angsana News"/>
          <w:color w:val="000000"/>
          <w:sz w:val="32"/>
          <w:szCs w:val="32"/>
        </w:rPr>
        <w:t>(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นิรันดร์ จุลทรัพย์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2542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5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สอดคล้องกับแนวคิดของ รัชนี ศุจิจันทรรัตน์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2546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10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กล่าวว่า การฝึกอบรมเป็นกระบวนการที่จัดขึ้น โดยมีความมุ่งหมายที่จะให้บุคลากรได้เพิ่มพูนความรู้เปลี่ยนแปลงทัศนคติ และพฤติกรรมไปในทางที่ต้องการ เพื่อให้ปฏิบัติหน้าที่ของตนได้อย่างมีประสิทธิภาพ </w:t>
      </w:r>
    </w:p>
    <w:p>
      <w:pPr>
        <w:pStyle w:val="Normal"/>
        <w:shd w:fill="FFFFFF" w:val="clear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16"/>
          <w:szCs w:val="16"/>
        </w:rPr>
        <w:tab/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ศศิกาญจน์ ทวิสุวรรณ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 2545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15 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กล่าวว่าการฝึกอบรม เป็นกระบวนการที่          จัดขึ้นอย่างเป็นระบบ เพื่อพัฒนาทรัพยากรมนุษย์ ให้บุคคลได้เพิ่มพูนความรู้ ทักษะ ความสามารถ ทัศนคติ และประสบการณ์เกี่ยวกับงาน ซึ่งจะนำไปสู่การปรับเปลี่ยนพฤติกรรม การปรับปรุงงานในปัจจุบันและการปฏิบัติงานที่ มีประสิทธิภาพสูงขึ้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จากความหมายของการฝึกอบรม สรุปได้ว่า การฝึกอบรมคือ กระบวนการจัดกิจกรรมอย่างมีระบบ เพื่อให้บุคลากรในองค์กรได้เพิ่มพูนความรู้ เกิดทักษะในการทำงาน เปลี่ยนแปลงทัศนคติ เจตคติ ตลอดจนพฤติกรรมไปในทางที่ดีขึ้น สอดคล้องกับวัตถุประสงค์ขององค์กร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b/>
          <w:b/>
          <w:bCs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16"/>
          <w:szCs w:val="16"/>
        </w:rPr>
        <w:tab/>
        <w:tab/>
      </w: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>2.5.2</w:t>
        <w:tab/>
      </w:r>
      <w:r>
        <w:rPr>
          <w:rFonts w:ascii="Angsana News" w:hAnsi="Angsana News" w:cs="Angsana News"/>
          <w:b/>
          <w:b/>
          <w:bCs/>
          <w:color w:val="000000"/>
          <w:sz w:val="32"/>
          <w:sz w:val="32"/>
          <w:szCs w:val="32"/>
        </w:rPr>
        <w:t>วัตถุประสงค์ของการฝึกอบรม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/>
          <w:sz w:val="16"/>
          <w:szCs w:val="16"/>
        </w:rPr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เป้าหมายสำคัญของการฝึกอบรมคือ การให้ความรู้ เสริมสร้างทักษะ และปรับทัศนคติ ให้สอดคล้องกับความจำเป็น ค่านิยม และวัฒนธรรมขององค์กร ดังได้กล่าวมาแล้ว วัตถุประสงค์ของการฝึกอบรมตามทัศนะของนักวิชาการมีแตกต่างกันดังต่อไปนี้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16"/>
          <w:szCs w:val="16"/>
        </w:rPr>
        <w:tab/>
        <w:tab/>
        <w:tab/>
      </w: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ยงยุทธ เกษสาคร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2546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20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กล่าวถึงวัตถุประสงค์ของการฝึกอบรมไว้ดังนี้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ab/>
        <w:t>1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เพื่อป้องกันปัญหาความไม่รู้วิธีการปฏิบัติงา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</w: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cs="Angsana News" w:ascii="Angsana News" w:hAnsi="Angsana News"/>
          <w:color w:val="000000"/>
          <w:sz w:val="32"/>
          <w:szCs w:val="32"/>
        </w:rPr>
        <w:t>2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เป็นกรรมวิธีหนึ่งที่จะช่วยลดปัญหาการเกิดอุบัติเหตุจากการทำงานผิดพลาด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pacing w:val="-4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</w:r>
      <w:r>
        <w:rPr>
          <w:rFonts w:cs="Angsana News" w:ascii="Angsana News" w:hAnsi="Angsana News"/>
          <w:color w:val="000000"/>
          <w:spacing w:val="-4"/>
          <w:sz w:val="32"/>
          <w:szCs w:val="32"/>
        </w:rPr>
        <w:tab/>
      </w:r>
      <w:r>
        <w:rPr>
          <w:rFonts w:cs="Angsana News" w:ascii="Angsana News" w:hAnsi="Angsana News"/>
          <w:color w:val="000000"/>
          <w:spacing w:val="-4"/>
          <w:sz w:val="32"/>
          <w:szCs w:val="32"/>
        </w:rPr>
        <w:t>3.</w:t>
        <w:tab/>
      </w:r>
      <w:r>
        <w:rPr>
          <w:rFonts w:ascii="Angsana News" w:hAnsi="Angsana News" w:cs="Angsana News"/>
          <w:color w:val="000000"/>
          <w:spacing w:val="-4"/>
          <w:sz w:val="32"/>
          <w:sz w:val="32"/>
          <w:szCs w:val="32"/>
        </w:rPr>
        <w:t>เพื่อให้บุคลากรขององค์กรทันสมัยและปรับตัวเข้ากับการเปลี่ยนแปลงได้ดี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</w: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cs="Angsana News" w:ascii="Angsana News" w:hAnsi="Angsana News"/>
          <w:color w:val="000000"/>
          <w:sz w:val="32"/>
          <w:szCs w:val="32"/>
        </w:rPr>
        <w:t>4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เพื่อช่วยประหยัดรายจ่ายในการสรรหาบุคลากรบรรจุใหม่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</w: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cs="Angsana News" w:ascii="Angsana News" w:hAnsi="Angsana News"/>
          <w:color w:val="000000"/>
          <w:sz w:val="32"/>
          <w:szCs w:val="32"/>
        </w:rPr>
        <w:t>5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เพื่อช่วยให้บุคลากรเกิดการเรียนรู้เกิดความกระตือรือร้นในการปฏิบัติงา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</w: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cs="Angsana News" w:ascii="Angsana News" w:hAnsi="Angsana News"/>
          <w:color w:val="000000"/>
          <w:sz w:val="32"/>
          <w:szCs w:val="32"/>
        </w:rPr>
        <w:t>6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เพื่อห้เกิดความสามัคคีระหว่างบุคลากรที่ทำงานในองค์กรเดียวกั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</w: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cs="Angsana News" w:ascii="Angsana News" w:hAnsi="Angsana News"/>
          <w:color w:val="000000"/>
          <w:sz w:val="32"/>
          <w:szCs w:val="32"/>
        </w:rPr>
        <w:t>7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เพื่อให้โอกาสแก่บุคลากรในการพัฒนาบุคลิกภาพของตนเอง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</w: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cs="Angsana News" w:ascii="Angsana News" w:hAnsi="Angsana News"/>
          <w:color w:val="000000"/>
          <w:sz w:val="32"/>
          <w:szCs w:val="32"/>
        </w:rPr>
        <w:t>8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เพื่อช่วยให้บุคลากรมีความเชื่อมั่นในตนเอง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</w: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cs="Angsana News" w:ascii="Angsana News" w:hAnsi="Angsana News"/>
          <w:color w:val="000000"/>
          <w:sz w:val="32"/>
          <w:szCs w:val="32"/>
        </w:rPr>
        <w:t>9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เป็นการสนับสนุนการเรียนรู้ตลอดชีวิตอย่างต่อเนื่อง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</w: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cs="Angsana News" w:ascii="Angsana News" w:hAnsi="Angsana News"/>
          <w:color w:val="000000"/>
          <w:sz w:val="32"/>
          <w:szCs w:val="32"/>
        </w:rPr>
        <w:t>10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ช่วยเสริมสภาพคล่องโอกาสของบุคลากรช่วยเหลือผู้ที่ขาดโอกาสด้านการศึกษา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  <w:shd w:fill="FFFFFF" w:val="clear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การกำหนดวัตถุประสงค์ของการฝึกอบรมใช้ความต้องการจำเป็นกรอบใน การพิจารณาและเป็นกรอบการกำหนดวัตถุประสงค์ทั่วไปของการฝึกอบรมซึ่งมีอยู่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4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ประการ ได้แก่ เพื่อเพิ่มพูนความรู้และแนวคิดใหม่ ๆ เพื่อเพิ่มพูนทักษะและประสบการณ์ในการทำงาน เพื่อปรับเปลี่ยนพฤติกรรมให้เหมาะสมและเพื่อเปลี่ยนเจตคติให้สอดคล้องกับความต้องการ ฉะนั้นการเขียนวัตถุประสงค์การฝึกอบรมที่ดี ควรมีลักษณะดังนี้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  <w:shd w:fill="FFFFFF" w:val="clear"/>
        </w:rPr>
      </w:pP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ab/>
        <w:tab/>
        <w:tab/>
        <w:tab/>
        <w:tab/>
        <w:t>1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มีความสอดคล้องกับความต้องการจำเป็นในการฝึกอบรม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  <w:shd w:fill="FFFFFF" w:val="clear"/>
        </w:rPr>
      </w:pP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ab/>
        <w:tab/>
        <w:tab/>
        <w:tab/>
        <w:tab/>
        <w:t>2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ระบุพฤติกรรมที่ มุ่งหวังจะให้เกิดกับตัวผู้เข้ารับการฝึกอบรมหลังจากเสร็จสิ้นการฝึกอบรม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  <w:shd w:fill="FFFFFF" w:val="clear"/>
        </w:rPr>
      </w:pP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ab/>
        <w:tab/>
        <w:tab/>
        <w:tab/>
        <w:tab/>
        <w:t>3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ใช้คำบ่งบอกพฤติกรรมที่ ชัดเจน ประเมินได้ เช่น บอก จำแนก อธิบาย                  ซึ่งชัดเจนกว่าเพื่อให้ทราบถึงหรือเพื่อให้เข้าใจ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  <w:shd w:fill="FFFFFF" w:val="clear"/>
        </w:rPr>
      </w:pP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ab/>
        <w:tab/>
        <w:tab/>
        <w:tab/>
        <w:tab/>
        <w:t>4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มีความชัดเจน และเป็นที่ เข้าใจตรงกันกับทุกฝ่ายทั้งฝ่ายวิทยากร ฝ่ายผู้เข้ารับ การอบรมและผู้ประเมินการอบรม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  <w:shd w:fill="FFFFFF" w:val="clear"/>
        </w:rPr>
      </w:pP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ab/>
        <w:tab/>
        <w:tab/>
        <w:t>5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อยู่บนพื้นฐานของความเป็นไปได้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  <w:shd w:fill="FFFFFF" w:val="clear"/>
        </w:rPr>
      </w:pP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ab/>
        <w:tab/>
        <w:tab/>
        <w:t>6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สามารถวัด และประเมินผลได้โดยมีเกณฑ์ของพฤติกรรมที่ คาดหวังในการนำไปใช้ประเมินผลการฝึกอบรมว่าผู้เข้ารับการฝึกอบรมมีพฤติกรรมมีความสามารถตรงตาม วัตถุประสงค์ ที่ ตั้งไว้หรือไม่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pacing w:val="-6"/>
          <w:sz w:val="32"/>
          <w:szCs w:val="32"/>
          <w:shd w:fill="FFFFFF" w:val="clear"/>
        </w:rPr>
      </w:pP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ab/>
      </w:r>
      <w:r>
        <w:rPr>
          <w:rFonts w:cs="Angsana News" w:ascii="Angsana News" w:hAnsi="Angsana News"/>
          <w:color w:val="000000"/>
          <w:spacing w:val="-6"/>
          <w:sz w:val="32"/>
          <w:szCs w:val="32"/>
          <w:shd w:fill="FFFFFF" w:val="clear"/>
        </w:rPr>
        <w:tab/>
      </w:r>
      <w:r>
        <w:rPr>
          <w:rFonts w:ascii="Angsana News" w:hAnsi="Angsana News" w:cs="Angsana News"/>
          <w:color w:val="000000"/>
          <w:spacing w:val="-6"/>
          <w:sz w:val="32"/>
          <w:sz w:val="32"/>
          <w:szCs w:val="32"/>
          <w:shd w:fill="FFFFFF" w:val="clear"/>
        </w:rPr>
        <w:t>การออกแบบ</w:t>
      </w:r>
      <w:r>
        <w:rPr>
          <w:rFonts w:cs="Angsana News" w:ascii="Angsana News" w:hAnsi="Angsana News"/>
          <w:color w:val="000000"/>
          <w:spacing w:val="-6"/>
          <w:sz w:val="32"/>
          <w:szCs w:val="32"/>
          <w:shd w:fill="FFFFFF" w:val="clear"/>
        </w:rPr>
        <w:t>/</w:t>
      </w:r>
      <w:r>
        <w:rPr>
          <w:rFonts w:ascii="Angsana News" w:hAnsi="Angsana News" w:cs="Angsana News"/>
          <w:color w:val="000000"/>
          <w:spacing w:val="-6"/>
          <w:sz w:val="32"/>
          <w:sz w:val="32"/>
          <w:szCs w:val="32"/>
          <w:shd w:fill="FFFFFF" w:val="clear"/>
        </w:rPr>
        <w:t xml:space="preserve">กำหนดหลักสูตรการฝึกอบรม </w:t>
      </w:r>
      <w:r>
        <w:rPr>
          <w:rFonts w:cs="Angsana News" w:ascii="Angsana News" w:hAnsi="Angsana News"/>
          <w:color w:val="000000"/>
          <w:spacing w:val="-6"/>
          <w:sz w:val="32"/>
          <w:szCs w:val="32"/>
          <w:shd w:fill="FFFFFF" w:val="clear"/>
        </w:rPr>
        <w:t xml:space="preserve">(Program Content) </w:t>
      </w:r>
      <w:r>
        <w:rPr>
          <w:rFonts w:ascii="Angsana News" w:hAnsi="Angsana News" w:cs="Angsana News"/>
          <w:color w:val="000000"/>
          <w:spacing w:val="-6"/>
          <w:sz w:val="32"/>
          <w:sz w:val="32"/>
          <w:szCs w:val="32"/>
          <w:shd w:fill="FFFFFF" w:val="clear"/>
        </w:rPr>
        <w:t>หลักสูตรการฝึกอบรมเป็นหัวใจของการฝึกอบรม เพราะเนื้อหาของหลักสูตรการฝึกอบรมคือ สาระความรู้ต่าง ๆ ที่ ผู้เข้ารับการฝึกอบรมจะได้เรียนรู้และนำไปใช้ในการปฏิบัติงาน การกำหนดเนื้อหาของหลักสูตร คือ การเตรียมโครงร่างของหลักสูตรซึ่งหมายถึงคำบรรยายเกี่ยวกับโครงสร้างและลำดับขั้นตอนการเสนอเนื้อหาของโครงการฝึกอบรม การกำหนดเนื้อหาของสาระหลักสูตรการฝึกอบรมต้องคำนึงถึงความต้องการจำเป็นของการฝึกอบรมและควรยึดถือแนวทางการออกแบบหรือการกำหนดหลักสูตรดังต่อไปนี้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  <w:shd w:fill="FFFFFF" w:val="clear"/>
        </w:rPr>
      </w:pP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ab/>
        <w:tab/>
        <w:tab/>
        <w:t>1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เนื้อหาจะต้องสอดคล้องตอบสนองวัตถุประสงค์ของการฝึกอบรม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  <w:shd w:fill="FFFFFF" w:val="clear"/>
        </w:rPr>
      </w:pP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ab/>
        <w:tab/>
        <w:tab/>
        <w:t>2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เนื้อหาจะต้องสอดคล้องกับสภาพการทำงานจริง ก่อนกำหนดหลักสูตรควรวิเคราะห์งานของกลุ่มเป้าหมายว่า งานนั้นมีความจำเป็นต้องใช้ความรู้ ความสามารถด้านใดบ้าง ผู้ปฏิบัติงานจึงสามารถปฏิบัติงานนั้นได้ตามเกณฑ์มาตรฐานและตัวผู้ปฏิบัติงานขาดความรู้ความสามารถเรื่องใด ระดับใด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  <w:shd w:fill="FFFFFF" w:val="clear"/>
        </w:rPr>
      </w:pP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ab/>
        <w:tab/>
        <w:tab/>
        <w:t>3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เนื้อหานั้นจะต้องมีความถูกต้องและทันสมัย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  <w:shd w:fill="FFFFFF" w:val="clear"/>
        </w:rPr>
      </w:pP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ab/>
        <w:tab/>
        <w:tab/>
        <w:t>4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การจัดนำเสนอเนื้อหาควรเรียงลำดับจากง่ายไปหายาก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  <w:shd w:fill="FFFFFF" w:val="clear"/>
        </w:rPr>
      </w:pP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การกำหนดเทคนิคการฝึกอบรม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( Training Techniques 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การฝึกอบรมจะต้องคำนึงถึงหลักการเรียนรู้ของผู้เข้ารับการฝึกอบรมโดยจะต้องพิจารณาว่าจะใช้วิธีการและเทคนิคใดในการฝึกอบรมให้เหมาะสมกับเนื้อหาและผู้เข้ารับการอบรมเกิดการเรียนรู้ได้ประโยชน์ เกิดการเปลี่ยนแปลงพฤติกรรมตามวัตถุประสงค์มากที่ สุด โดยพิจารณาจากหลักเกณฑ์การเลือกใช้เทคนิควิธีการฝึกอบรม ซึ่งมีแนวทางดังนี้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  <w:shd w:fill="FFFFFF" w:val="clear"/>
        </w:rPr>
      </w:pP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ab/>
        <w:tab/>
        <w:tab/>
        <w:t>1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วัตถุประสงค์เชิงพฤติกรรม การเลือกเทคนิคการฝึกอบรม จะต้องพิจารณาว่าการฝึกอบรมต้องการให้ผู้เข้ารับการอบรมมีพฤติกรรมอย่างไร มีความรู้อะไร หรือทำสิ่งใดได้บ้าง ทั้งนี้เพราะวัตถุประสงค์ที่ต่างกัน อาจต้องเลือกวิธีการฝึกอบรมที่ต่างกัน เช่น การบรรยายอาจเหมาะสมกับการช่วยให้ผู้เข้ารับการอบรมเกิดความรู้ใหม่ ๆ แต่อาจไม่เหมาะสมกับการฝึกการใช้โปรแกรมต่าง ๆ กับคอมพิวเตอร์เป็นต้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  <w:shd w:fill="FFFFFF" w:val="clear"/>
        </w:rPr>
      </w:pP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ab/>
        <w:tab/>
        <w:tab/>
        <w:t>2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ภูมิหลังของผู้รับการฝึกอบรม ผู้เข้ารับการฝึกอบรมที่มีภูมิหลังแตกต่างกัน อาทิ อายุพศ ระดับการศึกษาและประสบการณ์การทำงานจะมีความต้องการและความสนใจแตกต่างกัน ดังนั้น การเลือกเทคนิคการฝึกอบรม จะต้องคำนึงถึงตัวแปรเหล่านี้ด้วย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  <w:shd w:fill="FFFFFF" w:val="clear"/>
        </w:rPr>
      </w:pP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ab/>
        <w:tab/>
        <w:tab/>
        <w:t>3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การปฏิบัติงานจริง ควรเลือกวิธีการฝึกอบรมให้สอดคล้องกับผู้เข้ารับการฝึก อบรมได้ฝึกฝนทักษะที่ ตรงกับการปฏิบัติงานจริง หรือนำไปใช้ปฏิบัติงานจริงได้ เช่น การใช้เทคนิคการจำลองสถานการณ์ เพื่อให้ผู้รับการฝึกอบรมมีความคุ้นเคยกับสถานการณ์ที่ จะต้องประสบในการทำงานจริง เป็นต้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ดังนั้นจึงสรุปได้ว่า วัตถุประสงค์ในการฝึกอบรมสามารถแบ่งออกเป็น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2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ด้าน คือ ด้านที่เกิดประโยชน์ต่อองค์กร โดยมุ่งเน้นผลประโยชน์ของส่วนรวม เช่น การพัฒนาคุณภาพ การธำรงรักษาบุคลากร และด้านที่เกิดประโยชน์ต่อบุคลากรผู้ปฏิบัติงาน เป็นการพัฒนาบุคลากรในทุกด้าน ไม่ว่าจะเป็นการปฏิบัติงาน บุคลิกภาพ เป็นการเพิ่มศักยภาพให้กับบุคลากร ส่งเสริมการเรียนรู้ตลอดชีวิต นอกจากวัตถุประสงค์ในการฝึกอบรมยังมีไว้เพื่อแก้ไขปัญหาในปัจจุบันและเตรียมรับการเปลี่ยนแปลงในอนาคตได้อีกด้วย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b/>
          <w:b/>
          <w:bCs/>
          <w:color w:val="000000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ab/>
        <w:tab/>
        <w:t>2.5.3</w:t>
        <w:tab/>
      </w:r>
      <w:r>
        <w:rPr>
          <w:rFonts w:ascii="Angsana News" w:hAnsi="Angsana News" w:cs="Angsana News"/>
          <w:b/>
          <w:b/>
          <w:bCs/>
          <w:color w:val="000000"/>
          <w:sz w:val="32"/>
          <w:sz w:val="32"/>
          <w:szCs w:val="32"/>
        </w:rPr>
        <w:t>ประโยชน์ของการฝึกอบรม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/>
          <w:sz w:val="16"/>
          <w:szCs w:val="16"/>
        </w:rPr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ฝึกอบรมเป็นส่วนหนึ่งของการพัฒนาบุคลากร เพราะเมื่อบุคลากรได้รับคัดเลือกเข้าทำงานในองค์กรแล้ว ก็ไม่ได้หมายความว่า เขามีความรู้ความสามารถเหมาะสมทุกอย่างใน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           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การทำงาน หรือแม้บุคลากรที่ทำงานมาระยะหนึ่งแล้วก็ไม่ได้หมายความว่า เขาจะต้องมีความรู้ความสามารถที่จะทำงานในอนาคตได้อย่างเหมาะสม ทั้งนี้ เพราะความก้าวหน้าทางเทคโนโลยี การเปลี่ยนแปลงทางเศรษฐกิจและสังคมเกิดขึ้นอยู่ตลอดเวลา จากการทบทวนวรรณกรรม พบว่า นักวิชาการส่วนใหญ่ กล่าวถึงประโยชน์ของการฝึกอบรมไว้คล้ายคลึงกัน กล่าวคือ การฝึกอบรมให้ประโยชน์ในการพัฒนาบุคลากรและองค์กรเป็นอันมาก เพราะจะเป็นการเพิ่มพูนความรู้ ความสามารถ รวมทั้งเปลี่ยนแปลงเจติคติค่านิยมของผู้เข้ารับการอบรม ทำให้มีสมรรถภาพใน         การปฏิบัติงานดียิ่งขึ้น ดังนั้น ประโยชน์ที่จะได้รับจากการฝึกอบรมสามารถสรุปได้ดังต่อไปนี้            </w:t>
      </w:r>
      <w:r>
        <w:rPr>
          <w:rFonts w:cs="Angsana News" w:ascii="Angsana News" w:hAnsi="Angsana News"/>
          <w:color w:val="000000"/>
          <w:sz w:val="32"/>
          <w:szCs w:val="32"/>
        </w:rPr>
        <w:t>(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วิจิตร อาวะกุล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,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2540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>. 24)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>2.5.3.1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ประโยชน์ต่อระดับหน่วยงานและองค์กร คือ ช่วยลดค่าใช้จ่ายทางด้านแรงงานและค่าตอบแทนบุคลากร ลดความสูญเสียวัสดุอุปกรณ์และค่าใช้จ่ายต่าง ๆ ด้านสาธารณูปโภคโดยรวมขององค์กร ช่วยเพิ่มผลผลิตทั้งทางตรงและทางอ้อมให้กับองค์กร ช่วยลดความเสี่ยงและอุบัติเหตุจากการทำงาน พัฒนาการทำงานขั้นพื้นฐานขององค์การให้ถูกต้องและได้มาตรฐาน ความสัมพันธ์กับผู้ใช้บริการดีขึ้น เพราะผลจากบุคลากรทำงานดี สามารถสนองความต้องการกำลังคนของหน่วยงานหรือองค์กรได้ และช่วยให้หน่วยงานปรับตัวเข้ากับความผันแปรทางเศรษฐกิจและเทคโนโลยีที่จะมีในอนาคต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>2.5.3.2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ประโยชน์ต่อระดับผู้บริหารหรือผู้บังคับบัญชา คือ ช่วยให้เกิดผลงานที่ดีขึ้น เมื่อบุคลากรตระหนักในบทบาทหน้าที่และความรับผิดชอบ ส่งผลให้การบริหารสั่งงานสนองนโยบายองค์กรได้อย่างมีประสิทธิภาพ ช่วยลดปัญหาและแก้ไขงานที่ผิดพลาด งานมีคุณภาพมากขึ้น ลดภาระในการปกครอง การบังคับบัญชาและการควบคุมการปฏิบัติงาน ช่วยเสริมสร้างการเป็นผู้นำที่เก่งงาน เก่งคน และเก่งคิด ประหยัดเวลาสำหรับผู้บริหารไม่ต้องเสียเวลาในการสอนงานและให้คำแนะนำ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</w: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cs="Angsana News" w:ascii="Angsana News" w:hAnsi="Angsana News"/>
          <w:color w:val="000000"/>
          <w:sz w:val="32"/>
          <w:szCs w:val="32"/>
        </w:rPr>
        <w:t>2.5.3.3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ประโยชน์ต่อระดับข้าราชการหรือบุคลากรผู้ปฏิบัติงาน คือ ช่วยส่งเสริมความรู้ความเข้าใจ ซึ่งเป็นการเพิ่มคุณค่าแก่ตัวข้าราชการเอง ทำให้เกิดความมั่นใจในการปฏิบัติงาน ช่วยลดอุบัติเหตุหรือการทำงานผิดพลาดซึ่งอาจเกิดจากความไม่รู้วิธีการปฏิบัติงานที่ถูกต้อง ช่วยทบทวนแนวคิดและเจตคติ ทำให้เกิดความสนใจงานในหน้าที่จนเกิดความรักในหน้าที่การงานที่ทำ ช่วยเสริมสร้างทักษะและความสามารถที่สูงขึ้น การทำงานจะประสบความสำเร็จด้วย ความรวดเร็วก่อให้เกิดแรงเสริมและกำลังใจในการทำงาน ช่วยให้บุคลากรได้มีโอกาสพัฒนา ความทันสมัยและเพิ่มวิทยาฐานะตนเอง ทำให้เกิดความก้าวหน้าในตำแหน่งการงานในโอกาสต่อไป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b/>
          <w:b/>
          <w:bCs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16"/>
          <w:szCs w:val="16"/>
        </w:rPr>
        <w:tab/>
        <w:tab/>
      </w: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>2.5.4</w:t>
        <w:tab/>
      </w:r>
      <w:r>
        <w:rPr>
          <w:rFonts w:ascii="Angsana News" w:hAnsi="Angsana News" w:cs="Angsana News"/>
          <w:b/>
          <w:b/>
          <w:bCs/>
          <w:color w:val="000000"/>
          <w:sz w:val="32"/>
          <w:sz w:val="32"/>
          <w:szCs w:val="32"/>
        </w:rPr>
        <w:t>ประเภทของการฝึกอบรม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/>
          <w:sz w:val="16"/>
          <w:szCs w:val="16"/>
        </w:rPr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การฝึกอบรมทำได้หลายวิธี ทั้งนี้ขึ้นอยู่กับวัตถุประสงค์ในการจัดการเรียนรู้ให้กับบุคลากร นักวิชาการได้จัดแบ่งประเภทของการฝึกอบรมไว้แตกต่างกัน ดังนี้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/>
      </w:pPr>
      <w:r>
        <w:rPr>
          <w:rFonts w:cs="Angsana News" w:ascii="Angsana News" w:hAnsi="Angsana News"/>
          <w:color w:val="000000"/>
          <w:sz w:val="16"/>
          <w:szCs w:val="16"/>
        </w:rPr>
        <w:tab/>
        <w:tab/>
        <w:tab/>
      </w:r>
      <w:r>
        <w:rPr>
          <w:rFonts w:cs="Angsana News" w:ascii="Angsana News" w:hAnsi="Angsana News"/>
          <w:color w:val="000000"/>
          <w:sz w:val="16"/>
          <w:szCs w:val="16"/>
        </w:rPr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วิจิตร อาวะกุล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2540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20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ได้แบ่งประเภทของการฝึกอบรมเพื่อพัฒนาบุคลากรไว้ดังนี้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</w: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cs="Angsana News" w:ascii="Angsana News" w:hAnsi="Angsana News"/>
          <w:color w:val="000000"/>
          <w:sz w:val="32"/>
          <w:szCs w:val="32"/>
        </w:rPr>
        <w:t>1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การฝึกอบรมก่อนทำงาน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 Pre-Service Training or Pre-entry Training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เป็นการศึกษาวิชาความรู้พื้นฐานในโรงเรียน วิทยาลัย มหาวิทยาลัย ซึ่งจัดหลักสูตรให้สอดคล้องกับความต้องการของตลาด สอนเน้นหนักไปในเชิงวิชาการ ทฤษฎี หลักการเทคนิค ส่วนการทำงานเป็นหน้าที่ของหน่วยงานและนักศึกษาต้องไปฝึกปฏิบัติหาประสบการณ์เอง ในระยะนี้จึงเป็นการให้การศึกษาในเนื้อหาวิชาการอย่างกว้าง ๆ ทั่ว ๆ ไป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</w: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cs="Angsana News" w:ascii="Angsana News" w:hAnsi="Angsana News"/>
          <w:color w:val="000000"/>
          <w:sz w:val="32"/>
          <w:szCs w:val="32"/>
        </w:rPr>
        <w:t>2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การอบรมปฐมนิเทศ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Orientation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เป็นการอบรมให้แก่บุคลากรที่เข้าทำงานในระยะแรกเป็นการแนะนำให้ทราบเกี่ยวกับนโยบาย วัตถุประสงค์ ประวัติ กฎระเบียบ โครงสร้าง ผู้บริหาร ลักษณะของงาน สิทธิประโยชน์ และสวัสดิการ เพื่อให้บุคลากรใหม่ได้คุ้นเคยกับหน่วยงาน รู้สึกมั่นคง มีความเชื่อมั่น และสร้างขวัญกำลังใจในการทำงาน ทำให้สามารถปรับตัวให้คุ้นเคยกับองค์กรได้อย่างรวดเร็ว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</w: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cs="Angsana News" w:ascii="Angsana News" w:hAnsi="Angsana News"/>
          <w:color w:val="000000"/>
          <w:sz w:val="32"/>
          <w:szCs w:val="32"/>
        </w:rPr>
        <w:t>3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การฝึกอบรมก่อนเข้าทำงาน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Induction Training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เป็นการฝึกอบรมก่อนลงไปปฏิบัติงาน เพื่อให้ข้าราชการมีความรู้ในเรื่องของงานวิธีปฏิบัติที่ถูกต้องปลอดภัยและมีประสิทธิภาพ สำหรับผู้ที่เข้ามาใหม่หรือผู้ที่ได้รับมอบหมายให้ไปปฏิบัติงานในหน่วยงานใหม่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>4.</w:t>
        <w:tab/>
      </w:r>
      <w:r>
        <w:rPr>
          <w:rFonts w:ascii="Angsana News" w:hAnsi="Angsana News" w:cs="Angsana News"/>
          <w:color w:val="000000"/>
          <w:spacing w:val="-10"/>
          <w:sz w:val="32"/>
          <w:sz w:val="32"/>
          <w:szCs w:val="32"/>
        </w:rPr>
        <w:t xml:space="preserve">การฝึกอบรมระหว่างปฏิบัติการ </w:t>
      </w:r>
      <w:r>
        <w:rPr>
          <w:rFonts w:cs="Angsana News" w:ascii="Angsana News" w:hAnsi="Angsana News"/>
          <w:color w:val="000000"/>
          <w:spacing w:val="-10"/>
          <w:sz w:val="32"/>
          <w:szCs w:val="32"/>
        </w:rPr>
        <w:t>(In-Service Training or On-The-Job Training)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          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เป็นการฝึกอบรมเพื่อเพิ่มพูนความรู้ ความสามารถ ความชำนาญในหน้าที่ที่บุคคลทำอยู่ โดยไม่ก่อให้เกิดความเสียหายแก่หน่วยงานในขณะรับการฝึกอบรม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>5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การฝึกอบรมเฉพาะเรื่อง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Special Training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เป็นการอบรมเทคนิคหรือรายละเอียดเฉพาะเรื่องที่จัดขึ้นเฉพาะหน่วยงาน เพื่อเสริมงานหลักให้ได้ผลยิ่งขึ้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>6.</w:t>
        <w:tab/>
      </w:r>
      <w:r>
        <w:rPr>
          <w:rFonts w:ascii="Angsana News" w:hAnsi="Angsana News" w:cs="Angsana News"/>
          <w:color w:val="000000"/>
          <w:spacing w:val="-10"/>
          <w:sz w:val="32"/>
          <w:sz w:val="32"/>
          <w:szCs w:val="32"/>
        </w:rPr>
        <w:t xml:space="preserve">การอบรมพิเศษ </w:t>
      </w:r>
      <w:r>
        <w:rPr>
          <w:rFonts w:cs="Angsana News" w:ascii="Angsana News" w:hAnsi="Angsana News"/>
          <w:color w:val="000000"/>
          <w:spacing w:val="-10"/>
          <w:sz w:val="32"/>
          <w:szCs w:val="32"/>
        </w:rPr>
        <w:t xml:space="preserve">(Special Training) </w:t>
      </w:r>
      <w:r>
        <w:rPr>
          <w:rFonts w:ascii="Angsana News" w:hAnsi="Angsana News" w:cs="Angsana News"/>
          <w:color w:val="000000"/>
          <w:spacing w:val="-10"/>
          <w:sz w:val="32"/>
          <w:sz w:val="32"/>
          <w:szCs w:val="32"/>
        </w:rPr>
        <w:t>เป็นการอบรมรายการพิเศษ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อกเหนือจาก       การอบรมที่กล่าวมาแล้ว เป็นการอบรมเพื่อประโยชน์ของสังคมส่วนรวม เช่น อบรมอาสากาชาด การอบรมอาสาสมัครบรรเทาสาธารณภัย เป็นต้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16"/>
          <w:szCs w:val="16"/>
        </w:rPr>
        <w:tab/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วิบูลย์ บุญยธโรกุล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2545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14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แบ่งประเภทหรือทางเลือกในการฝึกอบรมออกเป็น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5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กลุ่ม ตามความเหมาะสมของตำแหน่งหน้าที่ ความรับผิดชอบ ตลอดจนความอาวุโสของบุคลากรแตกต่างกัน คือ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>1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การฝึกอบรมงานที่ทำในองค์กร เช่น การสอนงาน การให้มีพี่เลี้ยงให้เป็นผู้ช่วย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>2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เข้าร่วมกิจกรรมในองค์กร หมายถึง การให้โอกาสที่จะเรียนรู้หน่วยงานเดียวกันหรือหน่วยงานอื่นในองค์กร เช่น การหมุนเวียนงา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>3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เข้าร่วมกิจกรรมภายนอก เช่น มอบหมายให้ไปช่วยงานหน่วยงานอื่น ๆ         ไปเยี่ยมชมกิจการขององค์กรอื่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>4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หลักสูตรการฝึกอบรมภายใน จัดขึ้นเพื่อสนองความต้องการเฉพาะขององค์กร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>5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หลักสูตรฝึกอบรมภายนอก ซึ่งมีความหลากหลายของเนื้อหา ระยะเวลา วิธีการและสถานที่ บางหลักสูตรเป็นการเรียนแบบทางไกลโดยใช้เทคโนโลยีสารสนเทศ</w:t>
      </w:r>
    </w:p>
    <w:p>
      <w:pPr>
        <w:pStyle w:val="Normal"/>
        <w:shd w:fill="FFFFFF" w:val="clear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16"/>
          <w:szCs w:val="16"/>
        </w:rPr>
        <w:tab/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ศศิกาญจน์ ทวิสุวรรณ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(2545,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น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>. 10)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ได้แบ่งประเภทของการฝึกอบรมที่ใช้กันอยู่ในปัจจุบันมีหลายประเภท แต่ที่นิยมจัดฝึกอบรมของแต่ละหน่วยงานจำแนกได้เป็น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4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ประเภทหลัก ดังนี้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  <w:shd w:fill="FFFFFF" w:val="clear"/>
        </w:rPr>
      </w:pP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ab/>
        <w:tab/>
        <w:tab/>
        <w:tab/>
        <w:t>1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การฝึกอบรมก่อนการทำงาน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( Pre-servise Trainning 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หรือการฝึกอบรมก่อนประจำการ เป็นการฝึกอบรมที่มุ่งให้ความรู้ความเข้าใจทั่วไปเกี่ยวกับงานในหน้าที่สำหรับบุคคลที่เข้าทำงานและปฏิบัติงานต่าง ๆ ในองค์การ การฝึกอบรมประเภทนี้ ได้แก่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  <w:shd w:fill="FFFFFF" w:val="clear"/>
        </w:rPr>
      </w:pP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ab/>
        <w:tab/>
        <w:tab/>
        <w:tab/>
        <w:tab/>
        <w:t xml:space="preserve">1.1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การอบรมปฐมนิเทศ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(Orientation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เป็นการอบรมสำหรับบุคคลที่          เริ่มทำงานใหม่ให้รู้จักองค์การ สมาชิกในองค์การ กฎ ระเบียบ เงื่อนไข สิทธิ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Î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สวัสดิการ หน้าที่ของตนเองและวัฒนธรรมในองค์การเพื่อให้เกิดความมั่นใจ มีทัศนะที่ ดีต่อองค์การและสามารถปรับตัวได้อย่างเหมาะสมในสภาพแวดล้อมขององค์การ ซึ่งจะใช้เวลาในการอบรม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1-2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วั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  <w:shd w:fill="FFFFFF" w:val="clear"/>
        </w:rPr>
      </w:pP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ab/>
        <w:tab/>
        <w:tab/>
        <w:tab/>
        <w:tab/>
        <w:t xml:space="preserve">1.2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การฝึกอบรมก่อนทำงานหรือแนะนำงาน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( Induction Training 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เป็นการอบรมแนะนำให้บุคลากรใหม่ได้เรียนรู้งานระบบและวิธีการการควบคุม กำกับ ติดตามและการปฏิบัติงานเฉพาะอย่างเพื่อให้ผู้จะเริ่มปฏิบัติงานรู้จักงานและวิธีการทำงานในหน้าที่ ของตนเองรับผิดชอบได้รวดเร็วขึ้นสามารถปฏิบัติงานได้ถูกต้องตามเป้าหมายหรือมาตฐานของงานผิดพลาดน้อย การฝึกอบรมในลักษณะนี้จะเป็นการฝึกอบรมตั้งแต่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5-15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วั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  <w:shd w:fill="FFFFFF" w:val="clear"/>
        </w:rPr>
      </w:pP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ab/>
        <w:tab/>
        <w:tab/>
        <w:tab/>
        <w:t>2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การฝึกอบรมระหว่างการทำงาน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>/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ประจำการ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( In-service Training 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เป็นการฝึกอบรมสำหรับบุคลากรที่ ปฏิบัติงานในหน่วยงานหรือองค์การ เพื่อเพิ่มพูนหรือเพื่อทบทวนความรู้ความสามารถและทักษะการทำงานที่อาจลืมหรือขาดความชำนาญไปบ้าง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(Refresher Training 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หรือเมื่อมีการเปลี่ยนแปลงงานที่รับผิดชอบ หรือเมื่อการทำงานไม่บรรลุเป้าหมายตามที่คาดหวัง การฝึกอบรมจะจำแนกออกเป็น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2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ลักษณะ คือ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  <w:shd w:fill="FFFFFF" w:val="clear"/>
        </w:rPr>
      </w:pP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ab/>
        <w:tab/>
        <w:tab/>
        <w:tab/>
        <w:tab/>
        <w:t xml:space="preserve">2.1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การฝึกอบรมในขณะทำงาน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>/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การอบรมในงาน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( On-the-job Training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เป็นการฝึกการอบรมเป็นรายบุคคลหรือกลุ่มปฏิบัติจริงในงานที่จะต้องรับผิดชอบในสถานที่ทำงานที่เป็นพี่เลี้ยงวิธีการอบรมอาจจะทำโดยฝึกหัดงาน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(Appirenticeship Training 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จะเป็นงานที่ ต้องการความชำนาญมากๆและการฝึกทำงานโดยได้รับค่าจ้างตอบแทน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( Internship Training )         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ซึ่งมักจะเป็นโครงการร่วมระหว่างสถาบันการศึกษากับสถานประกอบการ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>/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ที่ ทำงาน การอบรมแบบนี้จะเป็นการส่งเสริมความสมารถ ความชำนาญ และการนำความรู้ทฤษฎีสู่การปฏิบัติ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  <w:shd w:fill="FFFFFF" w:val="clear"/>
        </w:rPr>
      </w:pP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ab/>
        <w:tab/>
        <w:tab/>
        <w:tab/>
        <w:tab/>
        <w:t xml:space="preserve">2.2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การฝึกอบรมนอกที่ ทำการ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>/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การอบรมนอกงาน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( Off-the-job Training 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เป็นการฝึกอบรมอย่างเป็นทางการในสถานที่จัดฝึกอบรม ผู้เข้ารับการฝึกอบรมหยุดทำการปฏิบัติงานในหน้าที่ชั่วคราว เพื่อเข้ารับการอบรมอย่างเต็มที่เพื่อให้ได้ความรู้และทักษะที่ได้จากการ ฝึกอบรมอย่างเต็มที่เพื่อให้ได้ความรู้และทักษะที่ ได้จากการฝึกอบรมไปประยุกต์ใช้ในงานของต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  <w:shd w:fill="FFFFFF" w:val="clear"/>
        </w:rPr>
      </w:pPr>
      <w:r>
        <w:rPr>
          <w:rFonts w:cs="Angsana News" w:ascii="Angsana News" w:hAnsi="Angsana News"/>
          <w:color w:val="000000"/>
          <w:sz w:val="27"/>
          <w:szCs w:val="27"/>
        </w:rPr>
        <w:tab/>
        <w:tab/>
        <w:tab/>
        <w:tab/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3.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การฝึกอบรมเฉพาะเรื่อง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(Specific Training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เป็นการฝึกอบรมให้ได้รายละเอียดเฉพาะเรื่องเพื่อเพิ่มทักษะ และความรู้ให้กว้างขวางเกิดความสามารถ มีความชำนาญ ในการปฏิบัติงานหรือเพื่อเสริมงานหลักให้ได้ผลดีและมีประสิทธิภาพยิ่งขึ้นหลักสูตรของการอบรมในลักษณะนี้จะมีความหลากหลาย ระยะเวลาของการฝึกอบรมจะขึ้นอยู่กับเนื้อหาของหลักสูตรที่ จัดให้แก่ผู้เข้ารับการฝึกอบรมและจะเป็นที่ นิยมในวงการศึกษา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  <w:shd w:fill="FFFFFF" w:val="clear"/>
        </w:rPr>
      </w:pP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ab/>
        <w:tab/>
        <w:tab/>
        <w:tab/>
        <w:t xml:space="preserve">4.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การฝึกอบรมในกรณีพิเศษ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(Special Training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เป็นการอบรมเพื่อประโยชน์ของสังคมส่วนรวม อาจจะเป็นการฝึกอบรมให้ทั้งบุคลากรของหน่วยงาน บุคลากรนอกหน่วยงานหรือเป็นความร่วมมือระหว่างหน่วยงานกับหน่วยงานหรือชุมชนในสังคม การฝึกอบรมประเภทนี้มักจะเป็นการให้ข้อมูล ความรู้พื้นฐานในการดำรงชีวิต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16"/>
          <w:szCs w:val="16"/>
        </w:rPr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นอกเหนือจากที่กล่าวมาแล้ว บางหน่วยงานอาจแบ่งประเภทของการฝึกอบรมออกเป็นหมวดใหญ่ ๆ คือ การฝึกอบรมตามความต้องการของงาน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Job Requirement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การฝึกอบรมที่มีความสัมพันธ์กับงาน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Job Related Training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การฝึกอบรมเพื่อรับตำแหน่งหรือหน้าที่สูงขึ้น              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Up-ward Mobility Training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การฝึกอบรมที่มีความสัมพันธ์กับวิชาชีพ </w:t>
      </w:r>
      <w:r>
        <w:rPr>
          <w:rFonts w:cs="Angsana News" w:ascii="Angsana News" w:hAnsi="Angsana News"/>
          <w:color w:val="000000"/>
          <w:sz w:val="32"/>
          <w:szCs w:val="32"/>
        </w:rPr>
        <w:t>(Career Related Training) (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วิจิตร อาวะกุล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,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2540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9) </w:t>
      </w:r>
    </w:p>
    <w:p>
      <w:pPr>
        <w:pStyle w:val="Normal"/>
        <w:shd w:fill="FFFFFF" w:val="clear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  <w:shd w:fill="FFFFFF" w:val="clear"/>
        </w:rPr>
      </w:pP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นอกจากมีความรู้ความเข้าใจเกี่ยวกับขั้นตอนต่าง ๆ ของกระบวนการฝึกอบรมแล้ว เจ้าหน้าที่ผู้รับผิดชอบจัดการ ฝึกอบรมควรจะต้องเข้าใจถึงแนวความคิดเกี่ยวกับการแบ่งประเภทการฝึกอบรม ซึ่งจะเกี่ยวข้องกับการจัดและบริหารงานฝึกอบรม ต่อไปด้วย</w:t>
      </w:r>
    </w:p>
    <w:p>
      <w:pPr>
        <w:pStyle w:val="Normal"/>
        <w:shd w:fill="FFFFFF" w:val="clear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  <w:shd w:fill="FFFFFF" w:val="clear"/>
        </w:rPr>
      </w:pP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จากข้อเขียนของนักวิชาการด้านการพัฒนาบุคลากร และจากประสบการณ์ของผู้เขียน        มีแนวคิดและวิธีการจัดแบ่ง ประเภท ของการฝึกอบรม โดยยึดหลักต่าง ๆ ดังนี้ คือ</w:t>
      </w:r>
    </w:p>
    <w:p>
      <w:pPr>
        <w:pStyle w:val="Normal"/>
        <w:shd w:fill="FFFFFF" w:val="clear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  <w:shd w:fill="FFFFFF" w:val="clear"/>
        </w:rPr>
      </w:pP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ab/>
        <w:tab/>
      </w:r>
      <w:r>
        <w:rPr>
          <w:rStyle w:val="StrongEmphasis"/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ก</w:t>
      </w:r>
      <w:r>
        <w:rPr>
          <w:rStyle w:val="StrongEmphasis"/>
          <w:rFonts w:cs="Angsana News" w:ascii="Angsana News" w:hAnsi="Angsana News"/>
          <w:color w:val="000000"/>
          <w:sz w:val="32"/>
          <w:szCs w:val="32"/>
          <w:shd w:fill="FFFFFF" w:val="clear"/>
        </w:rPr>
        <w:t>.</w:t>
        <w:tab/>
      </w:r>
      <w:r>
        <w:rPr>
          <w:rStyle w:val="StrongEmphasis"/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แบ่งโดยยึดช่วงเวลาในการทำงานเป็นหลัก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 แบ่งออกเป็น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2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ประเภท คือ</w:t>
      </w:r>
    </w:p>
    <w:p>
      <w:pPr>
        <w:pStyle w:val="Normal"/>
        <w:shd w:fill="FFFFFF" w:val="clear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  <w:shd w:fill="FFFFFF" w:val="clear"/>
        </w:rPr>
      </w:pP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ab/>
        <w:tab/>
        <w:tab/>
        <w:t xml:space="preserve">1.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การฝึกอบรมก่อนประจำการ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(Pre-Service Training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เป็นการฝึกอบรมซึ่งมีวัตถุประสงค์เพื่อเตรียมบุคลากรก่อนเข้ารับหน้าที่ให้มีความรู้ ความสามารถในการปฏิบัติงาน        ที่จะได้รับมอบหมายได้อย่างมีประสิทธิภาพ เนื้อหาของการฝึกอบรมจะเน้นเรื่องที่จำเป็นในการปฏิบัติงานอย่างละเอียดทุกด้าน ซึ่งมักจะรวมถึงการสร้างทักษะในการปฏิบัติงานไว้ด้วย</w:t>
      </w:r>
    </w:p>
    <w:p>
      <w:pPr>
        <w:pStyle w:val="Normal"/>
        <w:shd w:fill="FFFFFF" w:val="clear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  <w:shd w:fill="FFFFFF" w:val="clear"/>
        </w:rPr>
      </w:pP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ab/>
        <w:tab/>
        <w:tab/>
        <w:t>2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การฝึกอบรมระหว่างประจำการ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(In-Service Training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เป็นการฝึกอบรมซึ่งมีวัตถุประสงค์ในการเพิ่มพูนความรู้ ทักษะ ทัศนคติ แก่ผู้เข้ารับการฝึกอบรมให้สามารถ ปฏิบัติงาน ได้มีประสิทธิภาพเพิ่มขึ้น หรือช่วยแก้ปัญหาในการปฏิบัติงานอันมีสาเหตุมาจากตัวผู้ปฏิบัติงานเอง หรือเพื่อเป็นการ เตรียมบุคลากร ให้พร้อมสำหรับการเลื่อนตำแหน่งหรือเปลี่ยนสายงาน</w:t>
      </w:r>
    </w:p>
    <w:p>
      <w:pPr>
        <w:pStyle w:val="Normal"/>
        <w:shd w:fill="FFFFFF" w:val="clear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  <w:shd w:fill="FFFFFF" w:val="clear"/>
        </w:rPr>
      </w:pP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ab/>
        <w:tab/>
      </w:r>
      <w:r>
        <w:rPr>
          <w:rStyle w:val="StrongEmphasis"/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ข</w:t>
      </w:r>
      <w:r>
        <w:rPr>
          <w:rStyle w:val="StrongEmphasis"/>
          <w:rFonts w:cs="Angsana News" w:ascii="Angsana News" w:hAnsi="Angsana News"/>
          <w:color w:val="000000"/>
          <w:sz w:val="32"/>
          <w:szCs w:val="32"/>
          <w:shd w:fill="FFFFFF" w:val="clear"/>
        </w:rPr>
        <w:t>.</w:t>
        <w:tab/>
      </w:r>
      <w:r>
        <w:rPr>
          <w:rStyle w:val="StrongEmphasis"/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แบ่งโดยยึดลักษณะวิธีการฝึกอบรมเป็นหลัก</w:t>
      </w:r>
    </w:p>
    <w:p>
      <w:pPr>
        <w:pStyle w:val="Normal"/>
        <w:shd w:fill="FFFFFF" w:val="clear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  <w:shd w:fill="FFFFFF" w:val="clear"/>
        </w:rPr>
      </w:pP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ab/>
        <w:tab/>
        <w:tab/>
        <w:t>1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การฝึกปฏิบัติงานปกติในที่ทำการ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(On the Job Training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หรือ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Desk Training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เป็นการฝึกอบรมระหว่างการปฏิบัติงานจริง ๆ เพื่อให้ผู้เข้าอบรมเข้าใจถึงวิธีการทำงานที่ถูกต้องเหมาะสม โดยจำกัด เฉพาะงานที่จะต้องทำจริงเท่านั้น โดยให้ผู้เข้าอบรมทำงานนั้น ๆ ตามปกติแล้วมีผู้คอยกำกับดูแลให้ปฏิบัติอย่างถูกต้อง ผู้คอยกำกับ อาจเป็นหัวหน้างานหรือครูฝึกก็ได้ ซึ่งจะทำหน้าที่อธิบาย หรือสาธิตเพิ่มเติมจากการเรียนรู้ ซึ่งผู้เข้าอบรมได้รับจากการ ฝึกปฏิบัติ ของตนเองเป็นหลัก ในช่วงหลังการฝึกอบรมแบบนี้ มักจะเป็นการปฏิบัติตามคู่มือการปฏิบัติงาน ซึ่งได้มีผู้เขียนระบุถึงขั้นตอน และรายละเอียดในการปฏิบัติงานนั้น ๆ ไว้แล้ว</w:t>
      </w:r>
    </w:p>
    <w:p>
      <w:pPr>
        <w:pStyle w:val="Normal"/>
        <w:shd w:fill="FFFFFF" w:val="clear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  <w:shd w:fill="FFFFFF" w:val="clear"/>
        </w:rPr>
      </w:pP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ab/>
        <w:tab/>
        <w:tab/>
        <w:t>2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การฝึกอบรมนอกสถานที่ทำงาน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(Off the Job Training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มีวัตถุประสงค์เพื่อเตรียมให้ผู้เข้าอบรมพร้อมที่จะปฏิบัติงานได้ทันที หรือพร้อมในการที่จะเข้ารับการฝึกปฏิบัติงานปกติ ในที่ทำการ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(On the Job Training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หรือใช้เพื่อลดค่าใช้จ่ายหรือ ความเสียหายที่อาจเกิดขึ้น หากใช้การอบรมระหว่าง การปฏิบัติงาน ทันทกรณีที่เป็นงานที่เสี่ยงต่อความเสียหายหรือเสี่ยงอันตราย การฝึกอบรมแบบนี้มักจะมีลักษณะที่เรียกว่าการฝึกอบรมแบบห้องเรียน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>(Classroom</w:t>
      </w:r>
      <w:r>
        <w:rPr>
          <w:rFonts w:cs="Angsana News" w:ascii="Angsana News" w:hAnsi="Angsana News"/>
          <w:color w:val="000000"/>
          <w:sz w:val="32"/>
          <w:szCs w:val="32"/>
          <w:shd w:fill="FAFAFA" w:val="clear"/>
        </w:rPr>
        <w:t xml:space="preserve">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Training)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คือ จะเน้นถึงการจัด ให้ผู้เข้าอบรมได้ทีละมาก ๆ ตั้งแต่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10 – 100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คน จึงมักจะใช้สถานที่ในห้องประชุมเป็นหลัก การฝึกอบรมมักใช้เทคนิค การบรรยาย การอภิปรายเป็นหลัก และอาจมีการใช้โสตทัศนูปกรณ์ การสาธิต เทคนิคแบบกลุ่ม ฯลฯ</w:t>
      </w:r>
    </w:p>
    <w:p>
      <w:pPr>
        <w:pStyle w:val="Normal"/>
        <w:shd w:fill="FFFFFF" w:val="clear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  <w:shd w:fill="FFFFFF" w:val="clear"/>
        </w:rPr>
      </w:pP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ab/>
        <w:tab/>
        <w:tab/>
        <w:t>3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การฝึกอบรมแบบผสม คือ หลักสูตรการฝึกอบรมที่มีทั้งการฝึกอบรมขณะทำงาน และการฝึกอบรมนอกสถานที่ ทำงานประกอบกัน</w:t>
      </w:r>
    </w:p>
    <w:p>
      <w:pPr>
        <w:pStyle w:val="Normal"/>
        <w:shd w:fill="FFFFFF" w:val="clear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  <w:shd w:fill="FFFFFF" w:val="clear"/>
        </w:rPr>
      </w:pP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ab/>
        <w:tab/>
      </w:r>
      <w:r>
        <w:rPr>
          <w:rStyle w:val="StrongEmphasis"/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ค</w:t>
      </w:r>
      <w:r>
        <w:rPr>
          <w:rStyle w:val="StrongEmphasis"/>
          <w:rFonts w:cs="Angsana News" w:ascii="Angsana News" w:hAnsi="Angsana News"/>
          <w:color w:val="000000"/>
          <w:sz w:val="32"/>
          <w:szCs w:val="32"/>
          <w:shd w:fill="FFFFFF" w:val="clear"/>
        </w:rPr>
        <w:t>.</w:t>
        <w:tab/>
      </w:r>
      <w:r>
        <w:rPr>
          <w:rStyle w:val="StrongEmphasis"/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แบ่งตามจำนวนผู้เข้ารับการฝึกอบรม</w:t>
      </w:r>
    </w:p>
    <w:p>
      <w:pPr>
        <w:pStyle w:val="Normal"/>
        <w:shd w:fill="FFFFFF" w:val="clear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  <w:shd w:fill="FFFFFF" w:val="clear"/>
        </w:rPr>
      </w:pP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ab/>
        <w:tab/>
        <w:tab/>
        <w:t>1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การฝึกอบรมเป็นรายคน เป็นการฝึกอบรมเฉพาะราย ตามความจำเป็นในการฝึกอบรมของบุคคลรายนั้น โดยอาจเป็น อบรมปฐมนิเทศเป็นรายตัว การฝึกอบรมขณะปฏิบัติงาน การจัดให้ฝึกอบรมด้วยตัวเองทางไปรษณีย์ หรืออาจใช้เทคนิค ทางการบริหาร อื่นๆ เช่น การมอบหมายงานให้ปฏิบัติ เป็นต้น</w:t>
      </w:r>
    </w:p>
    <w:p>
      <w:pPr>
        <w:pStyle w:val="Normal"/>
        <w:shd w:fill="FFFFFF" w:val="clear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  <w:shd w:fill="FFFFFF" w:val="clear"/>
        </w:rPr>
      </w:pP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ab/>
        <w:tab/>
        <w:tab/>
        <w:t>2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การฝึกอบรมเป็นคณะ เป็นการฝึกอบรมให้กับกลุ่มบุคลากรซึ่งมีลักษณะความจำเป็นในการฝึกอบรมเหมือนกัน ทีละจำนวนมากๆ หรือที่เรียกว่า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Class Room Training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นั่นเอง</w:t>
      </w:r>
    </w:p>
    <w:p>
      <w:pPr>
        <w:pStyle w:val="Normal"/>
        <w:shd w:fill="FFFFFF" w:val="clear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/>
      </w:pP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ab/>
        <w:tab/>
      </w:r>
      <w:r>
        <w:rPr>
          <w:rStyle w:val="StrongEmphasis"/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ง</w:t>
      </w:r>
      <w:r>
        <w:rPr>
          <w:rStyle w:val="StrongEmphasis"/>
          <w:rFonts w:cs="Angsana News" w:ascii="Angsana News" w:hAnsi="Angsana News"/>
          <w:color w:val="000000"/>
          <w:sz w:val="32"/>
          <w:szCs w:val="32"/>
          <w:shd w:fill="FFFFFF" w:val="clear"/>
        </w:rPr>
        <w:t>.</w:t>
        <w:tab/>
      </w:r>
      <w:r>
        <w:rPr>
          <w:rStyle w:val="StrongEmphasis"/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แบ่งตามลักษณะของเนื้อหาหลักสูตรฝึกอบรม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 </w:t>
      </w:r>
    </w:p>
    <w:p>
      <w:pPr>
        <w:pStyle w:val="Normal"/>
        <w:shd w:fill="FFFFFF" w:val="clear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  <w:shd w:fill="FFFFFF" w:val="clear"/>
        </w:rPr>
      </w:pP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ในกรณีที่มีการสำรวจหาความจำเป็นในการฝึกอบรมทั้งองค์กร แล้วพบว่ามีความจำเป็นจะต้องจัดฝึกอบรมหลักสูตรในเนื้องานหลายด้านด้วยกัน โดยผู้เข้าอบรมจะเป็นบุคลากร        ซึ่งดำรงตำแหน่ง และระดับต่างกัน จึงอาจมีการกำหนดหลักสูตรฝึกอบรมในแต่ละด้าน และแบ่งประเภทการฝึกอบรมออกเป็นด้านต่างๆ ตามลักษณะ ของหลักสูตรฝึกอบรม เช่น การฝึกอบรมด้านเทคโนโลยีสารสนเทศ การฝึกอบรมด้านการปฏิบัติงานธุรการ การฝึกอบรมด้านการบริหาร        เป็นต้น</w:t>
      </w:r>
    </w:p>
    <w:p>
      <w:pPr>
        <w:pStyle w:val="Normal"/>
        <w:shd w:fill="FFFFFF" w:val="clear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  <w:shd w:fill="FFFFFF" w:val="clear"/>
        </w:rPr>
      </w:pP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ab/>
        <w:tab/>
      </w:r>
      <w:r>
        <w:rPr>
          <w:rStyle w:val="StrongEmphasis"/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จ</w:t>
      </w:r>
      <w:r>
        <w:rPr>
          <w:rStyle w:val="StrongEmphasis"/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. </w:t>
      </w:r>
      <w:r>
        <w:rPr>
          <w:rStyle w:val="StrongEmphasis"/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แบ่งตามลักษณะของกลุ่มเป้าหมาย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หรือกลุ่มบุคลากรผู้เข้าอบรมในโครงสร้างขององค์การ ซึ่งจะเชื่อมโยง ไปถึงลักษณะ ของเนื้อหาหลักสูตรที่จัดอบรมด้วย ได้แก่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1.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การฝึกอบรมสำหรับบุคลากรแต่ละระดับตามแนวนอน ในโครงสร้างขององค์การ เพื่อให้ความรู้ทั่ว ๆไป             ในลักษณะ ที่ต้องการสร้างกรอบแนวความคิดและแนวปฏิบัติอย่างกว้างๆ ซึ่งบุคลากรในระดับดังกล่าวควรจะทราบหรือสามารถปฏิบัติได้ ได้แก่ การฝึกอบรมปฐมนิเทศสำหรับบุคลากรใหม่           การฝึกอบรมเจ้าหน้าที่ระดับปฏิบัติการ และการพัฒนาบุคลากรระดับบริหาร เป็นต้น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2.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การฝึกอบรมเพื่อพัฒนาบุคลากรตามแนวตั้งขององค์การ เป็นการฝึกอบรมเพื่อให้ความรู้หรือสร้างความสามารถ เฉพาะสำหรับบุคลากร ในแต่ละตำแหน่งหรือสายงาน โดยใช้หลักสูตรซึ่งกำหนดขึ้นโดยเฉพาะตามความจำเป็น ในการฝึกอบรม ของตำแหน่งนั้น ๆ และมักจะเน้นถึงแนวการปฏิบัติงานในรายละเอียด ซึ่งผู้เข้าอบรมจะนำไปใช้ในการทำงาน ได้มากกว่าการฝึกอบรม แนวนอน เช่น การฝึกอบรมสำหรับเจ้าหน้าที่บุคคล การฝึกอบรมเลขานุการผู้บริหาร เป็นต้น นอกจากนี้ การฝึกอบรมบุคลากร เฉพาะในแต่ละหน่วยงาน เช่น การฝึกอบรมบุคลากรกองการเจ้าหน้าที่ ก็อาจจัดเป็นการฝึกอบรมประเภทนี้ได้ เพราะผู้จัดฝึกอบรม สามารถกำหนดหลักสูตร            ที่เป็นความจำเป็นในการฝึกอบรม เฉพาะสำหรับบุคลากรในหน่วยงานนั้นได้เช่นเดียวกัน</w:t>
      </w:r>
    </w:p>
    <w:p>
      <w:pPr>
        <w:pStyle w:val="Normal"/>
        <w:shd w:fill="FFFFFF" w:val="clear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  <w:shd w:fill="FFFFFF" w:val="clear"/>
        </w:rPr>
      </w:pP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ab/>
        <w:tab/>
      </w:r>
      <w:r>
        <w:rPr>
          <w:rStyle w:val="StrongEmphasis"/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ฉ</w:t>
      </w:r>
      <w:r>
        <w:rPr>
          <w:rStyle w:val="StrongEmphasis"/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. </w:t>
      </w:r>
      <w:r>
        <w:rPr>
          <w:rStyle w:val="StrongEmphasis"/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แบ่งตามวัตถุประสงค์ของการฝึกอบรม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 ซึ่งอาจแยกการฝึกอบรมออกเป็น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3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ประเภทใหญ่ ๆ คือ</w:t>
      </w:r>
    </w:p>
    <w:p>
      <w:pPr>
        <w:pStyle w:val="Normal"/>
        <w:shd w:fill="FFFFFF" w:val="clear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  <w:shd w:fill="FFFFFF" w:val="clear"/>
        </w:rPr>
      </w:pP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ab/>
        <w:tab/>
        <w:tab/>
        <w:t xml:space="preserve">1.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การฝึกอบรมเพื่อแก้ไขปัญหาที่ได้เกิดขึ้นมาแล้ว กล่าวคือ เมื่อการดำเนินงานของหน่วยงานหรือองค์กรมีปัญหาเกิดขึ้น สามารถสำรวจค้นพบได้ หรือเป็นที่ปรากฏชัดแจ้งว่าเป็นความจำเป็นที่จะต้องแก้ปัญหาดังกล่าวด้วยการฝึกอบรม 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>(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เรียกว่ามีความจำเป็น ในการฝึกอบรม</w:t>
      </w: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 xml:space="preserve">)  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จึงได้มีการจัดการฝึกอบรมขึ้น เช่น เมื่อพบว่า เจ้าหน้าที่ไม่สามารถจดรายงานการประชุมได้อย่างมีประสิทธิภาพ จึงต้องการแก้ไขปัญหาดังกล่าวด้วยการจัดฝึกอบรมหลักสูตร เทคนิคการจดรายงานการประชุมขึ้น</w:t>
      </w:r>
    </w:p>
    <w:p>
      <w:pPr>
        <w:pStyle w:val="Normal"/>
        <w:shd w:fill="FFFFFF" w:val="clear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  <w:shd w:fill="FFFFFF" w:val="clear"/>
        </w:rPr>
      </w:pP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ab/>
        <w:tab/>
        <w:tab/>
        <w:t xml:space="preserve">2.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>การฝึกอบรมเพื่อป้องกันปัญหาที่จะเกิดขึ้นในอนาคต ความจำเป็นในการฝึกอบรมประเภทนี้ มักเกิดขึ้น เมื่อมีแผน หรือมีความคาดหมายว่าจะมีการเปลี่ยนแปลงตัวบุคคล หรือวิธีการปฏิบัติงานในหน่วยงาน และบุคลากรที่มีอยู่เดิม ในปัจจุบันยัง ไม่สามารถรองรับการปฏิบัติงานใหม่นั้นได้ จึงจำเป็นจะต้องจัดการฝึกอบรมเพื่อป้องกันปัญหาที่คาดว่าจะเกิดขึ้น เช่น เมื่อมีแผน จะนำคอมพิวเตอร์มาใช้ในการปฏิบัติงานด้านใดด้านหนึ่ง จึงจำเป็นต้องรีบจัดการฝึกอบรมเพื่อให้บุคลากร ที่จะต้องใช้คอมพิวเตอร์ ในการปฏิบัติงานสามารถใช้คอมพิวเตอร์ได้อย่างมีประสิทธิภาพเสียก่อน</w:t>
      </w:r>
    </w:p>
    <w:p>
      <w:pPr>
        <w:pStyle w:val="Normal"/>
        <w:shd w:fill="FFFFFF" w:val="clear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ngsana News" w:ascii="Angsana News" w:hAnsi="Angsana News"/>
          <w:color w:val="000000"/>
          <w:sz w:val="32"/>
          <w:szCs w:val="32"/>
          <w:shd w:fill="FFFFFF" w:val="clear"/>
        </w:rPr>
        <w:tab/>
        <w:tab/>
        <w:tab/>
        <w:t xml:space="preserve">3. </w:t>
      </w:r>
      <w:r>
        <w:rPr>
          <w:rFonts w:ascii="Angsana News" w:hAnsi="Angsana News" w:cs="Angsana News"/>
          <w:color w:val="000000"/>
          <w:sz w:val="32"/>
          <w:sz w:val="32"/>
          <w:szCs w:val="32"/>
          <w:shd w:fill="FFFFFF" w:val="clear"/>
        </w:rPr>
        <w:t xml:space="preserve">การฝึกอบรมเพื่อพัฒนาบุคลากรให้มีศักยภาพสูงขึ้นในระยะยาว หมายถึง          เมื่อมิได้มีปัญหา หรือมีแผนในการ เปลี่ยนแปลง ในระยะสั้นแต่อย่างใด แต่ในระยะยาวมุ่งที่จะพัฒนางานและพัฒนาบุคลากรเพื่อมุ่งสู่ความเป็นเลิศขององค์กรโดยรวม ดังที่มักจะมีคำกล่าวว่า การอยู่นิ่งเฉยไม่พัฒนาก็คือการถอยหลังไปเรื่อยๆ เพราะผู้อื่นๆก็จะแซงหน้าขึ้นไปหมด จึงจำเป็นต้องมี การฝึกอบรมเพื่อพัฒนาบุคลากรให้มีศักยภาพสูงขึ้นอีก จึงได้จัดให้มีการฝึกอบรมขึ้นอย่างต่อเนื่องและทั่วถึงทั้งองค์กร แนวความคิดเกี่ยวกับวิธีการแบ่งประเภท การฝึกอบรมดังกล่าวข้างต้น น่าจะเป็นประโยชน์ในการช่วยทำให้เข้าใจ ภาพรวมและแนวคิดในการพัฒนาบุคลากรในองค์การได้บ้าง เพื่อจะได้พร้อมทำความเข้าใจกับขั้นตอนต่างๆ ของกระบวน การฝึกอบรมต่อไป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16"/>
          <w:szCs w:val="16"/>
        </w:rPr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จากการทบทวนวรรณกรรมเกี่ยวกับประเภทของการฝึกอบรม พบว่านักวิชาการแบ่งประเภทการฝึกอบรมได้หลายวิธีแตกต่างกันไป ทั้งนี้แล้วแต่ลักษณะและวัตถุประสงค์ในการจัดการฝึกอบรม เช่น แบ่งเป็นการฝึกอบรมก่อนทำงาน การฝึกอบรมระหว่างทำงานหรืออาจจะแบ่งย่อยออกเป็นการฝึกอบรมก่อนทำงาน การปฐมนิเทศ การฝึกอบรมพิเศษ เป็นต้น แต่สำหรับการฝึกอบรมเพื่อเพิ่มประสิทธิภาพในการปฏิบัติงานของข้าราชการในองค์การการประปาด้านการทำงานเป็นทีม การพัฒนาความฉลาดทางอารมณ์ การรับรู้ในบทบาทหน้าที่ การเป็นข้าราชการที่ดีขององค์กร และการสร้างบรรยากาศในการทำงาน โดยใช้โปรแกรมการฝึกพฤติกรรมการแสดงออกอย่างเหมาะสมที่ผู้วิจัยจัดขึ้นนี้ เป็นการฝึกอบรมนอกเวลาปฏิบัติงาน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Off-The-job Training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โดยผู้วิจัยเป็นคนวางแผนในการจัดฝึกอบรม และจัดฝึกอบรมในห้องประชุมที่ผู้เข้ารับการฝึกอบรมมีเวลาอย่างเต็มที่ เพื่อให้ข้าราชการในองค์การการประปาได้นำสิ่งที่ได้รับจาการฝึกอบรมพฤติกรรมการแสดงออกอย่างเหมาะสม โดยการนำความฉลาดทางอารมณ์ไปใช้ในการทำงาน เป็นทีม เพื่อสร้างบรรยากาศในการทำงานที่ดี และการปฏิบัติงานตามบทบาทหน้าที่ รวมทั้ง การเป็นข้าราชการที่ขององค์กร ในการปฏิบัติงานของข้าราชการในองค์การการประปา โดยใช้เทคนิคการฝึกอบรมแบบผสมผสานหลายวิธี ซึ่งผู้วิจัยจะได้กล่าวถึงในลำดับต่อไป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b/>
          <w:b/>
          <w:bCs/>
          <w:color w:val="000000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ab/>
        <w:tab/>
        <w:t>2.5.5</w:t>
        <w:tab/>
      </w:r>
      <w:r>
        <w:rPr>
          <w:rFonts w:ascii="Angsana News" w:hAnsi="Angsana News" w:cs="Angsana News"/>
          <w:b/>
          <w:b/>
          <w:bCs/>
          <w:color w:val="000000"/>
          <w:sz w:val="32"/>
          <w:sz w:val="32"/>
          <w:szCs w:val="32"/>
        </w:rPr>
        <w:t>เทคนิคการฝึกอบรมเพื่อพัฒนาบุคลากร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/>
          <w:sz w:val="16"/>
          <w:szCs w:val="16"/>
        </w:rPr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เทคนิคการฝึกอบรม หมายถึง วิธีการสอนการอบรมในรูปแบบต่าง ๆ ที่จะทำให้ผู้รับการอบรมเกิดการเรียนรู้ เกิดการเปลี่ยนแปลงพฤติกรรมที่ค่อนข้างถาวรตามวัตถุประสงค์ของการฝึกอบรม เทคนิคการฝึกอบรมจึงเป็นปัจจัยที่สำคัญอย่างยิ่งที่จะส่งผลต่อความสำเร็จของการฝึกอบรมแต่ละเทคนิคมีลักษณะเฉพาะ ผู้จัดการฝึกอบรมจะต้องพิจารณาเลือกเทคนิคให้เหมาะสม ปัจจุบันมีเทคนิคการฝึกอบรมให้เลือกมากกว่า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30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วิธี </w:t>
      </w:r>
      <w:r>
        <w:rPr>
          <w:rFonts w:cs="Angsana News" w:ascii="Angsana News" w:hAnsi="Angsana News"/>
          <w:color w:val="000000"/>
          <w:sz w:val="32"/>
          <w:szCs w:val="32"/>
        </w:rPr>
        <w:t>(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วิบูลย์ บุณยธโรกุล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,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2545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. 16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แต่ในการศึกษาครั้งนี้ ผู้วิจัยรวบรวมมาเฉพาะวิธีที่นิยมใช้กันมากและเทคนิคเฉพาะที่นิยมใช้ในการฝึกพฤติกรรมการแสดงออกอย่างเหมาะสมเท่านั้น ซึ่งแต่ละวิธีมีรายละเอียดดังนี้ </w:t>
      </w:r>
      <w:r>
        <w:rPr>
          <w:rFonts w:cs="Angsana News" w:ascii="Angsana News" w:hAnsi="Angsana News"/>
          <w:color w:val="000000"/>
          <w:sz w:val="32"/>
          <w:szCs w:val="32"/>
        </w:rPr>
        <w:t>(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วิบูลย์ บุญยธโรกุล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,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2545,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น</w:t>
      </w:r>
      <w:r>
        <w:rPr>
          <w:rFonts w:cs="Angsana News" w:ascii="Angsana News" w:hAnsi="Angsana News"/>
          <w:color w:val="000000"/>
          <w:sz w:val="32"/>
          <w:szCs w:val="32"/>
        </w:rPr>
        <w:t>. 16-20)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 xml:space="preserve">1.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การบรรยาย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Lecture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หรือการสอน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Instruction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เป็นวิธีที่ใช้กันมากที่สุดในการฝึกอบรม เป็นการนำเสนอเนื้อหาสาระความรู้จากวิทยากรหรือผู้ทรงคุณวุฒิ โดยทั่วไปจะเป็นการสื่อสารทางเดียว โดยผู้เรียนจะเป็นผู้รับฟัง สังเกต และทำความเข้าใจกับหลักการ แนวคิด และวิธีการที่วิทยากรนำเสนอ ถึงแม้จะเรียกวิธีนี้ว่า เป็นการบรรยาย ซึ่งหมายถึงการนำเสนอโดยการพูดแต่ในทางปฏิบัติ ผู้บรรยายที่ดีมักจะมีสื่อที่จะช่วยให้ผู้เรียนได้ใช้ประสาทสัมผัสมากกว่าการฟังเพียงอย่างเดียว เช่นมีการนำเสนอประเด็นสำคัญโดยใช้เครื่องฉายแผ่นใส สไลด์ ใช้วีดิทัศน์หรือภาพยนตร์มาช่วยให้เห็นภาพที่ยากต่อการอภิบาย และมีเอกสารประกอบการบรรยาย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>2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การอภิปราย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Discussion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คือ การจัดให้บุคคลตั้งแต่สองคนขึ้นไปมาพูดแสดงความคิดเห็นและมุนมองของตนเองให้คนอื่นฟัง ในประเด็นที่เป็นปัญหาหรือความสนใจของคน       ทั้งกลุ่มผู้พูดอาจเป็นผู้ทรงคุณวุฒิหรือวิทยากรที่มีความรู้ความสามารถทั้งหมด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Panel Discussion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หรืออาจเป็นการอภิปรายเฉพาะในกลุ่มผู้เข้ารับการฝึกอบรม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Group Discussion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ก็เป็นการแลกเปลี่ยนความคิดเห็น เพื่อค้นหา พิจารณา และดำเนินการแก้ไขปัญหา หรือหาข้อสรุปที่เป็นความสนใจร่วมกั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>3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การสาธิต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Demonstration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เป็นการสอนโดยการอธิบายหลักการ ทฤษฎี และแสดงวิธีการตามลำดับขั้นตอนที่ถูกต้องของการปฏิบัติงาน การใช้เครื่องมือ ฯลฯ เพื่อให้ผู้เรียน      ได้สังเกตเข้าใจ และปฏิบัติตามหลักการและกระบวนการที่ถูกต้อง หลังจากที่ได้อธิบาย และแสดงให้ดูแล้วจะต้องให้ผู้เรียนฝึกปฏิบัติทันที โดยวิทยากรจะคอยสังเกตวิธีการและขั้นตอนในการปฏิบัติ คอยให้คำแนะนำหรือแก้ไขข้อบกพร่อง จนกว่าจะสามารถปฏิบัติได้ถูกต้องตามเกณฑ์        ที่กำหนด การอธิบาย และแสดงวิธีการตามลำดับขั้นตอนอาจทำโดยใช้เทปวีดิทัศน์ หรือภาพยนตร์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>4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การระดมความคิด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Brainstorming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เป็นวิธีการที่ใช้พัฒนาทักษะในการแก้ปัญหาโดยการพยายามหาวิธีหรือแนวคิดใหม่ ๆที่อาจถูกมองข้ามไป สำหรับวิธีนี้การคิดอย่างสร้างสรรค์มีความสำคัญมากกว่าการคิดวิเคราะห์ตามวิธีการที่ใช้โดยทั่วไป วิธีการของการระดมความคิดก็คือการเปิดโอกาสให้ข้าราชการเสนอแนวคิดหรือวิธีที่นึกได้ทันทีอย่างเป็นอิสระโดยไม่ต้องคำนึงถึงความเหมาะสมหรือความเป็นไปได้ และไม่ยอมให้มีการการถูกคัดค้านหรือวิจารณ์จากข้าราชการภายในกลุ่มมีการกระตุ้นให้ข้าราชการเสนอความคิดให้หลากหลายให้มากที่สุดเท่าที่จะทำได้ แนวคิดทุกอันจะถูกบันทึกไว้ เมื่อรวบรวมแนวคิดหรือวิธีการได้ทั้งหมดแล้วก็นำมาจัดกลุ่ม          แล้วนำเอาแต่ละกลุ่มแนวคิดนั้นมาวิเคราะห์วิจารณ์เพื่อหาแนวทางที่เป็นไปได้ที่ดีที่สุดที่จะใช้แก้ไขปัญหานั้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>5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การศึกษากรณี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Case Study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เป็นวิธีการสร้างประสบการณ์ในการวิเคราะห์ค้นหาสาเหตุและแนวทางในการแก้ไขปัญหา การตัดสินใจ ทักษะในการรับฟัง โดยให้ผู้เรียนอ่านหรือรับฟังเหตุการณ์ที่เป็นจริงหรือสมมติขึ้น แล้วทำการศึกษาหาวิธีการที่จะแก้ไข จากนั้น           จึงนำเสนอผลการวิเคราะห์และแนวทางการปัญหาของตนเองหรือของกลุ่มต่อผู้เข้ารับ การฝึกอบรมด้วยกัน โดยวิธีนี้ข้าราชการทั้งหมดจะได้เรียนรู้และเปรียบเทียบวิธีการวิเคราะห์เพื่อหาสาเหตุและแนวทางการแก้ปัญหาในรูปแบบต่าง ๆ ซึ่งจะสามารถนำไปประยุกต์ใช้ได้ในภายหน้า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 xml:space="preserve">6. 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การศึกษาดูงานหรือทัศนศึกษา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Field Trip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เป็นการจัดกลุ่มให้ผู้เข้ารับการฝึกอบรมเดินทางไปยังสำนักงาน โรงงาน หรือโครงการ เพื่อเปิดโอกาสให้ได้เรียนรู้จาก การรับฟังและสังเกตวิธีการทำงาน การใช้เครื่องมือ หรือสิ่งที่เป็นรูปธรรมซึ่งยากต่อการนำเสนอในห้องเรียน ก่อนการเดินทางจะต้องให้ผู้เข้าอบรมได้รับทราบข้อมูลเบื้องต้นเกี่ยวกับสถานที่ที่จะดูงาน จุดเด่น และสิ่งที่เกี่ยวข้องกับวัตถุประสงค์ในการเรียนรู้ เมื่อไปดูมาแล้วอาจให้เขียนรายงานหรือจัดให้มีการรายงานสรุปผล เป็นการเปลี่ยนบรรยากาศและสร้างความสัมพันธ์ของกลุ่มอีกด้วย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>7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การแสดงบทบาทสมมติ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Role Play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เป็นวิธีการที่เหมาะสมในการปรับเปลี่ยนทัศนคติ ค่านิยมและการรับรู้ถึงความรู้สึกนึกคิดของผู้อื่น โดยการจัดให้ผู้เข้ารับการฝึกอบรมเข้าไปแสดงบทบาทของผู้อื่นซึ่งมีสภาพแวดล้อมทางสังคม ทัศนคติ และค่านิยมแตกต่างหรือตรงกันข้ามกับผู้เข้ารับการฝึกอบรม หลังจากการแสดงบทบาทสมมติแล้ว วิทยากรจะต้องอธิบายชี้ให้เห็นประเด็น เพื่อก่อให้เกิดการปรับเปลี่ยนทัศนคติและค่านิยมไปสู่สิ่งที่เป็นที่ยอมรับในองค์กรและสังคมโดยรวม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>8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การสร้างสถานการณ์จำลอง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Simulation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เป็นการจัดให้ผู้เข้ารับการฝึกอบรมเข้าไปอยู่ในเหตุการณ์ เงื่อนไข สภาพแวดล้อม หรือกระบวนการคล้ายจริงที่จัดทำขึ้น เพื่อให้ผู้เข้ารับการฝึกอบรมได้มีประสบการณ์ในการปฏิบัติ ตัดสินใจแก้ปัญหากับสถานการณ์ที่ถูกสร้างขึ้น วิธีนี้จะใช้เมื่อการฝึกปฏิบัติของจริงอาจมีค่าใช้จ่ายสูงเกินไปหรือมีอันตรายมาก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>9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การฝึกปฏิบัติงาน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On-the-Job-Training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เป็นวิธีการฝึกอบรมที่จัดให้มีขึ้น ในที่ทำงาน โดยมีผู้ที่มีความรู้ความชำนาญในงานที่ต้องเรียนรู้เป็นผู้ทำหน้าที่สอนให้ปฏิบัติงาน                 ได้ เช่นเดียวกับบุคลากรคนอื่น ๆ มักจะจัดให้กับบุคลากรใหม่ เพื่อช่วยให้บุคลากรดังกล่าวสามารถปฏิบัติงานร่วมกับผู้อื่นโดยเร็ว รวมทั้งกรณีการเปลี่ยนแปลงวิธีการทำงานซึ่งจะต้องเริ่มดำเนินการโดยไม่มีโอกาสจัดให้มีกี่ฝึกอบรมในชั้นเรียนตามปกติ การฝึกอบรมวิธีนี้ให้ได้ผลจะต้องทำตามกระบวนการที่ถูกต้อง กล่าวคือ มีการวิเคราะห์หน้าที่และความรับผิดชอบเพื่อหาความจำเป็นในการฝึกอบรม กำหนดวัตถุประสงค์กำหนด เนื้อหาสาระ และทักษะที่ต้องเรียนรู้ แล้วจึงดำเนินการฝึกอบรม ประเมินผล ตามลำดับ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>10.</w:t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กระบวนการกลุ่มสัมพันธ์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Group Process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เป็นเทคนิคการฝึกอบรมซึ่งใช้กลุ่มเพื่อให้ผู้เข้ารับการฝึกอบรมได้ทำกิจกรรมเพื่อการเรียนรู้ถึงพฤติกรรม ทัศนคติ การเข้าใจคน วิธีการแก้ปัญหาเกี่ยวกับคนที่ถูกต้อง รวมถึงการเรียนรู้ปฏิกิริยาภายในกลุ่ม กระตุ้นให้บุคคลเกิดการเปลี่ยนแปลงพฤติกรรม ทุกคนจะเกิดการหยั่งรู้ รับรู้ด้วยตนเอง และพัฒนาตนเอง โดยอาศัยพฤติกรรมของกลุ่ม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 xml:space="preserve">11.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การแสดงแบบพฤติกรรม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Modeling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เป็นเทคนิคที่ผู้เข้ารับการฝึกอบรม         จะเรียนรู้จากพฤติกรรมของบุคคลที่เป็นตัวแบบหรือผลที่เกิดจากการกระทำของตัวแบบ และ           ผู้ฝึกอบรมเลียนแบบพฤติกรรมของตัวแบบ เพื่อเป็นการฝึกทักษะ ฝึกพฤติกรรมที่เหมาะสม ปลูกฝังค่านิยมการฝึกอบรมในลักษณะนี้ ผู้จัดการฝึกอบรมจะต้องสรรหาบุคคลที่สามารถปฏิบัติตนเป็นตัวแบบที่ดี เพื่อให้ผู้เข้ารับการฝึกอบรมได้เห็นและเกิดศรัทธา หรือมีความสัมพันธ์อันดีต่อกันจนยึดพฤติกรรมของบุคคลเหล่านั้นเป็นแบบอย่างของพฤติกรรมของตนเองต่อไป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 xml:space="preserve">12.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การซ้อมบทบาทของพฤติกรรม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Behavioral Rehearsal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ถือเป็นเทคนิคที่สำคัญสำหรับการฝึกพฤติกรรมการแสดงออกอย่างเหมาะสม เทคนิคนี้จะช่วยให้ผู้เข้ารับการฝึกอบรมได้เข้าใจว่า ตนเองมีความต้องการที่จะสื่อสารให้ผู้อื่นรู้เรื่องอะไร ช่วยให้ผู้เข้ารับการฝึกอบรมสามารถที่จะตอบโต้กับอีกฝ่ายหนึ่งได้หลายวิธี ลดความวิตกกังวลลง เพราะได้ซ้อมบทบาทของพฤติกรรมที่ต้องการแสดงออก ก่อนที่จะไปแสดงในสถานการณ์ที่เกิดขึ้นจริง ๆ เกิดความมั่นใจในตนเองเพิ่มขึ้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 xml:space="preserve">13.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การให้สิ่งเสริมแรง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Reinforcement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เป็นเทคนิคที่นิยมใช้ในการฝึกเกี่ยวกับพฤติกรรม เพื่อเพิ่มแรงจูงใจให้กับผู้เข้ารับการฝึกอบรมในการที่จะเปลี่ยนพฤติกรรมของตนเอง ทั้งนี้ขึ้นอยู่กับข้าราชการกลุ่มด้วย ถ้าข้าราชการช่วยกันอภิปรายให้สิ่งเสริมแรงแล้ว ก็จะทำให้ผู้เข้ารับการฝึกพฤติกรรมมีความกระตือรือร้นมากขึ้น สามารถเปลี่ยนพฤติกรรมที่ไม่ต้องการได้เร็วขึ้น การให้สิ่งเสริมแรงอาจจะเป็นการให้รางวัลทางสังคม เช่น คำชมเชย กำลังใจ เป็นต้น โดยทั่วไปการให้สิ่งเสริมแรงจะมีทั้งการเสริมแรงทางบวก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Positive Reinforcement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และการเสริมแรงทางลบ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Negative Reinforcement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ซึ่งการให้สิ่งเสริมแรงทางบวกเป็นที่นิยมมากกว่า เพราะสามารถช่วยให้เกิดการเปลี่ยนแปลงพฤติกรรมของผู้เข้ารับการฝึกอบรมได้เร็วกว่าการเสริมแรงในทางลบ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 xml:space="preserve">14.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การฝึกให้จินตนาการถึงสภาพการณ์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Imagine Handling The Situation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เป็นการฝึกให้ผู้เข้ารับการฝึกอบรมจินตนาการและคิดถึงลักษณะของพฤติกรรมการแสดงออกอย่างเหมาะสมในสถานการณ์นั้น ๆ ทำได้โดยให้ผู้เข้ารับการฝึกอบรมนั่งหรือนอนในท่าที่สบายที่สุดหลับตาและจินตนาการตามที่วิทยากรบอก เป็นการซักซ้อมพฤติกรรมของตนเองในความคิด ทั้งนี้เพื่อให้ผู้เข้ารับการฝึกอบรมได้ไปซักซ้อมและทบทวนเองที่บ้าน การฝึกซ้อมพฤติกรรมในความคิดเช่นนี้ จะช่วยให้การฝึกพฤติกรรมการแสดงออกอย่างเหมาะสมได้ผลดียิ่งขึ้น โดยเฉพาะถ้าใช้กับการเสริมแรงทางบวก จะทำให้ผู้ฝึกมีกำลังใจในการฝึกพฤติกรรมดังกล่าวมากยิ่งขึ้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 xml:space="preserve">15.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การให้ข้อมูลป้อนกลับ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Feedback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เป็นวิธีการที่จะช่วยผู้เข้ารับการฝึกอบรมให้พัฒนาพฤติกรรมการแสดงออกได้เหมาะสมยิ่งขึ้น มักจะใช้ควบคู่กับการฝึกซ้อมพฤติกรรม และการแสดงบทบาทสมมติ การให้ข้อมูลป้อนกลับสำหรับการฝึกพฤติกรรมการแสดงออกอย่างเหมาะสม ควรจะให้ข้อมูลป้อนกลับในทางบวกก่อน แล้วเสนอแนะในสิ่งที่ต้องการให้เปลี่ยนแปลงพฤติกรรม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 xml:space="preserve">16.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การมอบหมายการบ้าน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Assigning Homework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เป็นเทคนิคที่สำคัญอย่างหนึ่งในการฝึกพฤติกรรมการแสดงออกอย่างเหมาะสม ทั้งนี้ เพราะระยะเวลาในการเข้ากลุ่มแต่ละครั้งเป็นช่วงสั้น ๆ การจะฝึกให้ได้ครบทุกคนและหลาย ๆ ตั้งย่อมเป็นไปไม่ได้ นอกจากนี้ การฝึกบางอย่างไม่สามารถกระทำได้ในทันทีในห้องทดลอง เช่น อาจทำได้โดยการให้ไปฝึกหน้ากระจกที่บ้าน หรือการให้ผู้เข้ารับการฝึกพฤติกรรมการแสดงออกอย่างเหมาะสมมีโอกาสไปแสดงพฤติกรรม การแสดงออกอย่างเหมาะสมในสถานการณ์จริง ๆ ที่บ้า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 xml:space="preserve">17.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การเขียนบทพูด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(Assertive Script)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เป็นเทคนิคเฉพาะอีกอย่างหนึ่งที่นิยมใช้ในการฝึกพฤติกรรมการแสดงออกอย่างเหมาะสม เป็นการพัฒนาทักษะทางการสื่อสารด้านภาษาพูด บทพูดที่เขียนไว้ล่วงหน้าเรียกว่า “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Script”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การเขียนบทพูดจะช่วยให้ผู้พูดซึ่งอยู่ในสถานการณ์ที่ถูกเอารัดเอาเปรียบ ได้วางแผนไว้ล่วงหน้าว่า จะพูดอย่างไรจึงจะทำให้บุคคลที่เคยเอาเปรียบได้รู้ถึงความต้องการที่แท้จริงของผู้พูด ไม่เอาเปรียบหรือล่วงละเมิดสิทธิของผู้พูดอีกต่อไป เกิดความมั่นใจ ไม่ต้องกลัวผิด แก้ปัญหาเรื่องที่คิดคำพูดไม่ทันได้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16"/>
          <w:szCs w:val="16"/>
        </w:rPr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จะเห็นได้ว่า เทคนิคการฝึกอบรมมีอยู่มากมายหลายวิธี แต่ละวิธีก็มีข้อดีและข้อจำกัดแตกต่างกันไป การเลือกเทคนิคต่าง ๆ มาใช้ขึ้นอยู่กับวัตถุประสงค์หรือเป้าหมายของการเรียนรู้ ซึ่งในการฝึกพฤติกรรมการแสดงออกอย่างเหมาะสม สำหรับครูในครั้งนี้ ผู้วิจัยได้เลือกเทคนิคการฝึกอบรมหลายวิธีผสมผสานกัน ได้แก่ วิธีการบรรยาย การแสดงบทบาทสมมติ การแสดงแบบพฤติกรรม การซ้อมบทบาทพฤติกรรม การให้สิ่งเสริมทางบวก การฝึกให้จินตนาการถึงสถานการณ์ การมอบหมายการบ้าน การเขียนบทพูด การให้ข้อมูลป้อนกลับ กระบวนการกลุ่มสัมพันธ์ และการระดมสมอง ทั้งนี้โดยมีเป้าหมายหรือวัตถุประสงค์เพื่อให้ข้าราชการในองค์การการประปาผู้เข้ารับการฝึกอบรม ได้เกิดการเรียนรู้เกี่ยวกับพฤติกรรมการแสดงออกอย่างเหมาะสม และสามารถนำพฤติกรรมดังกล่าวไปใช้ในการให้บริการกับลูกค้าหรือผู้มารับบริการได้อย่างมีประสิทธิผล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</w:r>
    </w:p>
    <w:p>
      <w:pPr>
        <w:pStyle w:val="Style15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pacing w:before="0" w:after="0"/>
        <w:jc w:val="left"/>
        <w:rPr/>
      </w:pPr>
      <w:r>
        <w:rPr>
          <w:rFonts w:cs="Angsana News" w:ascii="Angsana News" w:hAnsi="Angsana News"/>
          <w:b/>
          <w:bCs/>
          <w:color w:val="000000"/>
          <w:sz w:val="36"/>
          <w:szCs w:val="36"/>
        </w:rPr>
        <w:t>2.6.</w:t>
        <w:tab/>
      </w:r>
      <w:r>
        <w:rPr>
          <w:rFonts w:ascii="Angsana News" w:hAnsi="Angsana News" w:cs="Angsana News"/>
          <w:b/>
          <w:b/>
          <w:bCs/>
          <w:color w:val="000000"/>
          <w:sz w:val="36"/>
          <w:sz w:val="36"/>
          <w:szCs w:val="36"/>
        </w:rPr>
        <w:t>กรอบแนวคิดในการวิจัย</w:t>
      </w:r>
    </w:p>
    <w:p>
      <w:pPr>
        <w:pStyle w:val="Style15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pacing w:before="0" w:after="0"/>
        <w:ind w:left="426" w:hanging="0"/>
        <w:jc w:val="left"/>
        <w:rPr>
          <w:rFonts w:ascii="Angsana News" w:hAnsi="Angsana News" w:cs="Angsana News"/>
          <w:b/>
          <w:b/>
          <w:bCs/>
          <w:color w:val="000000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จากการศึกษาเอกสารและงานวิจัยที่เกี่ยวข้องกับปัจจัยที่มีผลต่อการพัฒนาประสิทธิผล          ของครูผู้สอนโรงเรียนพระปริยัติธรรม แผนกสามัญศึกษา กลุ่มที่ </w:t>
      </w:r>
      <w:r>
        <w:rPr>
          <w:rFonts w:cs="Angsana News" w:ascii="Angsana News" w:hAnsi="Angsana News"/>
          <w:color w:val="000000"/>
          <w:sz w:val="32"/>
          <w:szCs w:val="32"/>
          <w:lang w:bidi="lo-LA"/>
        </w:rPr>
        <w:t>8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ปัจจัยทั้งหมด 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5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ปัจจัย ประกอบด้วย ปัจจัยด้านการเสริมสร้างพลังอำนาจแก่ครู และปัจจัยด้านการมีส่วนร่วม พบว่าตัวแปรอิสระหรือปัจจัยเชิงสาเหตุที่ส่งผลต่อความสำเร็จในการพัฒนามีประสิทธิผลของครูผู้สอนโรงเรียน                พระปริยัติธรรม แผนกสามัญศึกษา ส่วนตัวแปรคั่นกลางหรือปัจจัยเชิงเหตุและผล ประกอบด้วย ปัจจัยด้านการบริหารจัดการ ปัจจัยด้านความผูกพันองค์กรและปัจจัยด้านความพึงพอใจของครู          ซึ่งผู้วิจัยได้นำมากำหนดเป็นโครงสร้างความสัมพันธ์เชิงเหตุและผล โดยอาศัยหลักการเหตุผลสัมพันธ์ ลำดับการเกิดก่อนหลังของปัจจัยลักษณะการส่งผลโดยตรงและโดยอ้อม ดังแสดงในภาพต่อไปนี้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s" w:hAnsi="Angsana News" w:cs="Angsana News"/>
          <w:color w:val="000000"/>
          <w:sz w:val="32"/>
          <w:szCs w:val="32"/>
        </w:rPr>
      </w:pPr>
      <w:r>
        <w:rPr>
          <w:rFonts w:cs="Angsana News" w:ascii="Angsana News" w:hAnsi="Angsana News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/>
          <w:sz w:val="28"/>
        </w:rPr>
      </w:pPr>
      <w:r>
        <w:rPr>
          <w:rFonts w:cs="Angsana News" w:ascii="Angsana News" w:hAnsi="Angsana News"/>
          <w:color w:val="000000"/>
          <w:sz w:val="28"/>
        </w:rPr>
        <w:tab/>
        <w:tab/>
        <w:tab/>
        <w:tab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9235</wp:posOffset>
                </wp:positionH>
                <wp:positionV relativeFrom="paragraph">
                  <wp:posOffset>191770</wp:posOffset>
                </wp:positionV>
                <wp:extent cx="1143000" cy="457200"/>
                <wp:effectExtent l="0" t="0" r="0" b="0"/>
                <wp:wrapNone/>
                <wp:docPr id="7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ตัวแปรอิสร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36pt;mso-wrap-distance-left:9.05pt;mso-wrap-distance-right:9.05pt;mso-wrap-distance-top:0pt;mso-wrap-distance-bottom:0pt;margin-top:15.1pt;mso-position-vertical-relative:text;margin-left:1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ตัวแปรอิสร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94585</wp:posOffset>
                </wp:positionH>
                <wp:positionV relativeFrom="paragraph">
                  <wp:posOffset>217170</wp:posOffset>
                </wp:positionV>
                <wp:extent cx="1171575" cy="457200"/>
                <wp:effectExtent l="0" t="0" r="0" b="0"/>
                <wp:wrapNone/>
                <wp:docPr id="8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ตัวแปรคั่นกลา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36pt;mso-wrap-distance-left:9.05pt;mso-wrap-distance-right:9.05pt;mso-wrap-distance-top:0pt;mso-wrap-distance-bottom:0pt;margin-top:17.1pt;mso-position-vertical-relative:text;margin-left:18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ตัวแปรคั่นกลา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94150</wp:posOffset>
                </wp:positionH>
                <wp:positionV relativeFrom="paragraph">
                  <wp:posOffset>189230</wp:posOffset>
                </wp:positionV>
                <wp:extent cx="1171575" cy="457200"/>
                <wp:effectExtent l="0" t="0" r="0" b="0"/>
                <wp:wrapNone/>
                <wp:docPr id="8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ตัวแปรตา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36pt;mso-wrap-distance-left:9.05pt;mso-wrap-distance-right:9.05pt;mso-wrap-distance-top:0pt;mso-wrap-distance-bottom:0pt;margin-top:14.9pt;mso-position-vertical-relative:text;margin-left:31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ตัวแปรตา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/>
          <w:sz w:val="2"/>
          <w:szCs w:val="2"/>
          <w:lang w:val="en-US" w:eastAsia="en-US"/>
        </w:rPr>
      </w:pPr>
      <w:r>
        <w:rPr>
          <w:rFonts w:cs="Angsana News" w:ascii="Angsana News" w:hAnsi="Angsana News"/>
          <w:color w:val="000000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61365</wp:posOffset>
                </wp:positionH>
                <wp:positionV relativeFrom="paragraph">
                  <wp:posOffset>406400</wp:posOffset>
                </wp:positionV>
                <wp:extent cx="1270" cy="446405"/>
                <wp:effectExtent l="5080" t="635" r="508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4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95pt;margin-top:32pt;width:0.05pt;height:35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61285</wp:posOffset>
                </wp:positionH>
                <wp:positionV relativeFrom="paragraph">
                  <wp:posOffset>435610</wp:posOffset>
                </wp:positionV>
                <wp:extent cx="1270" cy="446405"/>
                <wp:effectExtent l="5080" t="635" r="508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4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55pt;margin-top:34.3pt;width:0.1pt;height:35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37075</wp:posOffset>
                </wp:positionH>
                <wp:positionV relativeFrom="paragraph">
                  <wp:posOffset>407670</wp:posOffset>
                </wp:positionV>
                <wp:extent cx="1270" cy="446405"/>
                <wp:effectExtent l="5080" t="635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4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.25pt;margin-top:32.1pt;width:0.1pt;height:35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51835</wp:posOffset>
                </wp:positionH>
                <wp:positionV relativeFrom="paragraph">
                  <wp:posOffset>428625</wp:posOffset>
                </wp:positionV>
                <wp:extent cx="1270" cy="446405"/>
                <wp:effectExtent l="5080" t="635" r="508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4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05pt;margin-top:33.75pt;width:0.05pt;height:35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left="720" w:firstLine="1890"/>
        <w:rPr>
          <w:rFonts w:ascii="Angsana News" w:hAnsi="Angsana News" w:cs="Angsana News"/>
          <w:color w:val="000000"/>
          <w:sz w:val="2"/>
          <w:szCs w:val="2"/>
        </w:rPr>
      </w:pPr>
      <w:r>
        <w:rPr>
          <w:rFonts w:cs="Angsana News" w:ascii="Angsana News" w:hAnsi="Angsana News"/>
          <w:color w:val="000000"/>
          <w:sz w:val="2"/>
          <w:szCs w:val="2"/>
        </w:rPr>
      </w:r>
    </w:p>
    <w:p>
      <w:pPr>
        <w:pStyle w:val="Style15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left="720" w:hanging="0"/>
        <w:rPr/>
      </w:pPr>
      <w:r>
        <w:rPr>
          <w:rFonts w:eastAsia="Angsana News" w:cs="Angsana News" w:ascii="Angsana News" w:hAnsi="Angsana News"/>
          <w:color w:val="000000"/>
        </w:rPr>
        <w:t xml:space="preserve">   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สาเหตุ</w:t>
      </w:r>
      <w:r>
        <w:rPr>
          <w:rFonts w:cs="Angsana News" w:ascii="Angsana News" w:hAnsi="Angsana News"/>
          <w:color w:val="000000"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สาเหตุ  </w:t>
      </w:r>
      <w:r>
        <w:rPr>
          <w:rFonts w:cs="Angsana News" w:ascii="Angsana News" w:hAnsi="Angsana News"/>
          <w:color w:val="000000"/>
          <w:sz w:val="32"/>
          <w:szCs w:val="32"/>
        </w:rPr>
        <w:tab/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ผล </w:t>
      </w:r>
      <w:r>
        <w:rPr>
          <w:rFonts w:cs="Angsana News" w:ascii="Angsana News" w:hAnsi="Angsana News"/>
          <w:color w:val="000000"/>
          <w:sz w:val="32"/>
          <w:szCs w:val="32"/>
        </w:rPr>
        <w:tab/>
        <w:tab/>
        <w:t xml:space="preserve">          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ผล</w:t>
      </w:r>
    </w:p>
    <w:p>
      <w:pPr>
        <w:pStyle w:val="Style15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/>
          <w:sz w:val="32"/>
          <w:szCs w:val="32"/>
          <w:lang w:val="en-US" w:eastAsia="en-US"/>
        </w:rPr>
      </w:pPr>
      <w:r>
        <w:rPr>
          <w:rFonts w:cs="Angsana News" w:ascii="Angsana News" w:hAnsi="Angsana News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761365</wp:posOffset>
                </wp:positionH>
                <wp:positionV relativeFrom="paragraph">
                  <wp:posOffset>-247650</wp:posOffset>
                </wp:positionV>
                <wp:extent cx="1270" cy="446405"/>
                <wp:effectExtent l="5080" t="635" r="508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4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95pt;margin-top:-19.5pt;width:0.05pt;height:35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4775</wp:posOffset>
                </wp:positionH>
                <wp:positionV relativeFrom="paragraph">
                  <wp:posOffset>195580</wp:posOffset>
                </wp:positionV>
                <wp:extent cx="1409700" cy="552450"/>
                <wp:effectExtent l="0" t="0" r="0" b="0"/>
                <wp:wrapNone/>
                <wp:docPr id="8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ปัจจัย</w:t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การพัฒนาครู</w:t>
                            </w:r>
                            <w:r>
                              <w:rPr>
                                <w:rFonts w:ascii="Angsana New" w:hAnsi="Angsana New"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pt;height:43.5pt;mso-wrap-distance-left:9.05pt;mso-wrap-distance-right:9.05pt;mso-wrap-distance-top:0pt;mso-wrap-distance-bottom:0pt;margin-top:15.4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ปัจจัย</w:t>
                      </w:r>
                      <w:r>
                        <w:rPr>
                          <w:rFonts w:ascii="Angsana New" w:hAnsi="Angsana New"/>
                          <w:b/>
                          <w:b/>
                          <w:color w:val="000000"/>
                          <w:sz w:val="32"/>
                          <w:sz w:val="32"/>
                          <w:szCs w:val="32"/>
                        </w:rPr>
                        <w:t>การพัฒนาครู</w:t>
                      </w:r>
                      <w:r>
                        <w:rPr>
                          <w:rFonts w:ascii="Angsana New" w:hAnsi="Angsana New"/>
                          <w:bCs/>
                          <w:color w:val="000000"/>
                          <w:sz w:val="32"/>
                          <w:sz w:val="32"/>
                          <w:szCs w:val="3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pacing w:before="280" w:after="280"/>
        <w:rPr>
          <w:rFonts w:ascii="Angsana News" w:hAnsi="Angsana News" w:cs="Angsana News"/>
          <w:color w:val="000000"/>
          <w:sz w:val="28"/>
          <w:lang w:val="en-US" w:eastAsia="en-US"/>
        </w:rPr>
      </w:pPr>
      <w:r>
        <w:rPr>
          <w:rFonts w:cs="Angsana News" w:ascii="Angsana News" w:hAnsi="Angsana News"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04950</wp:posOffset>
                </wp:positionH>
                <wp:positionV relativeFrom="paragraph">
                  <wp:posOffset>1270</wp:posOffset>
                </wp:positionV>
                <wp:extent cx="862965" cy="748030"/>
                <wp:effectExtent l="3175" t="381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2920" cy="74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0.1pt" to="186.4pt,5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04950</wp:posOffset>
                </wp:positionH>
                <wp:positionV relativeFrom="paragraph">
                  <wp:posOffset>1270</wp:posOffset>
                </wp:positionV>
                <wp:extent cx="895350" cy="2061210"/>
                <wp:effectExtent l="4445" t="1905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206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0.1pt" to="188.95pt,16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46760</wp:posOffset>
                </wp:positionH>
                <wp:positionV relativeFrom="paragraph">
                  <wp:posOffset>376555</wp:posOffset>
                </wp:positionV>
                <wp:extent cx="0" cy="372745"/>
                <wp:effectExtent l="38100" t="0" r="38735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29.65pt" to="58.8pt,5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504950</wp:posOffset>
                </wp:positionH>
                <wp:positionV relativeFrom="paragraph">
                  <wp:posOffset>1270</wp:posOffset>
                </wp:positionV>
                <wp:extent cx="2603500" cy="504825"/>
                <wp:effectExtent l="1270" t="5080" r="635" b="2349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3520" cy="50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0.1pt" to="323.45pt,3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pacing w:before="280" w:after="280"/>
        <w:rPr>
          <w:rFonts w:ascii="Angsana News" w:hAnsi="Angsana News" w:cs="Angsana News"/>
          <w:color w:val="000000"/>
          <w:sz w:val="28"/>
          <w:lang w:val="en-US" w:eastAsia="en-US"/>
        </w:rPr>
      </w:pPr>
      <w:r>
        <w:rPr>
          <w:rFonts w:cs="Angsana News" w:ascii="Angsana News" w:hAnsi="Angsana News"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85900</wp:posOffset>
                </wp:positionH>
                <wp:positionV relativeFrom="paragraph">
                  <wp:posOffset>412115</wp:posOffset>
                </wp:positionV>
                <wp:extent cx="882015" cy="0"/>
                <wp:effectExtent l="0" t="38100" r="0" b="381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2.45pt" to="186.4pt,3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90950</wp:posOffset>
                </wp:positionH>
                <wp:positionV relativeFrom="paragraph">
                  <wp:posOffset>412115</wp:posOffset>
                </wp:positionV>
                <wp:extent cx="317500" cy="0"/>
                <wp:effectExtent l="0" t="38100" r="0" b="381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5pt,32.45pt" to="323.45pt,3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5725</wp:posOffset>
                </wp:positionH>
                <wp:positionV relativeFrom="paragraph">
                  <wp:posOffset>321945</wp:posOffset>
                </wp:positionV>
                <wp:extent cx="1409700" cy="590550"/>
                <wp:effectExtent l="0" t="0" r="0" b="0"/>
                <wp:wrapNone/>
                <wp:docPr id="9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ปัจจัยการบริหารจัดการ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pt;height:46.5pt;mso-wrap-distance-left:9.05pt;mso-wrap-distance-right:9.05pt;mso-wrap-distance-top:0pt;mso-wrap-distance-bottom:0pt;margin-top:25.35pt;mso-position-vertical-relative:text;margin-left: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ปัจจัยการบริหารจัดการ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pacing w:before="280" w:after="280"/>
        <w:rPr>
          <w:rFonts w:ascii="Angsana News" w:hAnsi="Angsana News" w:cs="Angsana News"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85900</wp:posOffset>
                </wp:positionH>
                <wp:positionV relativeFrom="paragraph">
                  <wp:posOffset>80010</wp:posOffset>
                </wp:positionV>
                <wp:extent cx="862965" cy="895350"/>
                <wp:effectExtent l="3810" t="635" r="635" b="381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2920" cy="89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3pt" to="184.9pt,76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85900</wp:posOffset>
                </wp:positionH>
                <wp:positionV relativeFrom="paragraph">
                  <wp:posOffset>365760</wp:posOffset>
                </wp:positionV>
                <wp:extent cx="914400" cy="962025"/>
                <wp:effectExtent l="3810" t="381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6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8.8pt" to="188.95pt,10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85900</wp:posOffset>
                </wp:positionH>
                <wp:positionV relativeFrom="paragraph">
                  <wp:posOffset>365760</wp:posOffset>
                </wp:positionV>
                <wp:extent cx="2584450" cy="0"/>
                <wp:effectExtent l="0" t="38100" r="0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8.8pt" to="320.45pt,2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47395</wp:posOffset>
                </wp:positionH>
                <wp:positionV relativeFrom="paragraph">
                  <wp:posOffset>485140</wp:posOffset>
                </wp:positionV>
                <wp:extent cx="1270" cy="333375"/>
                <wp:effectExtent l="37465" t="635" r="3810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5pt,38.2pt" to="58.9pt,6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485900</wp:posOffset>
                </wp:positionH>
                <wp:positionV relativeFrom="paragraph">
                  <wp:posOffset>218440</wp:posOffset>
                </wp:positionV>
                <wp:extent cx="862965" cy="1832610"/>
                <wp:effectExtent l="4445" t="0" r="2540" b="254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2920" cy="183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7.2pt" to="184.9pt,161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 News" w:ascii="Angsana News" w:hAnsi="Angsana News"/>
          <w:color w:val="000000"/>
          <w:sz w:val="28"/>
        </w:rPr>
        <w:b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5725</wp:posOffset>
                </wp:positionH>
                <wp:positionV relativeFrom="paragraph">
                  <wp:posOffset>808990</wp:posOffset>
                </wp:positionV>
                <wp:extent cx="1409700" cy="666750"/>
                <wp:effectExtent l="0" t="0" r="0" b="0"/>
                <wp:wrapNone/>
                <wp:docPr id="10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ปัจจัย</w:t>
                            </w:r>
                            <w:r>
                              <w:rPr>
                                <w:b/>
                                <w:b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การสนับสนุนการทำงานของครู</w:t>
                            </w:r>
                            <w:r>
                              <w:rPr>
                                <w:rFonts w:cs="Times New Roman"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pt;height:52.5pt;mso-wrap-distance-left:9.05pt;mso-wrap-distance-right:9.05pt;mso-wrap-distance-top:0pt;mso-wrap-distance-bottom:0pt;margin-top:63.7pt;mso-position-vertical-relative:text;margin-left: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ปัจจัย</w:t>
                      </w:r>
                      <w:r>
                        <w:rPr>
                          <w:b/>
                          <w:b/>
                          <w:color w:val="000000"/>
                          <w:sz w:val="32"/>
                          <w:sz w:val="32"/>
                          <w:szCs w:val="32"/>
                        </w:rPr>
                        <w:t>การสนับสนุนการทำงานของครู</w:t>
                      </w:r>
                      <w:r>
                        <w:rPr>
                          <w:rFonts w:cs="Times New Roman"/>
                          <w:bCs/>
                          <w:color w:val="000000"/>
                          <w:sz w:val="32"/>
                          <w:sz w:val="32"/>
                          <w:szCs w:val="3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79875</wp:posOffset>
                </wp:positionH>
                <wp:positionV relativeFrom="paragraph">
                  <wp:posOffset>-843915</wp:posOffset>
                </wp:positionV>
                <wp:extent cx="1197610" cy="2904490"/>
                <wp:effectExtent l="0" t="0" r="0" b="0"/>
                <wp:wrapNone/>
                <wp:docPr id="10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90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pacing w:val="-1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pacing w:val="-1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pacing w:val="-1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pacing w:val="-1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pacing w:val="-1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pacing w:val="-1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-10"/>
                                <w:sz w:val="32"/>
                                <w:sz w:val="32"/>
                                <w:szCs w:val="32"/>
                              </w:rPr>
                              <w:t>ประสิทธิ</w:t>
                            </w:r>
                            <w:r>
                              <w:rPr>
                                <w:spacing w:val="-10"/>
                                <w:sz w:val="32"/>
                                <w:sz w:val="32"/>
                                <w:szCs w:val="32"/>
                              </w:rPr>
                              <w:t>ผล</w:t>
                            </w:r>
                            <w:r>
                              <w:rPr>
                                <w:spacing w:val="-10"/>
                                <w:sz w:val="32"/>
                                <w:sz w:val="32"/>
                                <w:szCs w:val="32"/>
                              </w:rPr>
                              <w:t>ของ</w:t>
                            </w:r>
                            <w:r>
                              <w:rPr>
                                <w:spacing w:val="-10"/>
                                <w:sz w:val="32"/>
                                <w:sz w:val="32"/>
                                <w:szCs w:val="32"/>
                              </w:rPr>
                              <w:t>ครู</w:t>
                            </w:r>
                            <w:r>
                              <w:rPr>
                                <w:spacing w:val="-10"/>
                                <w:sz w:val="32"/>
                                <w:sz w:val="32"/>
                                <w:szCs w:val="32"/>
                              </w:rPr>
                              <w:t>ผู้</w:t>
                            </w:r>
                            <w:r>
                              <w:rPr>
                                <w:spacing w:val="-10"/>
                                <w:sz w:val="32"/>
                                <w:sz w:val="32"/>
                                <w:szCs w:val="32"/>
                              </w:rPr>
                              <w:t>สอนโรงเรียน</w:t>
                            </w:r>
                            <w:r>
                              <w:rPr>
                                <w:spacing w:val="-10"/>
                                <w:sz w:val="32"/>
                                <w:sz w:val="32"/>
                                <w:szCs w:val="32"/>
                              </w:rPr>
                              <w:t>พระปริยัติธรรม</w:t>
                            </w:r>
                            <w:r>
                              <w:rPr>
                                <w:rFonts w:cs="Times New Roman"/>
                                <w:spacing w:val="-1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pacing w:val="-10"/>
                                <w:sz w:val="32"/>
                                <w:sz w:val="32"/>
                                <w:szCs w:val="32"/>
                              </w:rPr>
                              <w:t>แผนกสามัญศึกษ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8.7pt;mso-wrap-distance-left:9.05pt;mso-wrap-distance-right:9.05pt;mso-wrap-distance-top:0pt;mso-wrap-distance-bottom:0pt;margin-top:-66.45pt;mso-position-vertical-relative:text;margin-left:32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pacing w:val="-10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pacing w:val="-1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pacing w:val="-10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pacing w:val="-1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pacing w:val="-10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pacing w:val="-1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-10"/>
                          <w:sz w:val="32"/>
                          <w:sz w:val="32"/>
                          <w:szCs w:val="32"/>
                        </w:rPr>
                        <w:t>ประสิทธิ</w:t>
                      </w:r>
                      <w:r>
                        <w:rPr>
                          <w:spacing w:val="-10"/>
                          <w:sz w:val="32"/>
                          <w:sz w:val="32"/>
                          <w:szCs w:val="32"/>
                        </w:rPr>
                        <w:t>ผล</w:t>
                      </w:r>
                      <w:r>
                        <w:rPr>
                          <w:spacing w:val="-10"/>
                          <w:sz w:val="32"/>
                          <w:sz w:val="32"/>
                          <w:szCs w:val="32"/>
                        </w:rPr>
                        <w:t>ของ</w:t>
                      </w:r>
                      <w:r>
                        <w:rPr>
                          <w:spacing w:val="-10"/>
                          <w:sz w:val="32"/>
                          <w:sz w:val="32"/>
                          <w:szCs w:val="32"/>
                        </w:rPr>
                        <w:t>ครู</w:t>
                      </w:r>
                      <w:r>
                        <w:rPr>
                          <w:spacing w:val="-10"/>
                          <w:sz w:val="32"/>
                          <w:sz w:val="32"/>
                          <w:szCs w:val="32"/>
                        </w:rPr>
                        <w:t>ผู้</w:t>
                      </w:r>
                      <w:r>
                        <w:rPr>
                          <w:spacing w:val="-10"/>
                          <w:sz w:val="32"/>
                          <w:sz w:val="32"/>
                          <w:szCs w:val="32"/>
                        </w:rPr>
                        <w:t>สอนโรงเรียน</w:t>
                      </w:r>
                      <w:r>
                        <w:rPr>
                          <w:spacing w:val="-10"/>
                          <w:sz w:val="32"/>
                          <w:sz w:val="32"/>
                          <w:szCs w:val="32"/>
                        </w:rPr>
                        <w:t>พระปริยัติธรรม</w:t>
                      </w:r>
                      <w:r>
                        <w:rPr>
                          <w:rFonts w:cs="Times New Roman"/>
                          <w:spacing w:val="-10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pacing w:val="-10"/>
                          <w:sz w:val="32"/>
                          <w:sz w:val="32"/>
                          <w:szCs w:val="32"/>
                        </w:rPr>
                        <w:t>แผนกสามัญศ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pacing w:before="280" w:after="280"/>
        <w:rPr>
          <w:rFonts w:ascii="Angsana News" w:hAnsi="Angsana News" w:cs="Angsana News"/>
          <w:color w:val="000000"/>
          <w:sz w:val="28"/>
          <w:lang w:val="en-US" w:eastAsia="en-US"/>
        </w:rPr>
      </w:pPr>
      <w:r>
        <w:rPr>
          <w:rFonts w:cs="Angsana News" w:ascii="Angsana News" w:hAnsi="Angsana News"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85900</wp:posOffset>
                </wp:positionH>
                <wp:positionV relativeFrom="paragraph">
                  <wp:posOffset>335915</wp:posOffset>
                </wp:positionV>
                <wp:extent cx="2603500" cy="0"/>
                <wp:effectExtent l="0" t="38100" r="0" b="381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5pt" to="321.95pt,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pacing w:before="280" w:after="280"/>
        <w:rPr>
          <w:rFonts w:ascii="Angsana News" w:hAnsi="Angsana News" w:cs="Angsana News"/>
          <w:color w:val="000000"/>
          <w:sz w:val="28"/>
          <w:lang w:val="en-US" w:eastAsia="en-US"/>
        </w:rPr>
      </w:pPr>
      <w:r>
        <w:rPr>
          <w:rFonts w:cs="Angsana News" w:ascii="Angsana News" w:hAnsi="Angsana News"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89710</wp:posOffset>
                </wp:positionH>
                <wp:positionV relativeFrom="paragraph">
                  <wp:posOffset>308610</wp:posOffset>
                </wp:positionV>
                <wp:extent cx="914400" cy="0"/>
                <wp:effectExtent l="0" t="38100" r="0" b="381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pt,24.3pt" to="189.25pt,2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6397625</wp:posOffset>
                </wp:positionH>
                <wp:positionV relativeFrom="paragraph">
                  <wp:posOffset>-1082040</wp:posOffset>
                </wp:positionV>
                <wp:extent cx="914400" cy="0"/>
                <wp:effectExtent l="0" t="38100" r="0" b="381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3.75pt,-85.2pt" to="-431.8pt,-8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504950</wp:posOffset>
                </wp:positionH>
                <wp:positionV relativeFrom="paragraph">
                  <wp:posOffset>389255</wp:posOffset>
                </wp:positionV>
                <wp:extent cx="895350" cy="584835"/>
                <wp:effectExtent l="3175" t="0" r="0" b="444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95320" cy="58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30.65pt" to="188.95pt,76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94760</wp:posOffset>
                </wp:positionH>
                <wp:positionV relativeFrom="paragraph">
                  <wp:posOffset>308610</wp:posOffset>
                </wp:positionV>
                <wp:extent cx="294640" cy="0"/>
                <wp:effectExtent l="0" t="38100" r="0" b="381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24.3pt" to="321.95pt,2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48665</wp:posOffset>
                </wp:positionH>
                <wp:positionV relativeFrom="paragraph">
                  <wp:posOffset>389890</wp:posOffset>
                </wp:positionV>
                <wp:extent cx="1270" cy="333375"/>
                <wp:effectExtent l="37465" t="635" r="3810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30.7pt" to="59pt,5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pacing w:before="280" w:after="280"/>
        <w:rPr>
          <w:rFonts w:ascii="Angsana News" w:hAnsi="Angsana News" w:cs="Angsana News"/>
          <w:color w:val="000000"/>
          <w:sz w:val="28"/>
          <w:lang w:val="en-US" w:eastAsia="en-US"/>
        </w:rPr>
      </w:pPr>
      <w:r>
        <w:rPr>
          <w:rFonts w:cs="Angsana News" w:ascii="Angsana News" w:hAnsi="Angsana News"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89710</wp:posOffset>
                </wp:positionH>
                <wp:positionV relativeFrom="paragraph">
                  <wp:posOffset>286385</wp:posOffset>
                </wp:positionV>
                <wp:extent cx="2599690" cy="270510"/>
                <wp:effectExtent l="635" t="304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956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pt,22.55pt" to="321.95pt,43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94585</wp:posOffset>
                </wp:positionH>
                <wp:positionV relativeFrom="paragraph">
                  <wp:posOffset>-414020</wp:posOffset>
                </wp:positionV>
                <wp:extent cx="1409700" cy="625475"/>
                <wp:effectExtent l="0" t="0" r="0" b="0"/>
                <wp:wrapNone/>
                <wp:docPr id="10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625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ปัจจัยความพึงพอใจของคร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pt;height:49.25pt;mso-wrap-distance-left:9.05pt;mso-wrap-distance-right:9.05pt;mso-wrap-distance-top:0pt;mso-wrap-distance-bottom:0pt;margin-top:-32.6pt;mso-position-vertical-relative:text;margin-left:18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ปัจจัยความพึงพอใจของคร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90775</wp:posOffset>
                </wp:positionH>
                <wp:positionV relativeFrom="paragraph">
                  <wp:posOffset>-1833245</wp:posOffset>
                </wp:positionV>
                <wp:extent cx="1409700" cy="638175"/>
                <wp:effectExtent l="0" t="0" r="0" b="0"/>
                <wp:wrapNone/>
                <wp:docPr id="11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638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ปัจจัยความผูกพันองค์ก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pt;height:50.25pt;mso-wrap-distance-left:9.05pt;mso-wrap-distance-right:9.05pt;mso-wrap-distance-top:0pt;mso-wrap-distance-bottom:0pt;margin-top:-144.3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ปัจจัยความผูกพันองค์ก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spacing w:before="280" w:after="280"/>
        <w:rPr>
          <w:rFonts w:ascii="Angsana News" w:hAnsi="Angsana News" w:cs="Angsana News"/>
          <w:color w:val="000000"/>
          <w:sz w:val="28"/>
          <w:lang w:val="en-US" w:eastAsia="en-US"/>
        </w:rPr>
      </w:pPr>
      <w:r>
        <w:rPr>
          <w:rFonts w:cs="Angsana News" w:ascii="Angsana News" w:hAnsi="Angsana News"/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5725</wp:posOffset>
                </wp:positionH>
                <wp:positionV relativeFrom="paragraph">
                  <wp:posOffset>-56515</wp:posOffset>
                </wp:positionV>
                <wp:extent cx="1409700" cy="609600"/>
                <wp:effectExtent l="0" t="0" r="0" b="0"/>
                <wp:wrapNone/>
                <wp:docPr id="11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ปัจจัยการ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ทำงานเป็นที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pt;height:48pt;mso-wrap-distance-left:9.05pt;mso-wrap-distance-right:9.05pt;mso-wrap-distance-top:0pt;mso-wrap-distance-bottom:0pt;margin-top:-4.45pt;mso-position-vertical-relative:text;margin-left: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ปัจจัยการ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ทำงานเป็นที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color w:val="000000"/>
          <w:sz w:val="28"/>
        </w:rPr>
      </w:pPr>
      <w:r>
        <w:rPr>
          <w:rFonts w:cs="Angsana News" w:ascii="Angsana News" w:hAnsi="Angsana News"/>
          <w:color w:val="000000"/>
          <w:sz w:val="28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s" w:hAnsi="Angsana News" w:cs="Angsana News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Angsana News" w:ascii="Angsana News" w:hAnsi="Angsana News"/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/>
      </w:pPr>
      <w:r>
        <w:rPr>
          <w:rFonts w:ascii="Angsana News" w:hAnsi="Angsana News" w:cs="Angsana News"/>
          <w:b/>
          <w:b/>
          <w:bCs/>
          <w:i/>
          <w:i/>
          <w:iCs/>
          <w:color w:val="000000"/>
          <w:sz w:val="32"/>
          <w:sz w:val="32"/>
          <w:szCs w:val="32"/>
        </w:rPr>
        <w:t>ภาพที่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 xml:space="preserve"> </w:t>
      </w:r>
      <w:r>
        <w:rPr>
          <w:rFonts w:cs="Angsana News" w:ascii="Angsana News" w:hAnsi="Angsana News"/>
          <w:b/>
          <w:bCs/>
          <w:color w:val="000000"/>
          <w:sz w:val="32"/>
          <w:szCs w:val="32"/>
        </w:rPr>
        <w:t>2.7</w:t>
      </w:r>
      <w:r>
        <w:rPr>
          <w:rFonts w:cs="Angsana News" w:ascii="Angsana News" w:hAnsi="Angsana News"/>
          <w:color w:val="000000"/>
          <w:sz w:val="32"/>
          <w:szCs w:val="32"/>
        </w:rPr>
        <w:t xml:space="preserve"> </w:t>
      </w:r>
      <w:r>
        <w:rPr>
          <w:rFonts w:ascii="Angsana News" w:hAnsi="Angsana News" w:cs="Angsana News"/>
          <w:color w:val="000000"/>
          <w:sz w:val="32"/>
          <w:sz w:val="32"/>
          <w:szCs w:val="32"/>
        </w:rPr>
        <w:t>กรอบแนวคิดการวิจัย</w:t>
      </w:r>
    </w:p>
    <w:sectPr>
      <w:headerReference w:type="even" r:id="rId3"/>
      <w:headerReference w:type="default" r:id="rId4"/>
      <w:type w:val="nextPage"/>
      <w:pgSz w:w="11906" w:h="16838"/>
      <w:pgMar w:left="2160" w:right="1440" w:gutter="0" w:header="1440" w:top="2160" w:footer="0" w:bottom="1440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illeniaUPC">
    <w:charset w:val="00"/>
    <w:family w:val="roman"/>
    <w:pitch w:val="variable"/>
  </w:font>
  <w:font w:name="Angsana News">
    <w:charset w:val="00"/>
    <w:family w:val="roman"/>
    <w:pitch w:val="variable"/>
  </w:font>
  <w:font w:name="CordiaNew">
    <w:altName w:val="Arial Unicode MS"/>
    <w:charset w:val="88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s" w:hAnsi="Angsana News" w:cs="Angsana News"/>
        <w:sz w:val="32"/>
        <w:szCs w:val="32"/>
      </w:rPr>
    </w:pPr>
    <w:r>
      <w:rPr>
        <w:rFonts w:cs="Angsana News" w:ascii="Angsana News" w:hAnsi="Angsana News"/>
        <w:sz w:val="32"/>
        <w:szCs w:val="32"/>
      </w:rPr>
      <w:fldChar w:fldCharType="begin"/>
    </w:r>
    <w:r>
      <w:rPr>
        <w:sz w:val="32"/>
        <w:szCs w:val="32"/>
        <w:rFonts w:cs="Angsana News" w:ascii="Angsana News" w:hAnsi="Angsana News"/>
      </w:rPr>
      <w:instrText xml:space="preserve"> PAGE </w:instrText>
    </w:r>
    <w:r>
      <w:rPr>
        <w:sz w:val="32"/>
        <w:szCs w:val="32"/>
        <w:rFonts w:cs="Angsana News" w:ascii="Angsana News" w:hAnsi="Angsana News"/>
      </w:rPr>
      <w:fldChar w:fldCharType="separate"/>
    </w:r>
    <w:r>
      <w:rPr>
        <w:sz w:val="32"/>
        <w:szCs w:val="32"/>
        <w:rFonts w:cs="Angsana News" w:ascii="Angsana News" w:hAnsi="Angsana News"/>
      </w:rPr>
      <w:t>168</w:t>
    </w:r>
    <w:r>
      <w:rPr>
        <w:sz w:val="32"/>
        <w:szCs w:val="32"/>
        <w:rFonts w:cs="Angsana News" w:ascii="Angsana News" w:hAnsi="Angsana New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s" w:hAnsi="Angsana News" w:cs="Angsana News"/>
        <w:sz w:val="32"/>
        <w:szCs w:val="32"/>
      </w:rPr>
    </w:pPr>
    <w:r>
      <w:rPr>
        <w:rFonts w:cs="Angsana News" w:ascii="Angsana News" w:hAnsi="Angsana News"/>
        <w:sz w:val="32"/>
        <w:szCs w:val="32"/>
      </w:rPr>
      <w:fldChar w:fldCharType="begin"/>
    </w:r>
    <w:r>
      <w:rPr>
        <w:sz w:val="32"/>
        <w:szCs w:val="32"/>
        <w:rFonts w:cs="Angsana News" w:ascii="Angsana News" w:hAnsi="Angsana News"/>
      </w:rPr>
      <w:instrText xml:space="preserve"> PAGE </w:instrText>
    </w:r>
    <w:r>
      <w:rPr>
        <w:sz w:val="32"/>
        <w:szCs w:val="32"/>
        <w:rFonts w:cs="Angsana News" w:ascii="Angsana News" w:hAnsi="Angsana News"/>
      </w:rPr>
      <w:fldChar w:fldCharType="separate"/>
    </w:r>
    <w:r>
      <w:rPr>
        <w:sz w:val="32"/>
        <w:szCs w:val="32"/>
        <w:rFonts w:cs="Angsana News" w:ascii="Angsana News" w:hAnsi="Angsana News"/>
      </w:rPr>
      <w:t>169</w:t>
    </w:r>
    <w:r>
      <w:rPr>
        <w:sz w:val="32"/>
        <w:szCs w:val="32"/>
        <w:rFonts w:cs="Angsana News" w:ascii="Angsana News" w:hAnsi="Angsana New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26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5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0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59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0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center"/>
      <w:outlineLvl w:val="3"/>
    </w:pPr>
    <w:rPr>
      <w:rFonts w:ascii="Angsana New" w:hAnsi="Angsana New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DokChampa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Angsana New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bCs/>
    </w:rPr>
  </w:style>
  <w:style w:type="character" w:styleId="Style10">
    <w:name w:val="ฟอนต์ของย่อหน้าเริ่มต้น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การอ้างถึง HTML"/>
    <w:qFormat/>
    <w:rPr>
      <w:i w:val="false"/>
      <w:iCs w:val="false"/>
      <w:color w:val="008000"/>
    </w:rPr>
  </w:style>
  <w:style w:type="character" w:styleId="Postbody1">
    <w:name w:val="postbody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ditsection">
    <w:name w:val="editsection"/>
    <w:basedOn w:val="Style10"/>
    <w:qFormat/>
    <w:rPr/>
  </w:style>
  <w:style w:type="character" w:styleId="Mwheadline">
    <w:name w:val="mw-headline"/>
    <w:basedOn w:val="Style10"/>
    <w:qFormat/>
    <w:rPr/>
  </w:style>
  <w:style w:type="character" w:styleId="Text1">
    <w:name w:val="text1"/>
    <w:qFormat/>
    <w:rPr>
      <w:rFonts w:ascii="Verdana" w:hAnsi="Verdana" w:cs="Verdana"/>
      <w:b w:val="false"/>
      <w:bCs w:val="false"/>
      <w:strike w:val="false"/>
      <w:dstrike w:val="false"/>
      <w:color w:val="663300"/>
      <w:sz w:val="15"/>
      <w:szCs w:val="15"/>
      <w:u w:val="none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ชื่อเรื่องรอง อักขระ"/>
    <w:qFormat/>
    <w:rPr>
      <w:rFonts w:ascii="Cambria" w:hAnsi="Cambria" w:eastAsia="Times New Roman" w:cs="Angsana New"/>
      <w:sz w:val="24"/>
      <w:szCs w:val="30"/>
    </w:rPr>
  </w:style>
  <w:style w:type="character" w:styleId="Text04">
    <w:name w:val="text04"/>
    <w:basedOn w:val="Style10"/>
    <w:qFormat/>
    <w:rPr/>
  </w:style>
  <w:style w:type="character" w:styleId="Text05">
    <w:name w:val="text05"/>
    <w:basedOn w:val="Style10"/>
    <w:qFormat/>
    <w:rPr/>
  </w:style>
  <w:style w:type="character" w:styleId="Style12">
    <w:name w:val="หัวกระดาษ อักขระ"/>
    <w:qFormat/>
    <w:rPr>
      <w:sz w:val="24"/>
      <w:szCs w:val="28"/>
    </w:rPr>
  </w:style>
  <w:style w:type="character" w:styleId="Style13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DilleniaUPC" w:hAnsi="DilleniaUPC" w:cs="Dillen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สัญลักษณ์แสดงหัวข้อย่อยรายการ"/>
    <w:basedOn w:val="Normal"/>
    <w:qFormat/>
    <w:pPr>
      <w:numPr>
        <w:ilvl w:val="0"/>
        <w:numId w:val="2"/>
      </w:numPr>
    </w:pPr>
    <w:rPr/>
  </w:style>
  <w:style w:type="paragraph" w:styleId="Style15">
    <w:name w:val="ปกติ (เว็บ)"/>
    <w:basedOn w:val="Normal"/>
    <w:qFormat/>
    <w:pPr>
      <w:spacing w:before="280" w:after="280"/>
    </w:pPr>
    <w:rPr>
      <w:rFonts w:ascii="Tahoma" w:hAnsi="Tahoma" w:cs="Tahoma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2">
    <w:name w:val="การเยื้องเนื้อความ 2"/>
    <w:basedOn w:val="Normal"/>
    <w:qFormat/>
    <w:pPr>
      <w:spacing w:lineRule="auto" w:line="480" w:before="0" w:after="120"/>
      <w:ind w:left="360" w:hanging="0"/>
    </w:pPr>
    <w:rPr/>
  </w:style>
  <w:style w:type="paragraph" w:styleId="1">
    <w:name w:val="รายการย่อหน้า1"/>
    <w:basedOn w:val="Normal"/>
    <w:qFormat/>
    <w:pPr>
      <w:ind w:left="720" w:hanging="0"/>
    </w:pPr>
    <w:rPr/>
  </w:style>
  <w:style w:type="paragraph" w:styleId="Style16">
    <w:name w:val="รายการย่อหน้า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ngsana New" w:hAnsi="Angsana New" w:eastAsia="Calibri" w:cs="Angsana New"/>
      <w:sz w:val="32"/>
      <w:szCs w:val="4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Angsana New"/>
      <w:szCs w:val="30"/>
    </w:rPr>
  </w:style>
  <w:style w:type="paragraph" w:styleId="Style17">
    <w:name w:val="ไม่มีการเว้นระยะห่าง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Style18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6:22:00Z</dcterms:created>
  <dc:creator>User</dc:creator>
  <dc:description/>
  <dc:language>en-US</dc:language>
  <cp:lastModifiedBy>rmu</cp:lastModifiedBy>
  <cp:lastPrinted>2018-08-07T22:47:00Z</cp:lastPrinted>
  <dcterms:modified xsi:type="dcterms:W3CDTF">2018-08-07T16:22:00Z</dcterms:modified>
  <cp:revision>2</cp:revision>
  <dc:subject/>
  <dc:title>บทที่  2</dc:title>
</cp:coreProperties>
</file>