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295</wp:posOffset>
                </wp:positionH>
                <wp:positionV relativeFrom="paragraph">
                  <wp:posOffset>-727075</wp:posOffset>
                </wp:positionV>
                <wp:extent cx="1019175" cy="7810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5.85pt;margin-top:-57.25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ภาคผนว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-690880</wp:posOffset>
                </wp:positionV>
                <wp:extent cx="1019175" cy="7810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.05pt;margin-top:-54.4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9295</wp:posOffset>
                </wp:positionH>
                <wp:positionV relativeFrom="paragraph">
                  <wp:posOffset>-582295</wp:posOffset>
                </wp:positionV>
                <wp:extent cx="1019175" cy="7810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5.85pt;margin-top:-45.85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ภาคผนวก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สอบถามเพื่อ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สอบถามเพื่อการ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แบบสอบถามนี้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อน 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สอบถามข้อมูลทั่ว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บบสอบถาม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รูปแบบ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1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การพัฒนา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2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การบริหารจัดกา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3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การสนับสนุนการทำงาน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>4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การทำงานเป็นที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>5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ความผูกพันองค์ก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color w:val="000000"/>
          <w:sz w:val="32"/>
          <w:szCs w:val="32"/>
          <w:lang w:bidi="lo-LA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ความพึงพอใจของครู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สอบถาม การวัดประสิทธิผล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การพัฒนาประสิทธิผลของ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1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วัดผลสัมฤทธิ์ของครูผู้สอ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  <w:t>2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วัดความสามารถในการแก้ปัญหาภายในโร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  <w:t>3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วัดความสามารถในการปรับเปลี่ยนและพัฒนาวิธีการสอนในห้องเรียน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  <w:tab/>
      </w:r>
      <w:r>
        <w:rPr>
          <w:rFonts w:ascii="Angsana New" w:hAnsi="Angsana New"/>
          <w:sz w:val="32"/>
          <w:sz w:val="32"/>
          <w:szCs w:val="32"/>
        </w:rPr>
        <w:t>กรุณาตอบแบบสอบถามทุกข้อตามความคิดเห็นที่เป็นจริงของท่าน โดยไม่ต้องระบุชื่อผู้ตอบ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ตอบของท่านจะเป็นประโยชน์มากใ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ารพัฒนาประสิทธิผลของครูผู้สอนโรงเรีย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8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ริญพร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ะครูโสภณ</w:t>
      </w:r>
      <w:r>
        <w:rPr>
          <w:rFonts w:ascii="Angsana New" w:hAnsi="Angsana New"/>
          <w:color w:val="000000"/>
          <w:sz w:val="32"/>
          <w:sz w:val="32"/>
          <w:szCs w:val="32"/>
        </w:rPr>
        <w:t>ธรรมประยุ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รวจ ม่วงคะล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ศึกษาปริญญาเอก สาขายุทธศาสตร์การพัฒนาภูมิภาค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วิทยาลัยราชภัฏมหาสารค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สอบถามข้อมูลทั่ว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  <w:tab/>
      </w:r>
      <w:r>
        <w:rPr>
          <w:rFonts w:ascii="Angsana New" w:hAnsi="Angsana New"/>
          <w:sz w:val="32"/>
          <w:sz w:val="32"/>
          <w:szCs w:val="32"/>
        </w:rPr>
        <w:t>ข้อมูลทั่วไปของผู้ตอบแบบสอบถ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ุณาตอบแบบสอบถาม โดยทำเครื่องหมาย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ในช่องที่เป็นคำตอบของท่าน หรือกรอกข้อความลงในช่องว่างที่เว้นไว้ให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ศ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ญิ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-39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40 - 49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ีขึ้น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ะดับการศึกษ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ิญญาโท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ิญญาเอก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.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เงินเดือน ได้แก่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,50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,500-8,50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าท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,501 – 9,50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9,50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ขึ้นไป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ระดับที่สอน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1 </w:t>
        <w:tab/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2 </w:t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3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4   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5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6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ระยะเวลาที่ทำการสอน</w:t>
      </w:r>
      <w:r>
        <w:rPr>
          <w:rFonts w:cs="Angsana New" w:ascii="Angsana New" w:hAnsi="Angsana New"/>
          <w:sz w:val="32"/>
          <w:szCs w:val="32"/>
        </w:rPr>
        <w:t>...................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ปีที่ผ่านมาท่านปฏิบัติการสอนได้ตามเป้าหมายหรือไ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ปีที่ผ่านมาท่านได้รับการพิจารณาขึ้นเงินเดือนหรือไม่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ได้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สอบถาม ปัจจัยที่ส่งผลต่อประสิทธิผลการปฏิบัติงานขอ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ครูผู้สอนโรงเรียนพระปริยัติธรรม แผนกสามัญศึกษา กลุ่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ด้านการพัฒนาของครู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709"/>
        <w:gridCol w:w="709"/>
        <w:gridCol w:w="567"/>
        <w:gridCol w:w="625"/>
      </w:tblGrid>
      <w:tr>
        <w:trPr>
          <w:trHeight w:val="45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93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ผู้ร่วมงานมีปัญหาเกี่ยวกับการสอน ข้าพเจ้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ปรึกษาหรือให้กำลังใ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ทำงานที่ได้รับมอบหมายเสร็จแล้ว ข้าพเจ้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ะเสนอตัวเข้าช่วยเหลือผู้ร่วมงานคนอื่น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ห้คำแนะนำวิธีการสอนให้กับครูเข้าใหม่ แม้ว่าไม่ใช่หน้าที่โดยไม่ต้องร้องข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ผู้เข้าร่วมงาน ทำงานไม่เสร็จข้าพเจ้าก็เข้าช่วยเหลือจนงานนั้นสำเร็จทันเวล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ทำการสอนผิดพลาดข้าพเจ้าจะเล่าประสบการณ์การสอนให้กับผู้สอน เพื่อป้องกันการทำผิดซ้ำซ้อน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ห้ความสำคัญกับนักศึกษาอย่างเท่าเทียมกันทุกคนและทุกระดับชั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ช้คำพูดที่เหมาะสมในเวลาสอนและเวลาที่อยู่กับเพื่อนร่วม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ก้ไขข้อขัดแย้งในการสอนด้วยความนุ่มนวลไม่ให้นักศึกกัง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ต่งกายเหมาะสมและสะดวกต่อการสอนภายในและภายนอกห้อง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ข้าสอนก่อนเวลาทำการ เพื่อเตรีย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พร้อมในการส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ด้านการบริหารจัดการ</w:t>
      </w:r>
    </w:p>
    <w:tbl>
      <w:tblPr>
        <w:tblW w:w="81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79"/>
        <w:gridCol w:w="576"/>
        <w:gridCol w:w="726"/>
        <w:gridCol w:w="570"/>
        <w:gridCol w:w="767"/>
      </w:tblGrid>
      <w:tr>
        <w:trPr/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โรงเรียนชี้แจงนโยบายของโรงเรียนให้ครูรับทราบอย่างชัดเจ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ชี้แจงลักษณะงานและความรับผิดชอบ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แต่ละตำแหน่งไว้อย่างชัดเจ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มีเป้าหมายที่ชัดเจน และเข้าใจง่า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นำนโยบายมาปฏิบัติอย่างเป็นรูปธรรม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ครอบคลุมในโรงเรีย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ฏิบัติงานบางครั้ง ข้าพเจ้าไม่แน่ใจว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ครเป็นหัวหน้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โรงเรียนมีการระดมสมอง เพื่อช่วยให้ครูร่วมมือกันทำงานให้บรรลุเป้าหมา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เปิดโอกาสให้ครูทุกคนมีส่วนร่วมในการวางแผนและตัดสินใจในการทำกิจกรรมด้านต่าง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ขาดความยืดหยุ่น ในการลงโทษ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ละเมิดกฎระเบียบ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3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ได้นำผลการประเมิน มาใช้เป็นข้อมูล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สอนในโรงเรียนน้อยมา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จัดทำแผนการสอน เพื่อให้ครูใช้เป็นแนวทางการปฏิบัติงา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81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18" w:type="dxa"/>
            <w:gridSpan w:val="5"/>
            <w:tcBorders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จจัยด้านการสนับสนุนการทำงานของครู</w:t>
      </w:r>
    </w:p>
    <w:tbl>
      <w:tblPr>
        <w:tblW w:w="81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79"/>
        <w:gridCol w:w="576"/>
        <w:gridCol w:w="729"/>
        <w:gridCol w:w="567"/>
        <w:gridCol w:w="767"/>
      </w:tblGrid>
      <w:tr>
        <w:trPr>
          <w:trHeight w:val="595" w:hRule="atLeas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975" w:hRule="atLeas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97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มอบหมายงานให้ผู้ร่วมงาน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หมาะสมตรงตามความรู้ความสามาร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ส่ใจดูสภาพแวดล้อมในโรงเรียน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ให้คำแนะนำและช่วย เหลือผู้ร่วม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สามารถปฏิบัติงานได้อย่างมีประสิทธิผ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ละเลยการตรวจสอบอุปกรณ์ใ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ในโรงเรีย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ีส่วนร่วมในการจัดทำแผนการสอนให้กับโรงเรียน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ดูแลควบคุมให้ผู้ร่วมงานปฏิบัติตามหน้าที่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บ่งงานตามภาระหน้าที่ให้ผู้ร่วมงานปฏิบัติอย่างชัดเจ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ตรวจตราดูแลอุปกรณ์เครื่องใช้สำนักงานให้พร้อมใช้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เพื่อนร่วมงานปฏิบัติงานผิดพลาดหรือติดขัด ข้าพเจ้าคอยช่วยเหลือและให้คำแนะนำ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ห็นเพื่อนๆวุ่นวายกับการปฏิบัติงาน ข้าพเจ้าจึงคอยช่วยอำนวยความสะดวกในการปฏิบัติงานให้เพื่อนำมาซึ่งความสำเร็จ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left="18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ด้านการทำงานเป็นทีม</w:t>
      </w:r>
    </w:p>
    <w:tbl>
      <w:tblPr>
        <w:tblW w:w="81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9"/>
        <w:gridCol w:w="578"/>
        <w:gridCol w:w="727"/>
        <w:gridCol w:w="576"/>
        <w:gridCol w:w="767"/>
      </w:tblGrid>
      <w:tr>
        <w:trPr>
          <w:trHeight w:val="345" w:hRule="atLeast"/>
        </w:trPr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1337" w:hRule="atLeast"/>
        </w:trPr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34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าพเจ้าเชื่อว่าการร่วมมือกันปฏิบัติงานของครู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ะส่งผลดีต่อประสิทธิผลการสอ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ม้ว่าข้าพเจ้าต้องปฏิบัติงานกับคนที่ข้าพเจ้าไม่ชอบ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ต่ก็สามารถปฏิบัติงาน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รับฟังความคิดเห็นโดยใช้หลักการและเหตุผล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ป็นกำลังใจให้กับเพื่อนร่วมงานเมื่อมีปัญหา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ติดตามดูแลให้การสอนให้เป็นไปตามขั้นตอนและแผนการสอนเพื่อให้การสอนมีประสิทธิผ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สอนบางสถานการณ์ ข้าพเจ้าสามารถทำหน้าที่เป็นหัวหน้าทีมที่ดี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ปฏิบัติงานร่วมนอกจากการสอน ข้าพเจ้าสามารถเป็นผู้ตามที่ด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เกิดความขัดแย้งในกลุ่มครู ข้าพเจ้าสามารถ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ประสานความเข้าใจ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ชื่อว่าทีมงานที่ดี สมาชิกในทีมควร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มสามารถที่แตกต่างกั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ข้าใจบทบาทหน้าที่และความรับผิดชอบในการสอนร่วมกันอย่างชัดเจ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ด้านความผูกพันองค์กร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79"/>
        <w:gridCol w:w="589"/>
        <w:gridCol w:w="713"/>
        <w:gridCol w:w="570"/>
        <w:gridCol w:w="767"/>
      </w:tblGrid>
      <w:tr>
        <w:trPr>
          <w:trHeight w:val="45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9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รู้ว่าเวลาใดและเมื่อไรจะพูดปัญหาส่วนตัวกับผู้อื่น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ีความตระหนักรับรู้ได้โดยง่ายว่าตนเองกำลังมีปัญหาภายโรงเรีย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รู้ว่าเหตุใดโรงเรียนของข้าพเจ้าจึงเปลี่ยนไป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รู้ว่า กำลังสื่อสารกับผู้อื่นด้วยภาษาท่าทาง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ข้าใจภาษาท่าทางผู้อื่นที่สื่อสารให้ข้าพเจ้า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บอกความรู้สึกผู้อื่นได้ในการวิจารณ์เรื่องต่างเกี่ยวกับโรงเรีย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สวงหากิจกรรมที่ทำให้ข้าพเจ้ามีความสุขในการทำงา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จัดแจงสภาพการณ์ในโรงเรียนที่ทำให้ผู้อื่นมีความสุ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ชมเชยผู้อื่นเมื่อเขาทำได้ดีให้กับโรงเรีย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ผู้อื่นท้อใจในการทำงานข้าพเจ้าสามารถช่วยให้เขารู้สึกดีขึ้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จจัยด้านความพึงพอใจของครู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708"/>
        <w:gridCol w:w="589"/>
        <w:gridCol w:w="713"/>
        <w:gridCol w:w="711"/>
        <w:gridCol w:w="625"/>
      </w:tblGrid>
      <w:tr>
        <w:trPr>
          <w:trHeight w:val="525" w:hRule="atLeast"/>
        </w:trPr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525" w:hRule="atLeast"/>
        </w:trPr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52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ทำการสอนภายใต้นโยบายและแนวทางปฏิบัติ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เกณฑ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ต้องเลี่ยงกฎเกณฑ์บางอย่าง เพื่อให้ได้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ได้รับมอบหมาย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าพเจ้าได้รับคำชมเชย จากบุคค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หรือมากกว่านั้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ต้องทำงานที่ได้รับการยอมรับจากบุคคลหนึ่งและได้รับการยอมรับจากบุคคล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ต้องปฏิบัติงานตามความพอใจในกิจกรรมบางอย่างที่ไม่จำเป็นต้องมีคนค่อยบอกกล่า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จำเป็นต้องทำงานที่ขัดแย้งกับนโยบายและกฎระเบียบของหน่วยงานเพื่อให้งานประสบผลสำเร็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ทำงานเพื่อสนองความต้องการของคนหลายคนในเวลาเดียวกั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น่ใจว่าข้าพเจ้ามีความสามารถพอในการปฏิบัติงานได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ีเป้าหมายชัดเจนในการปฏิบัติงานในแต่ละครั้งเพื่อให้งานสำเร็จตามเป้า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วางแผนการปฏิบัติงานไว้ล่วงหน้าอย่างรอบคอบก่อนทุกครั้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สอบถาม การว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กี่ยวกับระดับการรับรู้</w:t>
      </w:r>
      <w:r>
        <w:rPr>
          <w:rFonts w:ascii="Angsana New" w:hAnsi="Angsana New"/>
          <w:sz w:val="32"/>
          <w:sz w:val="32"/>
          <w:szCs w:val="32"/>
        </w:rPr>
        <w:t>ประสิทธิผลของ</w:t>
      </w:r>
      <w:r>
        <w:rPr>
          <w:rFonts w:ascii="Angsana New" w:hAnsi="Angsana New"/>
          <w:spacing w:val="-10"/>
          <w:sz w:val="32"/>
          <w:sz w:val="32"/>
          <w:szCs w:val="32"/>
        </w:rPr>
        <w:t>ครูผู้สอนโรงเรี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แบบวัด</w:t>
      </w:r>
      <w:r>
        <w:rPr>
          <w:rFonts w:ascii="Angsana New" w:hAnsi="Angsana New"/>
          <w:b/>
          <w:b/>
          <w:bCs/>
          <w:color w:val="000000"/>
          <w:spacing w:val="-8"/>
          <w:sz w:val="16"/>
          <w:sz w:val="16"/>
          <w:szCs w:val="16"/>
        </w:rPr>
        <w:t>ผลสัมฤทธิ์ของครูผู้สอนโรงเรียนพระปริยัติธรรม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79"/>
        <w:gridCol w:w="709"/>
        <w:gridCol w:w="709"/>
        <w:gridCol w:w="596"/>
        <w:gridCol w:w="625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สอนตามที่ได้รับมอบหมายได้ถูกต้องและครบถ้วน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เตรียมตัวไม่พร้อมในการสอนแต่ก็สามารถทำการสอนได้ตามเนื้อห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สอนและปฏิบัติงานตามที่ได้รับมอบหมายได้สำเร็จ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าพเจ้าสามารถส่งต่อ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Refer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อย่างถูกต้อง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บริการผู้เรียนได้ถูกต้องและตรง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ความต้องการของผู้เรียน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บันทึกรายละเอียดและข้อมูลของผู้เรีย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ครบถ้วน ถูกต้อ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สามารถสอนและปฏิบัติงานตามแผนงานบริการผู้เรียน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สอนให้ความรู้และคำแนะนำกับผู้เรียนที่เข้ามาใหม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จะไม่ละเลยในการให้ความรู้หรือให้คำแนะนำกับผู้เรียนและบุคคลอื่นที่มาใช้บริการที่โรงเรีย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ดูแลและควบคุมให้ผู้ร่วมงานสอนตามหน้าที่ได้ครบถ้วนและรวดเร็ว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วัด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ความสามารถในการแก้ปัญหาภายในโรงเรีย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79"/>
        <w:gridCol w:w="576"/>
        <w:gridCol w:w="726"/>
        <w:gridCol w:w="570"/>
        <w:gridCol w:w="767"/>
      </w:tblGrid>
      <w:tr>
        <w:trPr>
          <w:trHeight w:val="59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97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มอบหมายงานให้ผู้ร่วมงาน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หมาะสมตรงตามความรู้ความสามาร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ส่ใจดูสภาพแวดล้อมในโรงเรียนเสมอถึงแม้งบประมาณจะมีน้อย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ให้คำแนะนำและช่วย เหลือผู้ร่วม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สามารถปฏิบัติงานได้อย่างมีประสิทธิผ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ละเลยการตรวจสอบอุปกรณ์ในการเรียนการสอนในโรงเรียนแต่ก็รีบดำเนินการเมื่อคิดได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ีส่วนร่วมในการจัดทำแผนการสอนให้กับโรงเรียนทันตามเวล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ดูแลควบคุมให้ผู้ร่วมงานปฏิบัติตามหน้าที่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บ่งงานตามภาระหน้าที่ให้ผู้ร่วมงานปฏิบัติอย่างชัดเจน เพื่อป้องกันการเกิดการเข้าใจผิด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ตรวจตราดูแลอุปกรณ์เครื่องใช้สำนักงานให้พร้อมใช้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เพื่อนร่วมงานปฏิบัติงานผิดพลาดหรือติดขัด ข้าพเจ้าคอยช่วยเหลือและให้คำแนะนำ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ห็นเพื่อนๆวุ่นวายกับการสอนและปฏิบัติงาน ข้าพเจ้าจึงคอยช่วยอำนวยความสะดวกในการปฏิบัติงานให้เพื่อนำมาซึ่งความสำเร็จ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ab/>
        <w:t>3.</w:t>
        <w:tab/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วัดความสามารถในการปรับเปลี่ยนและพัฒนาวิธีการสอนในห้องเรียน</w:t>
      </w:r>
    </w:p>
    <w:tbl>
      <w:tblPr>
        <w:tblW w:w="81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79"/>
        <w:gridCol w:w="576"/>
        <w:gridCol w:w="726"/>
        <w:gridCol w:w="570"/>
        <w:gridCol w:w="767"/>
      </w:tblGrid>
      <w:tr>
        <w:trPr>
          <w:trHeight w:val="595" w:hRule="atLeas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คำถาม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คิดเห็น</w:t>
            </w:r>
          </w:p>
        </w:tc>
      </w:tr>
      <w:tr>
        <w:trPr>
          <w:trHeight w:val="975" w:hRule="atLeas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ที่สุ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า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านกลา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อ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น้อยที่สุด</w:t>
            </w:r>
          </w:p>
        </w:tc>
      </w:tr>
      <w:tr>
        <w:trPr>
          <w:trHeight w:val="97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สามารถมอบหมายการสอนแทนให้ผู้ร่วมงานได้อย่างเหมาะสมตรงตามความรู้ความสามาร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ใส่ใจดูและสื่อการเรียนการสอนในโรงเรียน และหามาทดแทนทันท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ให้คำแนะนำและช่วย เหลือครูที่ร่วม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สามารถสอนได้อย่างมีประสิทธิผ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ครั้งข้าพเจ้าละเลยการตรวจสอบอุปกรณ์ใ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อนในโรงเรียน โดยใช่สื่อทางอินเตอร์เน็ตทดแท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มีส่วนร่วมในการปรับเปลี่ยนแผนการสอนให้กับโรงเรียนให้เหมาะส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ดูแลควบคุมให้ผู้ร่วมงานปฏิบัติตามตามสมัยนิยมทุกครั้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แบ่งงานใหม่ให้ผู้ร่วมงานทดลองปฏิบัติเพื่อเป็นการฝึกจริงและเป็นประสบการณ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คอยตรวจตราดูแลอุปกรณ์เครื่องใช้สำนักงานให้ทันสมัยพร้อมใช้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เพื่อนร่วมงานปฏิบัติงานผิดพลาดหรือติดขัด ข้าพเจ้าคอยช่วยเหลือและให้หาวิธีการใหม่เพื่อแก่ปัญหา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พเจ้าเห็นเพื่อนๆวุ่นวายกับการปฏิบัติงานแบบเดิม ข้าพเจ้าจึงหาวิธีการสอนและการปฏิบัติงานใหม่เพื่อนำมาซึ่งความสำเร็จเสม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เสนอแนะ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ขอบคุณทุกท่านที่สละเวลาในการตอบแบบสอบถาม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ะครูโสภณธรรมประยุ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รวจ ม่วงคะล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วิจัย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5345</wp:posOffset>
                </wp:positionH>
                <wp:positionV relativeFrom="paragraph">
                  <wp:posOffset>-741680</wp:posOffset>
                </wp:positionV>
                <wp:extent cx="1019175" cy="7810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7.35pt;margin-top:-58.4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ภาคผนวก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ชื่อผู้มีส่วนเกี่ยวข้อง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ชื่อผู้เชี่ยวชาญ นักวิชาการ และผู้มีส่วนเกี่ยวข้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160"/>
        <w:gridCol w:w="316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08" w:hRule="atLeast"/>
        </w:trPr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8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ะครูพุทธบทบรรักษ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ห่วง ใหม่วงศ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พิสิฐ แสวงทรัพย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ภาส โพธิชาเนตร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นภดล ฮวดเส็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51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ญโรม ปัญญากุ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372" w:hRule="atLeast"/>
        </w:trPr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วิชาการ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สุทธิพงษ์ ถาวโร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ดนวิชัย สายรักษ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ดนชัย สมาธ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ัฏฐสีห์ ศรีจันทร์แก้ว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วโพจน์ จำปานิ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ี่ยวชาญ และผู้มีส่วน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แทน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56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ธงชัย พลพว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โสภณธิธาดา 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อธิการบุญช่วย โชติวังโส 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ครูรัตโนภาส 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ระครูสุญาณโสภิต 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ระมหาชัย กตปุญโณ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ระธัญพิสิษฐ์ พุทธธมุโน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>
          <w:trHeight w:val="38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อุดร เสนานิตย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>
          <w:trHeight w:val="37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บุญลับ แก้วกัน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  <w:tr>
        <w:trPr>
          <w:trHeight w:val="33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นายบุญช่วย โพธิทรัพย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9140</wp:posOffset>
                </wp:positionH>
                <wp:positionV relativeFrom="paragraph">
                  <wp:posOffset>-712470</wp:posOffset>
                </wp:positionV>
                <wp:extent cx="1019175" cy="7810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8.2pt;margin-top:-56.1pt;width:80.2pt;height:6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ภาคผนวก ค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ประเมินความสอดคล้องระหว่างจุดประสงค์เชิงพฤติกรรมกับเนื้อหา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/>
      </w:pPr>
      <w:r>
        <w:rPr/>
        <w:t>แบบประเมินความสอดคล้องระหว่างจุดประสงค์เชิงพฤติกรรมกับเนื้อหา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450"/>
        <w:gridCol w:w="425"/>
        <w:gridCol w:w="426"/>
        <w:gridCol w:w="567"/>
        <w:gridCol w:w="677"/>
        <w:gridCol w:w="695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58750" cy="1530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การพัฒนาของ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เมื่อผู้ร่วมงานมีปัญหาเกี่ยวกับการสอนข้าพเจ้าให้ปรึกษาหรือให้กำลังใ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เมื่อทำงานที่ได้รับมอบหมายเสร็จแล้ว ข้าพเจ้าจะเสนอตัวเข้าช่วยเหลือผู้ร่วมงานคนอื่น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ข้าพเจ้าให้คำแนะนำวิธีการสอนให้กับครูเข้าใหม่ แม้ว่าไม่ใช่หน้าที่โดยไม่ต้องร้องข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.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เมื่อผู้เข้าร่วมงาน ทำงานไม่เสร็จข้าพเจ้าก็เข้าช่วยเหลือจนงานนั้นสำเร็จทันเวล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 xml:space="preserve">เมื่อทำการสอนผิดพลาดข้าพเจ้าจะเล่าประสบการณ์การสอนให้กับผู้สอน เพื่อป้องกันการทำผิดซ้ำซ้อน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8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ข้าพเจ้าให้ความสำคัญกับนักศึกษาอย่างเท่าเทียมกันทุกคนและทุกระดับชั้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ข้าพเจ้าใช้คำพูดที่เหมาะสมในเวลาสอนและเวลาที่อยู่กับเพื่อนร่วมง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มีการแก้ไขข้อขัดแย้งในการสอนด้วยความนุ่มนวลไม่ให้นักศึกกังว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ข้าพเจ้าแต่งกายเหมาะสมและสะดวกต่อการสอนภายในและภายนอกห้องเรีย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ข้าพเจ้าเข้าสอนก่อนเวลาทำการ เพื่อเตรีย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พร้อมในการสอ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ว่าจุดประสงค์นั้นวัดได้ครอบคลุมเนื้อหา หรือข้อนั้นวัดได้ตรงจุดประสงค์ และถ้าข้อใด 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การพัฒนาของครู พบว่า ข้อคำถ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ในการพัฒนาของครู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สอดคล้องระหว่างจุดประสงค์เชิงพฤติกรรมกับเนื้อหา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89"/>
        <w:gridCol w:w="450"/>
        <w:gridCol w:w="450"/>
        <w:gridCol w:w="450"/>
        <w:gridCol w:w="540"/>
        <w:gridCol w:w="567"/>
        <w:gridCol w:w="824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78435" cy="1720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บริหารจัดการ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ผู้บริหารโรงเรียนชี้แจงนโยบายของโรงเรียนให้ครูรับทราบอย่างชัดเ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ผู้บริหารชี้แจงลักษณะงานและความรับผิดชอบ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แต่ละตำแหน่งไว้อย่างชัดเ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ารบริหารมีเป้าหมายที่ชัดเจน และเข้าใจง่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79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มีการนำนโยบายมาปฏิบัติอย่างเป็นรูปธรรม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ครอบคลุมในโรงเรีย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ในการปฏิบัติงานบางครั้ง ข้าพเจ้าไม่แน่ใจว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ครเป็นหัวหน้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ในโรงเรียนมีการระดมสมอง เพื่อช่วยให้ครูร่วมมือกันทำงานให้บรรลุเป้าหม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63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โรงเรียนเปิดโอกาสให้ครูทุกคนมีส่วนร่วมในการวางแผนและตัดสินใจในการทำกิจกรรมด้านต่าง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หน่วยงานขาดความยืดหยุ่น ในการลงโทษ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ละเมิดกฎระเบีย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โรงเรียนได้นำผลการประเมิน มาใช้เป็นข้อมูล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พัฒนาการสอนในโรงเรียนน้อยมา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โรงเรียนจัดทำแผนการสอน เพื่อให้ครูใช้เป็นแนวทางการปฏิบัติง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ว่าจุดประสงค์นั้นวัดได้ครอบคลุมเนื้อหา หรือข้อนั้นวัดได้ตรงจุดประสงค์ และถ้าข้อใด 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การบริหารจัดการ พบว่า ข้อคำ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ในการบริหารจัดการ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สอดคล้องระหว่างจุดประสงค์เชิงพฤติกรรมกับเนื้อหา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140"/>
        <w:gridCol w:w="450"/>
        <w:gridCol w:w="450"/>
        <w:gridCol w:w="450"/>
        <w:gridCol w:w="540"/>
        <w:gridCol w:w="567"/>
        <w:gridCol w:w="693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i/>
                <w:i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67005" cy="16256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</w:rPr>
            </w:pPr>
            <w:r>
              <w:rPr>
                <w:rFonts w:cs="Angsana New" w:ascii="Angsana New" w:hAnsi="Angsana New"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  <w:color w:val="000000"/>
              </w:rPr>
              <w:t>การสนับสนุนการ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color w:val="000000"/>
              </w:rPr>
              <w:t>ของ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ข้าพเจ้าสามารถมอบหมายงานให้ผู้ร่วมงาน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เหมาะสมตรงตามความรู้ความสามาร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ข้าพเจ้าใส่ใจดูสภาพแวดล้อมในโรงเรียน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ข้าพเจ้าคอยให้คำแนะนำและช่วย เหลือผู้ร่วมงา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สามารถปฏิบัติงานได้อย่างมีประสิทธิผ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บางครั้งข้าพเจ้าละเลยการตรวจสอบอุปกรณ์ใ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ฏิบัติงานในโรงเรีย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ข้าพเจ้ามีส่วนร่วมในการจัดทำแผนการสอนให้กับโรงเรียน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6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ข้าพเจ้าดูแลควบคุมให้ผู้ร่วมงานปฏิบัติตามหน้าที่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ข้าพเจ้าแบ่งงานตามภาระหน้าที่ให้ผู้ร่วมงานปฏิบัติอย่างชัดเ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ข้าพเจ้าคอยตรวจตราดูแลอุปกรณ์เครื่องใช้สำนักงานให้พร้อมใช้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เมื่อเพื่อนร่วมงานปฏิบัติงานผิดพลาดหรือติดขัด ข้าพเจ้าคอยช่วยเหลือและให้คำแนะนำ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ข้าพเจ้าเห็นเพื่อนๆวุ่นวายกับการปฏิบัติงาน ข้าพเจ้าจึงคอยช่วยอำนวยความสะดวกในการปฏิบัติงานให้เพื่อนำมาซึ่งความสำเร็จ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ว่าจุดประสงค์นั้นวัดได้ครอบคลุมเนื้อหา หรือข้อนั้นวัดได้ตรงจุดประสงค์ และถ้าข้อใด 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นับสนุนการทำงานของครู</w:t>
      </w:r>
      <w:r>
        <w:rPr>
          <w:rFonts w:ascii="Angsana New" w:hAnsi="Angsana New"/>
          <w:sz w:val="32"/>
          <w:sz w:val="32"/>
          <w:szCs w:val="32"/>
        </w:rPr>
        <w:t xml:space="preserve">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นับสนุนการทำงานของครู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สอดคล้องระหว่างจุดประสงค์เชิงพฤติกรรมกับเนื้อหา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79"/>
        <w:gridCol w:w="450"/>
        <w:gridCol w:w="450"/>
        <w:gridCol w:w="450"/>
        <w:gridCol w:w="540"/>
        <w:gridCol w:w="630"/>
        <w:gridCol w:w="63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73355" cy="1676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การทำงานเป็นทีม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 xml:space="preserve">ข้าพเจ้าเชื่อว่าการร่วมมือกันปฏิบัติงานของครู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ะส่งผลดีต่อประสิทธิผลการสอ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แม้ว่าข้าพเจ้าต้องปฏิบัติงานกับคนที่ข้าพเจ้าไม่ชอบแต่ก็สามารถปฏิบัติงาน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ข้าพเจ้ารับฟังความคิดเห็นโดยใช้หลักการและเหตุผล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ข้าพเจ้าเป็นกำลังใจให้กับเพื่อนร่วมงานเมื่อมีปัญหา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ข้าพเจ้าติดตามดูแลให้การสอนให้เป็นไปตามขั้นตอนและแผนการสอนเพื่อให้การสอนมีประสิทธิผ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ในการสอนบางสถานการณ์ ข้าพเจ้าสามารถทำหน้าที่เป็นหัวหน้าทีมที่ดี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>ในการปฏิบัติงานร่วมนอกจากการสอน ข้าพเจ้าสามารถเป็นผู้ตามที่ด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เมื่อเกิดความขัดแย้งในกลุ่มครู ข้าพเจ้าสามารถ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ผู้ประสานความเข้าใจ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ข้าพเจ้าเชื่อว่าทีมงานที่ดี สมาชิกในทีมควรมีความสามารถที่แตกต่างกั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7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ข้าพเจ้าเข้าใจบทบาทหน้าที่และความรับผิดชอบในการสอนร่วมกันอย่างชัดเจ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ว่าจุดประสงค์นั้นวัดได้ครอบคลุมเนื้อหาหรือข้อนั้นวัดได้ตรงจุดประสงค์และถ้าข้อใด   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ค่าคะแนนจากความสอดคล้องรายข้อในการทำงานเป็นทีม 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ในการทำงานเป็นทีม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สอดคล้องระหว่างจุดประสงค์เชิงพฤติกรรมกับเนื้อหา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10"/>
        <w:gridCol w:w="425"/>
        <w:gridCol w:w="426"/>
        <w:gridCol w:w="499"/>
        <w:gridCol w:w="540"/>
        <w:gridCol w:w="540"/>
        <w:gridCol w:w="630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84785" cy="1803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ความผูกพันองค์กร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ข้าพเจ้ารู้ว่าเวลาใดและเมื่อไรจะพูดปัญหาส่วนตัวกับผู้อื่น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3" w:leader="none"/>
                <w:tab w:val="left" w:pos="720" w:leader="none"/>
                <w:tab w:val="left" w:pos="1008" w:leader="none"/>
                <w:tab w:val="left" w:pos="1296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ข้าพเจ้ามีความตระหนักรับรู้ได้โดยง่ายว่าตนเองกำลังมีปัญหาภายโรงเรีย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ข้าพเจ้ารู้ว่าเหตุใดโรงเรียนของข้าพเจ้าจึงเปลี่ยนไ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ข้าพเจ้ารู้ว่า กำลังสื่อสารกับผู้อื่นด้วยภาษาท่าทาง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ข้าพเจ้าเข้าใจภาษาท่าทางผู้อื่นที่สื่อสารให้ข้าพเจ้าได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7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ข้าพเจ้าสามารถบอกความรู้สึกผู้อื่นได้ในการวิจารณ์เรื่องต่างเกี่ยวกับโรงเรีย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ข้าพเจ้าแสวงหากิจกรรมที่ทำให้ข้าพเจ้ามีความสุขในการทำง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ข้าพเจ้าสามารถจัดแจงสภาพการณ์ในโรงเรียนที่ทำให้ผู้อื่นมีความสุ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ข้าพเจ้าชมเชยผู้อื่นเมื่อเขาทำได้ดีให้กับโรงเรีย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0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เมื่อผู้อื่นท้อใจในการทำงานข้าพเจ้าสามารถช่วยให้เขารู้สึกดีขึ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ว่าจุดประสงค์นั้นวัดได้ครอบคลุมเนื้อหา หรือข้อนั้นวัดได้ตรงจุดประสงค์ และถ้าข้อใด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ตรวจสอบ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ค่าคะแนนจากความสอดคล้องรายข้อในความผูกพันองค์กร 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ในความผูกพันองค์กร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ประเมินความสอดคล้องระหว่างจุดประสงค์เชิงพฤติกรรมกับเนื้อ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50"/>
        <w:gridCol w:w="450"/>
        <w:gridCol w:w="450"/>
        <w:gridCol w:w="540"/>
        <w:gridCol w:w="630"/>
        <w:gridCol w:w="63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79705" cy="1746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  <w:color w:val="000000"/>
              </w:rPr>
              <w:t>ความพึงพอใจของครู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ข้าพเจ้าทำการสอนภายใต้นโยบายและแนวทางปฏิบัติตามเกณฑ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ข้าพเจ้าต้องเลี่ยงกฎเกณฑ์บางอย่าง เพื่อให้ได้งานตามที่ได้รับมอบหมายม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  <w:spacing w:val="-10"/>
              </w:rPr>
              <w:t xml:space="preserve">ข้าพเจ้าได้รับคำชมเชย จากบุคคล </w:t>
            </w:r>
            <w:r>
              <w:rPr>
                <w:rFonts w:cs="Angsana New" w:ascii="Angsana New" w:hAnsi="Angsana New"/>
                <w:spacing w:val="-10"/>
              </w:rPr>
              <w:t xml:space="preserve">2 </w:t>
            </w:r>
            <w:r>
              <w:rPr>
                <w:rFonts w:ascii="Angsana New" w:hAnsi="Angsana New"/>
                <w:spacing w:val="-10"/>
              </w:rPr>
              <w:t>คนหรือมากกว่านั้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ข้าพเจ้าต้องทำงานที่ได้รับการยอมรับจากบุคคลหนึ่งและได้รับการยอมรับจากบุคคลอื่นๆ 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ข้าพเจ้าต้องปฏิบัติงานตามความพอใจในกิจกรรมบางอย่างที่ไม่จำเป็นต้องมีคนค่อยบอกกล่า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2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บางครั้งข้าพเจ้าจำเป็นต้องทำงานที่ขัดแย้งกับนโยบายและกฎระเบียบของหน่วยงานเพื่อให้งานประสบผลสำเร็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ข้าพเจ้าสามารถทำงานเพื่อสนองความต้องการของคนหลายคนในเวลาเดียวกั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ข้าพเจ้าแน่ใจว่าข้าพเจ้ามีความสามารถพอในการปฏิบัติงาน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ข้าพเจ้ามีเป้าหมายชัดเจนในการปฏิบัติงานในแต่ละครั้งเพื่อให้งานสำเร็จตามเป้าหม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ข้าพเจ้าวางแผนการปฏิบัติงานไว้ล่วงหน้าอย่างรอบคอบก่อน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แสดงว่า จุดประสงค์นั้นวัดได้ครอบคลุมเนื้อหา หรือข้อนั้นวัดได้ตรงจุดประสงค์ และถ้าข้อใด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พึงพอใจของครู</w:t>
      </w:r>
      <w:r>
        <w:rPr>
          <w:rFonts w:ascii="Angsana New" w:hAnsi="Angsana New"/>
          <w:sz w:val="32"/>
          <w:sz w:val="32"/>
          <w:szCs w:val="32"/>
        </w:rPr>
        <w:t xml:space="preserve"> พบว่า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้อ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พึงพอใจของครู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สอบถาม การว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กี่ยวกับระดับการรับรู้</w:t>
      </w:r>
      <w:r>
        <w:rPr>
          <w:rFonts w:ascii="Angsana New" w:hAnsi="Angsana New"/>
          <w:sz w:val="32"/>
          <w:sz w:val="32"/>
          <w:szCs w:val="32"/>
        </w:rPr>
        <w:t>ประสิทธิผลของ</w:t>
      </w:r>
      <w:r>
        <w:rPr>
          <w:rFonts w:ascii="Angsana New" w:hAnsi="Angsana New"/>
          <w:spacing w:val="-10"/>
          <w:sz w:val="32"/>
          <w:sz w:val="32"/>
          <w:szCs w:val="32"/>
        </w:rPr>
        <w:t>ครูผู้สอนโรงเรี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พระปริยัติธรรม แผนกสามัญศึกษา กลุ่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50"/>
        <w:gridCol w:w="450"/>
        <w:gridCol w:w="450"/>
        <w:gridCol w:w="450"/>
        <w:gridCol w:w="540"/>
        <w:gridCol w:w="540"/>
        <w:gridCol w:w="630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60655" cy="15621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</w:t>
            </w: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ผลสัมฤทธิ์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ของครูผู้สอ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สอนตามที่ได้รับมอบหมายได้ถูกต้องและครบถ้วน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งครั้งข้าพเจ้าเตรียมตัวไม่พร้อมในการสอนแต่ก็สามารถทำการสอนได้ตามเนื้อห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สอนและปฏิบัติงานตามที่ได้รับมอบหมายได้สำเร็จ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ข้าพเจ้าสามารถส่งต่อข้อมูล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Refer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ด้อย่างถูกต้อง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บริการผู้เรียนได้ถูกต้องและตรง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ความต้องการของผู้เรียน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บันทึกรายละเอียดและข้อมูลของผู้เรีย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ด้ครบถ้วน ถูกต้อ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งครั้งข้าพเจ้าสามารถสอนและปฏิบัติงานตามแผนงานบริการผู้เรียน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สอนให้ความรู้และคำแนะนำกับผู้เรียนที่เข้ามาใหม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จะไม่ละเลยในการให้ความรู้หรือให้คำแนะนำกับผู้เรียนและบุคคลอื่นที่มาใช้บริการที่โรงเรีย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ดูแลและควบคุมให้ผู้ร่วมงานสอนตามหน้าที่ได้ครบถ้วนและรวดเร็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แสดงว่า จุดประสงค์นั้นวัดได้ครอบคลุมเนื้อหา หรือข้อนั้นวัดได้ตรงจุดประสงค์ และถ้าข้อใด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ผลสัมฤทธิ์ของ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 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้อ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ด้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ผลสัมฤทธิ์ของครูผู้สอน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ครอบคลุมเนื้อหาตรงตามจุดประสงค์การวัด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กี่ยวกับระดับการรับรู้</w:t>
      </w:r>
      <w:r>
        <w:rPr>
          <w:rFonts w:ascii="Angsana New" w:hAnsi="Angsana New"/>
          <w:sz w:val="32"/>
          <w:sz w:val="32"/>
          <w:szCs w:val="32"/>
        </w:rPr>
        <w:t>ประสิทธิผลของ</w:t>
      </w:r>
      <w:r>
        <w:rPr>
          <w:rFonts w:ascii="Angsana New" w:hAnsi="Angsana New"/>
          <w:spacing w:val="-10"/>
          <w:sz w:val="32"/>
          <w:sz w:val="32"/>
          <w:szCs w:val="32"/>
        </w:rPr>
        <w:t>ครูผู้สอ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50"/>
        <w:gridCol w:w="450"/>
        <w:gridCol w:w="450"/>
        <w:gridCol w:w="450"/>
        <w:gridCol w:w="540"/>
        <w:gridCol w:w="54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ห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ผู้เชี่ยวชา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drawing>
                <wp:inline distT="0" distB="0" distL="0" distR="0">
                  <wp:extent cx="179705" cy="1746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ุป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สามารถ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ในการแก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ปัญหาภาย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ในโรงเรีย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มอบหมายงานให้ผู้ร่วมงานได้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เหมาะสมตรงตามความรู้ความสามาร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ใส่ใจดูสภาพแวดล้อมในโรงเรียนเสมอถึงแม้งบประมาณจะมีน้อ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คอยให้คำแนะนำและช่วย เหลือผู้ร่วมงานให้สามารถปฏิบัติงานได้อย่างมีประสิทธิผ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งครั้งข้าพเจ้าละเลยการตรวจสอบอุปกรณ์ในการเรียนการสอนในโรงเรียนแต่ก็รีบดำเนินการ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มื่อคิดได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มีส่วนร่วมในการจัดทำแผนการสอนให้กับโรงเรียนทันตามเวล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ดูแลควบคุมให้ผู้ร่วมงานปฏิบัติตามหน้าที่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แบ่งงานตามภาระหน้าที่ให้ผู้ร่วมงานปฏิบัติอย่างชัดเจน เพื่อป้องกันการเกิดการเข้าใจผ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คอยตรวจตราดูแลอุปกรณ์เครื่องใช้สำนักงานให้พร้อมใช้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ื่อเพื่อนร่วมงานปฏิบัติงานผิดพลาดหรือติดขัด ข้าพเจ้าคอยช่วยเหลือและให้คำแนะนำ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เห็นเพื่อนๆวุ่นวายกับการสอนและปฏิบัติงาน ข้าพเจ้าจึงคอยช่วยอำนวยความสะดวกในการปฏิบัติงานให้เพื่อนำมาซึ่งความสำเร็จ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แสดงว่า จุดประสงค์นั้นวัดได้ครอบคลุมเนื้อหา หรือข้อนั้นวัดได้ตรงจุดประสงค์ และถ้าข้อใด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ด้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วามสามารถในการแก้ปัญหาภาย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 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้อ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ขึ้นไป จึงอนุมานได้ว่าข้อคำถามด้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วามสามารถในการแก้ปัญหาภายในโรงเรียน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เกี่ยวกับระดับการรับ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ผลของ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ครูผู้สอ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50"/>
        <w:gridCol w:w="450"/>
        <w:gridCol w:w="450"/>
        <w:gridCol w:w="450"/>
        <w:gridCol w:w="540"/>
        <w:gridCol w:w="567"/>
        <w:gridCol w:w="603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นื้อห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ุดประสงค์เชิงพฤติกรร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ารพิจารณ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องผู้เชี่ยวชา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OC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drawing>
                <wp:inline distT="0" distB="0" distL="0" distR="0">
                  <wp:extent cx="154305" cy="14986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รุป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</w:t>
            </w: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ความ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สามารถใ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การรับเปลี่ยนและพัฒนาวิธีการสอ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8"/>
                <w:sz w:val="26"/>
                <w:sz w:val="26"/>
                <w:szCs w:val="26"/>
              </w:rPr>
              <w:t>ในห้องเรียน</w:t>
            </w:r>
          </w:p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สามารถมอบหมายการสอนแทนให้ผู้ร่วมงานได้อย่างเหมาะสมตรงตามความรู้ความสามาร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34" w:leader="none"/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ใส่ใจดูและสื่อการเรียนการสอนในโรงเรียน และหามาทดแทนทันท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คอยให้คำแนะนำและช่วย เหลือครูที่ร่วมงานให้สามารถสอนได้อย่างมีประสิทธิผ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งครั้งข้าพเจ้าละเลยการตรวจสอบอุปกรณ์ในการสอนในโรงเรียน โดยใช่สื่อทางอินเตอร์เน็ตทดแท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มีส่วนร่วมในการปรับเปลี่ยนแผนการสอนให้กับโรงเรียนให้เหมาะส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28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ดูแลควบคุมให้ผู้ร่วมงานปฏิบัติตามตามสมัยนิยมทุกครั้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แบ่งงานใหม่ให้ผู้ร่วมงานทดลองปฏิบัติเพื่อเป็นการฝึกจริงและเป็นประสบการ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34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คอยตรวจตราดูแลอุปกรณ์เครื่องใช้สำนักงานให้ทันสมัยพร้อมใช้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มื่อเพื่อนร่วมงานปฏิบัติงานผิดพลาดหรือติดขัดข้าพเจ้าคอยช่วยเหลือและให้หาวิธีการใหม่เพื่อแก่ปัญหา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  <w:tr>
        <w:trPr>
          <w:trHeight w:val="52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้าพเจ้าเห็นเพื่อนๆวุ่นวายกับการปฏิบัติงานแบบเดิม ข้าพเจ้าจึงหาวิธีการสอนและการปฏิบัติงานใหม่เพื่อนำมาซึ่งความสำเร็จเสม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296" w:leader="none"/>
                <w:tab w:val="left" w:pos="1584" w:leader="none"/>
                <w:tab w:val="left" w:pos="1872" w:leader="none"/>
                <w:tab w:val="left" w:pos="2160" w:leader="none"/>
                <w:tab w:val="left" w:pos="2448" w:leader="none"/>
                <w:tab w:val="left" w:pos="2736" w:leader="none"/>
                <w:tab w:val="left" w:pos="3024" w:leader="none"/>
                <w:tab w:val="left" w:pos="3312" w:leader="none"/>
                <w:tab w:val="left" w:pos="3600" w:leader="none"/>
                <w:tab w:val="left" w:pos="3888" w:leader="none"/>
                <w:tab w:val="left" w:pos="417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ช้ได้</w:t>
            </w:r>
          </w:p>
        </w:tc>
      </w:tr>
    </w:tbl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คัดเลือกในข้อที่มีคะแนนของจุดประสงค์เชิงพฤติกรรม 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– 1.00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แสดงว่า จุดประสงค์นั้นวัดได้ครอบคลุมเนื้อหา หรือข้อนั้นวัดได้ตรงจุดประสงค์ และถ้าข้อใดได้คะแนนเฉลี่ยต่ำกว่า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>ต้องนำไปปรับปรุงแก้ไข เพราะว่ามีความสอดคล้องกันต่ำ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ind w:firstLine="709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มื่อพิจารณาค่าคะแนนจากความสอดคล้องรายข้อในด้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วามสามารถในการปรับเปลี่ยนและพัฒนาวิธีการสอนในห้องเรียน</w:t>
      </w:r>
      <w:r>
        <w:rPr>
          <w:rFonts w:ascii="Angsana New" w:hAnsi="Angsana New"/>
          <w:sz w:val="32"/>
          <w:sz w:val="32"/>
          <w:szCs w:val="32"/>
        </w:rPr>
        <w:t xml:space="preserve"> พบว่า ข้อคำถามทั้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้อมีค่าคะแนนเฉลี่ยตั้งแต่ </w:t>
      </w:r>
      <w:r>
        <w:rPr>
          <w:rFonts w:cs="Angsana New" w:ascii="Angsana New" w:hAnsi="Angsana New"/>
          <w:sz w:val="32"/>
          <w:szCs w:val="32"/>
        </w:rPr>
        <w:t xml:space="preserve">0.67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จึงอนุมานได้ว่าข้อคำถามด้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วามสามารถในการปรับเปลี่ยนและพัฒนาวิธีการสอนในห้องเรีย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ครอบคลุมเนื้อหาตรงตามจุดประสงค์</w:t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  <w:tab w:val="left" w:pos="2448" w:leader="none"/>
          <w:tab w:val="left" w:pos="2736" w:leader="none"/>
          <w:tab w:val="left" w:pos="3024" w:leader="none"/>
          <w:tab w:val="left" w:pos="3312" w:leader="none"/>
          <w:tab w:val="left" w:pos="3600" w:leader="none"/>
          <w:tab w:val="left" w:pos="3888" w:leader="none"/>
          <w:tab w:val="left" w:pos="41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2160" w:right="1440" w:gutter="0" w:header="1440" w:top="2160" w:footer="1440" w:bottom="1496"/>
      <w:pgNumType w:start="20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242</w:t>
    </w:r>
    <w:r>
      <w:rPr>
        <w:sz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243</w:t>
    </w:r>
    <w:r>
      <w:rPr>
        <w:sz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fldChar w:fldCharType="begin"/>
    </w:r>
    <w:r>
      <w:rPr>
        <w:sz w:val="32"/>
        <w:rFonts w:cs="Angsana New" w:ascii="Angsana New" w:hAnsi="Angsana New"/>
      </w:rPr>
      <w:instrText xml:space="preserve"> PAGE </w:instrText>
    </w:r>
    <w:r>
      <w:rPr>
        <w:sz w:val="32"/>
        <w:rFonts w:cs="Angsana New" w:ascii="Angsana New" w:hAnsi="Angsana New"/>
      </w:rPr>
      <w:fldChar w:fldCharType="separate"/>
    </w:r>
    <w:r>
      <w:rPr>
        <w:sz w:val="32"/>
        <w:rFonts w:cs="Angsana New" w:ascii="Angsana New" w:hAnsi="Angsana New"/>
      </w:rPr>
      <w:t>205</w:t>
    </w:r>
    <w:r>
      <w:rPr>
        <w:sz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ตัวแทนข้อความ"/>
    <w:qFormat/>
    <w:rPr>
      <w:color w:val="808080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หัวกระดาษ อักขระ"/>
    <w:qFormat/>
    <w:rPr>
      <w:rFonts w:cs="Cordia New"/>
      <w:sz w:val="28"/>
      <w:szCs w:val="32"/>
      <w:lang w:eastAsia="zh-CN"/>
    </w:rPr>
  </w:style>
  <w:style w:type="character" w:styleId="Style18">
    <w:name w:val="ท้ายกระดาษ อักขระ"/>
    <w:qFormat/>
    <w:rPr>
      <w:rFonts w:cs="Cordia New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  <w:szCs w:val="32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30:00Z</dcterms:created>
  <dc:creator>Administator</dc:creator>
  <dc:description/>
  <cp:keywords/>
  <dc:language>en-US</dc:language>
  <cp:lastModifiedBy>PublicAdmin</cp:lastModifiedBy>
  <cp:lastPrinted>2018-05-04T07:52:00Z</cp:lastPrinted>
  <dcterms:modified xsi:type="dcterms:W3CDTF">2018-05-04T00:54:00Z</dcterms:modified>
  <cp:revision>62</cp:revision>
  <dc:subject/>
  <dc:title>แบบสอบถามเพื่อการติดตามประเมินผล</dc:title>
</cp:coreProperties>
</file>