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center"/>
        <w:rPr/>
      </w:pPr>
      <w:r>
        <w:rPr>
          <w:rFonts w:ascii="Angsana News" w:hAnsi="Angsana News" w:cs="Angsana News"/>
          <w:b/>
          <w:b/>
          <w:bCs/>
          <w:color w:val="000000"/>
          <w:sz w:val="40"/>
          <w:sz w:val="40"/>
          <w:szCs w:val="40"/>
        </w:rPr>
        <w:t xml:space="preserve">บทที่ </w:t>
      </w:r>
      <w:r>
        <w:rPr>
          <w:rFonts w:cs="Angsana News" w:ascii="Angsana News" w:hAnsi="Angsana News"/>
          <w:b/>
          <w:bCs/>
          <w:color w:val="000000"/>
          <w:sz w:val="40"/>
          <w:szCs w:val="40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2680</wp:posOffset>
                </wp:positionH>
                <wp:positionV relativeFrom="paragraph">
                  <wp:posOffset>-553720</wp:posOffset>
                </wp:positionV>
                <wp:extent cx="41211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36pt;mso-wrap-distance-left:9.05pt;mso-wrap-distance-right:9.05pt;mso-wrap-distance-top:0pt;mso-wrap-distance-bottom:0pt;margin-top:-43.6pt;mso-position-vertical-relative:text;margin-left:3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center"/>
        <w:rPr>
          <w:rFonts w:ascii="Angsana News" w:hAnsi="Angsana News" w:cs="Angsana News"/>
          <w:b/>
          <w:b/>
          <w:bCs/>
          <w:color w:val="000000"/>
          <w:sz w:val="40"/>
          <w:szCs w:val="40"/>
        </w:rPr>
      </w:pPr>
      <w:r>
        <w:rPr>
          <w:rFonts w:ascii="Angsana News" w:hAnsi="Angsana News" w:cs="Angsana News"/>
          <w:b/>
          <w:b/>
          <w:bCs/>
          <w:color w:val="000000"/>
          <w:sz w:val="40"/>
          <w:sz w:val="40"/>
          <w:szCs w:val="40"/>
        </w:rPr>
        <w:t>วิธีดำเนินการวิจัย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center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center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วิจัยเรื่อง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รูปแบบ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รั้งนี้ เป็นการวิจัยและพัฒนา ซึ่งดำเนินการวิจัยโดยใช้วิธีการวิจัยในเชิงปริมาณ            การวิจัยเชิงคุณภาพและการวิจัยเชิงทดลอง ผู้วิจัยได้กำหนดวิธีดำเนินการวิจัย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ะยะ ดังนี้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ศึกษาปัจจัยเชิงสาเหตุที่มีผล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ต่อ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ช้วิธีการวิจัยเชิงปริมาณ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ชากรและกลุ่มตัวอย่างที่ใช้ในการวิจัย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ตัวแปรที่ใช้ในการวิจัย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ครื่องมือที่ใช้ในการรวบรวมข้อมูล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เก็บรวบรวมข้อมูล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วิเคราะห์ข้อมูล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สร้างรูปแบบการ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>8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ใช้วิธีการวิจัยเชิงคุณภาพ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ุ่มตัวอย่างเป้าหมาย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ครื่องมือที่ใช้ในการเก็บรวบรวมข้อมูล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วิเคราะห์ข้อมูลและสร้างรูปแบบ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>8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ทดลองใช้และประเมินผลการใช้รูปแบบ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ใช้วิธีการวิจัยเชิงทดลอง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ุ่มทดลอง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ตัวแปรที่ใช้ในการวิจัย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ธีการดำเนินการ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ประเมินผลการพัฒนาประสิทธิ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ผล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ระบวนการวิจัยเพื่อพัฒนาอย่างมีประสิทธิ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ผล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rPr/>
      </w:pPr>
      <w:r>
        <w:rPr>
          <w:rFonts w:ascii="Angsana News" w:hAnsi="Angsana News" w:cs="Angsana News"/>
          <w:b/>
          <w:b/>
          <w:bCs/>
          <w:color w:val="000000"/>
          <w:sz w:val="36"/>
          <w:sz w:val="36"/>
          <w:szCs w:val="36"/>
        </w:rPr>
        <w:t xml:space="preserve">การวิจัยระยะที่  </w:t>
      </w:r>
      <w:r>
        <w:rPr>
          <w:rFonts w:cs="Angsana News" w:ascii="Angsana News" w:hAnsi="Angsana News"/>
          <w:b/>
          <w:bCs/>
          <w:color w:val="000000"/>
          <w:sz w:val="36"/>
          <w:szCs w:val="36"/>
        </w:rPr>
        <w:t xml:space="preserve">1 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ศึกษาปัจจัยเชิงสาเหตุที่มีผลต่อการพัฒนาประสิทธิผลของครูผู้สอนโรงเรีย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z w:val="32"/>
          <w:szCs w:val="32"/>
        </w:rPr>
        <w:t>8</w:t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>1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ประชากรและกลุ่มตัวอย่างที่ใช้ใน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ชากรและกลุ่มตัวอย่างที่ใช้ในการวิจัยครั้งนี้จำกัดขอบเขตเฉพาะ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ปีการ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5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1.1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ประชากร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แก่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รูผู้สอนในโรงเรียนพระปริยัติธรรม แผนกสามัญศึกษา ในปีการ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5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เรียน รวมทั้งสิ้น จำน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8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ูป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1.2</w:t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กลุ่มตัวอย่าง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ได้แก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ครูผู้สอนในโรงเรียนพระปริยัติธรรม แผนกสามัญศึกษา ในปีการ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5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เรีย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1.2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cs="Angsana News" w:ascii="Angsana News" w:hAnsi="Angsana News"/>
          <w:color w:val="000000"/>
          <w:sz w:val="32"/>
          <w:szCs w:val="32"/>
        </w:rPr>
        <w:t>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คำนวณหากลุ่มตัวอย่างจาก ครูผู้สอนในโรงเรียนพระปริยัติธรรม แผนกสามัญศึกษา ในปีการ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57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ใช้สูตรการคำนวณข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Taro Yamane, 1973, p 72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12"/>
          <w:szCs w:val="12"/>
        </w:rPr>
      </w:pPr>
      <w:r>
        <w:rPr>
          <w:rFonts w:cs="Angsana News" w:ascii="Angsana News" w:hAnsi="Angsana News"/>
          <w:color w:val="000000"/>
          <w:sz w:val="12"/>
          <w:szCs w:val="1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>
          <w:rFonts w:ascii="Angsana News" w:hAnsi="Angsana News" w:cs="Angsana News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1960</wp:posOffset>
                </wp:positionH>
                <wp:positionV relativeFrom="paragraph">
                  <wp:posOffset>267335</wp:posOffset>
                </wp:positionV>
                <wp:extent cx="55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21.05pt" to="278.7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 xml:space="preserve">      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ูตร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 xml:space="preserve">n </w:t>
        <w:tab/>
        <w:t xml:space="preserve">   </w:t>
        <w:tab/>
        <w:t>=</w:t>
        <w:tab/>
        <w:tab/>
        <w:t xml:space="preserve">   </w:t>
        <w:tab/>
        <w:t xml:space="preserve">N                                                  </w:t>
      </w:r>
      <w:r>
        <w:rPr>
          <w:rFonts w:cs="Angsana News" w:ascii="Angsana News" w:hAnsi="Angsana News"/>
          <w:i/>
          <w:iCs/>
          <w:color w:val="000000"/>
          <w:sz w:val="32"/>
          <w:szCs w:val="32"/>
        </w:rPr>
        <w:t>(3-1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3240" w:firstLine="36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 News" w:cs="Angsana News" w:ascii="Angsana News" w:hAnsi="Angsana News"/>
          <w:color w:val="000000"/>
          <w:sz w:val="32"/>
          <w:szCs w:val="32"/>
        </w:rPr>
        <w:t xml:space="preserve">       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 xml:space="preserve">          1+Ne</w:t>
      </w:r>
      <w:r>
        <w:rPr>
          <w:rFonts w:cs="Angsana News" w:ascii="Angsana News" w:hAnsi="Angsana News"/>
          <w:color w:val="000000"/>
          <w:sz w:val="32"/>
          <w:szCs w:val="32"/>
          <w:vertAlign w:val="superscript"/>
        </w:rPr>
        <w:t>2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16"/>
          <w:szCs w:val="16"/>
        </w:rPr>
      </w:pPr>
      <w:r>
        <w:rPr>
          <w:rFonts w:cs="Angsana News" w:ascii="Angsana News" w:hAnsi="Angsana News"/>
          <w:color w:val="000000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มื่อ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>n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ทน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นาดของกลุ่มตัวอย่า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2880" w:hanging="144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 xml:space="preserve">N 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ทน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ำนวนประชา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 xml:space="preserve"> </w:t>
        <w:tab/>
        <w:tab/>
        <w:tab/>
        <w:tab/>
        <w:tab/>
        <w:tab/>
        <w:tab/>
        <w:tab/>
        <w:tab/>
        <w:t>e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ทน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คาดเคลื่อนที่เกิดขึ้นได้ ในที่นี้จะกำหนดไว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 News" w:cs="Angsana News" w:ascii="Angsana News" w:hAnsi="Angsana News"/>
          <w:color w:val="000000"/>
          <w:sz w:val="32"/>
          <w:szCs w:val="32"/>
        </w:rPr>
        <w:t xml:space="preserve">                             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0.05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ทนค่าในสูตร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 xml:space="preserve"> 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n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= </w:t>
        <w:tab/>
        <w:t xml:space="preserve">        585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360" w:firstLine="360"/>
        <w:rPr>
          <w:rFonts w:ascii="Angsana News" w:hAnsi="Angsana News" w:cs="Angsana News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2940</wp:posOffset>
                </wp:positionH>
                <wp:positionV relativeFrom="paragraph">
                  <wp:posOffset>10795</wp:posOffset>
                </wp:positionV>
                <wp:extent cx="79375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0.85pt" to="314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s" w:ascii="Angsana News" w:hAnsi="Angsana News"/>
          <w:color w:val="000000"/>
          <w:sz w:val="32"/>
          <w:szCs w:val="32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1+ 585 (0.05)</w:t>
      </w:r>
      <w:r>
        <w:rPr>
          <w:rFonts w:cs="Angsana News" w:ascii="Angsana News" w:hAnsi="Angsana News"/>
          <w:color w:val="000000"/>
          <w:sz w:val="32"/>
          <w:szCs w:val="32"/>
          <w:vertAlign w:val="superscript"/>
        </w:rPr>
        <w:t>2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>
          <w:rFonts w:ascii="Angsana News" w:hAnsi="Angsana News" w:cs="Angsana News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5470</wp:posOffset>
                </wp:positionH>
                <wp:positionV relativeFrom="paragraph">
                  <wp:posOffset>250825</wp:posOffset>
                </wp:positionV>
                <wp:extent cx="793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19.75pt" to="308.5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= </w:t>
        <w:tab/>
        <w:t xml:space="preserve">        585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360" w:firstLine="36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 xml:space="preserve"> </w:t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      1+ 585 (0.0025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360" w:firstLine="36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>=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         </w:t>
      </w:r>
      <w:r>
        <w:rPr>
          <w:rFonts w:cs="Angsana News" w:ascii="Angsana News" w:hAnsi="Angsana News"/>
          <w:color w:val="000000"/>
          <w:sz w:val="32"/>
          <w:szCs w:val="32"/>
        </w:rPr>
        <w:t>237.515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360" w:firstLine="36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การวิจัยครั้งนี้ผู้วิจัยต้องการให้ข้อมูลมีความสมบูรณ์มากขึ้น จึงเพิ่มขนาดของกลุ่มตัวอย่างจา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37.51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น 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3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736" w:leader="none"/>
          <w:tab w:val="left" w:pos="3024" w:leader="none"/>
          <w:tab w:val="left" w:pos="3312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pacing w:val="-1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pacing w:val="-10"/>
          <w:sz w:val="32"/>
          <w:szCs w:val="32"/>
        </w:rPr>
        <w:t>2</w:t>
      </w:r>
      <w:r>
        <w:rPr>
          <w:rFonts w:cs="Angsana News" w:ascii="Angsana News" w:hAnsi="Angsana News"/>
          <w:b/>
          <w:bCs/>
          <w:color w:val="000000"/>
          <w:spacing w:val="-10"/>
          <w:sz w:val="32"/>
          <w:szCs w:val="32"/>
        </w:rPr>
        <w:t>.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ตัวแปรที่ใช้ในการวิจัย 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</w:p>
    <w:p>
      <w:pPr>
        <w:pStyle w:val="Style19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ตัวแปรที่ใช้ในการวิจัย ได้แก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pacing w:val="-1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2.1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ตัวแปรอิสระ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ซึ่งเป็นปัจจัยเชิงสาเหตุที่ส่งผลต่อ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1.1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ัจจัยด้านการพัฒนา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1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ัจจัยด้านการบริหารจัด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1.3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ัจจัยด้านการสนับสนุนการทำงาน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1.4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ัจจัยด้านการทำงานเป็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2.2</w:t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ตัวแปรคั่นกลาง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ซึ่งเป็นปัจจัยเชิงเหตุและผล คือ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2.2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ัจจัยด้านความผูกพัน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2.2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ัจจัยด้านความพึงพอใจ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2.3</w:t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ตัวแปรตาม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ซึ่งเป็นปัจจัยผลลัพธ์ คือ พฤติกรรมของครูต่อประสิทธิ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ผล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อง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3.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เครื่องมือที่ใช้ในการรวบรวมข้อมูล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3.1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ครื่องมือที่ใช้ในการรวบรวมข้อมู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ครื่องมือที่ใช้ในการรวบรวมข้อมูลในการวิจัย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แบบสอบถามซึ่งผู้วิจัยได้ปรับใช้ และพัฒนาเครื่องมือมาจากแบบสอบถามที่มีนักวิชาการได้ทำการศึกษาไว้แล้ว และนำเครื่องมือวัดเหล่านั้นมาปรับข้อคำถามบางส่วนเพื่อให้สอดคล้องกับบริบทที่ศึกษาในครั้งนี้ ภายใต้การควบคุมดูแลและให้คำแนะนำจากอาจารย์ที่ปรึกษา ลักษณะของเครื่องมือที่ใช้ในการวิจัยจะแบ่งออก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ตอน ค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pacing w:val="-8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b/>
          <w:b/>
          <w:bCs/>
          <w:color w:val="000000"/>
          <w:spacing w:val="-8"/>
          <w:sz w:val="32"/>
          <w:sz w:val="32"/>
          <w:szCs w:val="32"/>
        </w:rPr>
        <w:t xml:space="preserve">ตอนที่ </w:t>
      </w:r>
      <w:r>
        <w:rPr>
          <w:rFonts w:cs="Angsana News" w:ascii="Angsana News" w:hAnsi="Angsana News"/>
          <w:b/>
          <w:bCs/>
          <w:color w:val="000000"/>
          <w:spacing w:val="-8"/>
          <w:sz w:val="32"/>
          <w:szCs w:val="32"/>
        </w:rPr>
        <w:t>1</w:t>
      </w:r>
      <w:r>
        <w:rPr>
          <w:rFonts w:cs="Angsana News" w:ascii="Angsana News" w:hAnsi="Angsana News"/>
          <w:color w:val="000000"/>
          <w:spacing w:val="-8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บบสอบถามสถานภาพของผู้ตอบแบบสอบถาม เป็นแบบตรวจสอบรายการ ประกอบด้วย วุฒิการศึกษา ได้แก่ ปริญญาตรี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ิญญาโท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ิญญาเอก อายุ ได้แก่ ต่ำกว่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ี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30-3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ี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40 - 4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ี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5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ีขึ้นไป เงินเดือน ได้แก่ ไม่เกิ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7,50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บาท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7,501-8,50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บาท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           8,501 – 9,50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บาท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9,501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ึ้นไป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right="26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ตอนที่ 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2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บบสอบถามเกี่ยวกับปัจจัย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ที่มีผลต่อ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มีทั้งลักษณะที่เป็นแบบสอบถามแบบมาตราส่วนประมาณค่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Rating Scale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องลิเคิร์ท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Liker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ลักษณะแบบเลือกคำตอบเดียวจากหลายคำตอบ ซึ่งมีจำนวนทั้งหม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6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้อ ดังนี้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right="26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พัฒนาของครู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ำนวน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>10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้อ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บริหารจัดการ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ำนวน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>10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้อ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สนับสนุนการทำงานของครู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ำนวน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>10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้อ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ทำงานเป็นทีม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ำนวน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>10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้อ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ผูกพันองค์กร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ำนวน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>10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้อ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พึงพอใจของครู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ำนวน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>10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้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pacing w:val="-8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pacing w:val="-8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b/>
          <w:b/>
          <w:bCs/>
          <w:color w:val="000000"/>
          <w:spacing w:val="-8"/>
          <w:sz w:val="32"/>
          <w:sz w:val="32"/>
          <w:szCs w:val="32"/>
        </w:rPr>
        <w:t xml:space="preserve">ตอนที่ </w:t>
      </w:r>
      <w:r>
        <w:rPr>
          <w:rFonts w:cs="Angsana News" w:ascii="Angsana News" w:hAnsi="Angsana News"/>
          <w:b/>
          <w:bCs/>
          <w:color w:val="000000"/>
          <w:spacing w:val="-8"/>
          <w:sz w:val="32"/>
          <w:szCs w:val="32"/>
        </w:rPr>
        <w:t>3</w:t>
      </w:r>
      <w:r>
        <w:rPr>
          <w:rFonts w:cs="Angsana News" w:ascii="Angsana News" w:hAnsi="Angsana News"/>
          <w:color w:val="000000"/>
          <w:spacing w:val="-8"/>
          <w:sz w:val="32"/>
          <w:szCs w:val="32"/>
        </w:rPr>
        <w:tab/>
      </w:r>
      <w:r>
        <w:rPr>
          <w:rFonts w:ascii="Angsana News" w:hAnsi="Angsana News" w:cs="Angsana News"/>
          <w:color w:val="000000"/>
          <w:spacing w:val="-8"/>
          <w:sz w:val="32"/>
          <w:sz w:val="32"/>
          <w:szCs w:val="32"/>
        </w:rPr>
        <w:t>แบบวัดเกี่ยวกับระดับการรับรู้ประสิทธิ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ผล</w:t>
      </w:r>
      <w:r>
        <w:rPr>
          <w:rFonts w:ascii="Angsana News" w:hAnsi="Angsana News" w:cs="Angsana News"/>
          <w:color w:val="000000"/>
          <w:spacing w:val="-8"/>
          <w:sz w:val="32"/>
          <w:sz w:val="32"/>
          <w:szCs w:val="32"/>
        </w:rPr>
        <w:t xml:space="preserve">ของครูผู้สอนโรงเรียนพระปริยัติธรรม แผนกสามัญศึกษา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กลุ่ม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pacing w:val="-8"/>
          <w:sz w:val="32"/>
          <w:sz w:val="32"/>
          <w:szCs w:val="32"/>
        </w:rPr>
        <w:t xml:space="preserve">โดยวัดจาก </w:t>
      </w:r>
      <w:r>
        <w:rPr>
          <w:rFonts w:cs="Angsana News" w:ascii="Angsana News" w:hAnsi="Angsana News"/>
          <w:color w:val="000000"/>
          <w:spacing w:val="-8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pacing w:val="-8"/>
          <w:sz w:val="32"/>
          <w:sz w:val="32"/>
          <w:szCs w:val="32"/>
        </w:rPr>
        <w:t xml:space="preserve">วัดผลสัมฤทธิ์ของครูผู้สอนโรงเรียนพระปริยัติธรรม แผนกสามัญศึกษา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กลุ่ม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>8</w:t>
      </w:r>
      <w:r>
        <w:rPr>
          <w:rFonts w:cs="Angsana News" w:ascii="Angsana News" w:hAnsi="Angsana News"/>
          <w:color w:val="000000"/>
          <w:spacing w:val="-8"/>
          <w:sz w:val="32"/>
          <w:szCs w:val="32"/>
        </w:rPr>
        <w:t xml:space="preserve"> 2) </w:t>
      </w:r>
      <w:r>
        <w:rPr>
          <w:rFonts w:ascii="Angsana News" w:hAnsi="Angsana News" w:cs="Angsana News"/>
          <w:color w:val="000000"/>
          <w:spacing w:val="-8"/>
          <w:sz w:val="32"/>
          <w:sz w:val="32"/>
          <w:szCs w:val="32"/>
        </w:rPr>
        <w:t xml:space="preserve">วัดความสามารถในการแก้ปัญหาภายในโรงเรียนมีข้อคำถาม และ                 </w:t>
      </w:r>
      <w:r>
        <w:rPr>
          <w:rFonts w:cs="Angsana News" w:ascii="Angsana News" w:hAnsi="Angsana News"/>
          <w:color w:val="000000"/>
          <w:spacing w:val="-8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/>
          <w:spacing w:val="-8"/>
          <w:sz w:val="32"/>
          <w:sz w:val="32"/>
          <w:szCs w:val="32"/>
        </w:rPr>
        <w:t xml:space="preserve">วัดความสามารถในการปรับเปลี่ยนและพัฒนาวิธีการสอนในห้องเรียน มีข้อคำถาม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3.2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หาคุณภาพเครื่องมือวัดที่ใช้ในการวิจัย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หาคุณภาพเครื่องมือในการวิจัย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ี้ ผู้วิจัยกำหนดวิธีการตรวจสอบเพื่อหาคุณภาพของเครื่องมือวัด โดยมีขั้นตอนดังนี้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3.2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ครื่องมือวัดทุกฉบับ ได้ผ่านการพิจารณาด้านเนื้อหา ความหมายและการใช้ภาษาจากผู้ทรงคุณวุฒิ ตรวจสอบครอบคลุมตามโครงสร้างของเนื้อหา ความสอดคล้องของข้อคำถามกับวัตถุประสงค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Item Objective Congruence : IOC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่าข้อคำถามเกี่ยวกับปัจจัยที่ส่งผลต่อ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>8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นำมาศึกษาทั้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ัจจัย เป็นข้อคำถามที่ตรงกับสิ่งที่ต้องการวิจัย มีความถูกต้องและครอบคลุมเนื้อหา        เชิงทฤษฎีที่ได้ศึกษาวิเคราะห์และกำหนดไว้เป็นนิยามศัพท์หรือไม่ และการตรวจสอบการใช้ถ้อยคำภาษามีความเหมาะสม และสื่อความหมายที่ตรงกับสิ่งที่ต้องการจะสอบถามหรือไม่ โดยผู้เชี่ยวชาญจำน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่านคือ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3.2.1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ศ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ร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มสงวน ปัสสาโก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ู้อำนวยการสถาบันวิจัยและพัฒนา มหาวิทยาลัยราชภัฏมหาสารคาม ผู้เชี่ยวชาญด้านการสอนและด้านการวิจัย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3.2.1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ร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ชยเรศ บัวใหญ่รักษา ปร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</w:t>
      </w:r>
      <w:r>
        <w:rPr>
          <w:rFonts w:cs="Angsana News" w:ascii="Angsana News" w:hAnsi="Angsana News"/>
          <w:color w:val="000000"/>
          <w:sz w:val="32"/>
          <w:szCs w:val="32"/>
        </w:rPr>
        <w:t>.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ยุทธศาสตร์การพัฒนาภูมิภาค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ณะมนุษยศาตร์และสังคมศาสตร์ มหาวิทยาลัยราชภัฏมหาสารคาม ผู้เชี่ยวชาญด้านการวิจัย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3.2.1.3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ศ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ร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สาวลักษณ์ โกศลกิตติอัมพร ปร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ยุทธศาสตร์การพัฒนาภูมิภาค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หาวิทยาลัยราชภัฏมหาสารคม รองผู้อำนวยการ สถาบันวิจัยและพัฒนา มหาวิทยาลัยราชภัฏมหาสารคม ผู้เชี่ยวชาญด้านการวิจัย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3.2.2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ab/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นำแบบสอบถามที่สร้างขึ้นมาและผ่านการตรวจสอบเชิง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ครงสร้างและเชิงเนื้อหาแล้วไปทดลองใช้กับโรงเรีย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 ในกลุ่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ซึ่งไม่ได้เป็นกลุ่มตัวอย่างในการวิจัย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3.2.3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ากนั้นนำข้อมูลมาวิเคราะห์อำนาจจำแนกรายข้อใช้เทคนิค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Item-Total Correlation)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โดยหาค่าสัมประสิทธิ์สหสัมพันธ์รายข้อกับคะแนนรวมของ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บบสอบถามด้านนั้นเลือกข้อที่มีความสัมพันธ์กันอย่างมีนัยสำคัญทางสถิติที่ระดับ </w:t>
      </w:r>
      <w:r>
        <w:rPr>
          <w:rFonts w:cs="Angsana News" w:ascii="Angsana News" w:hAnsi="Angsana News"/>
          <w:color w:val="000000"/>
          <w:sz w:val="32"/>
          <w:szCs w:val="32"/>
        </w:rPr>
        <w:t>.05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3.2.4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ำข้อมูลที่ได้ตามเกณฑ์มาวิเคราะห์หาค่าความเชื่อมั่นของแบบสอบถาม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ั้งฉบับโดยวิธีการหาค่าสัมประสิทธิ์แอลฟ่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lpha Coeffici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ตามวิธีของครอนบาค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ronbach, Lee Josphen, 1970, p 161)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3.2.5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ู้วิจัยนำแบบสอบถามที่ปรับปรุงแก้ไขแล้ว ไปพบอาจารย์ที่ปรึกษาวิทยานิพนธ์และผู้เชี่ยวชาญเดิม เพื่อรับฟังความคิดเห็นและข้อเสนอแนะ จนได้รับความเห็นชอบ จึงนำไปจัดพิมพ์แบบสอบถามฉบับสมบูรณ์ แล้วนำไปใช้เก็บรวบรวมข้อมูลกับกลุ่มตัวอย่างต่อไป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4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การเก็บรวบรวมข้อมูล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ู้วิจัยดำเนินการเก็บรวบรวมข้อมูลตามขั้นตอน ดังนี้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4.1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ำหนังสือขอความร่วมมือในการวิจัย ไปยังโรงเรียนพระปริยัติธรรม ในกลุ่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ั้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ังหวัด เพื่อขอความร่วมมือในการเก็บรวบรวมข้อมูล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4.2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ู้วิจัยทำการเก็บรวบรวมข้อมูลด้วยตนเอง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4.3</w:t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ธีการเก็บรวบรวมข้อมูล ผู้วิจัยใช้วิธีไปโรงเรียนต่าง ๆ เพื่อแจกแบบสอบถามให้กับครู หลังจากนั้นผู้ตอบแบบสอบถามจะทำการตอบแบบสอบถามด้วยตัวเอง แต่ถ้าคำถามใดมีปัญหาก็จะมีการซักถามและทำการอธิบายเพิ่มเติม เพื่อนำไปวิเคราะห์ข้อมูลต่อไป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5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การวิเคราะห์ข้อมูล 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(Analysis of Data)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วิเคราะห์ข้อมูลการวิจัยใน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ี้ ผู้วิจัยนำข้อมูลทั้งหมดมาจัดหมวดหมู่ และบันทึกคะแนนแต่ละข้อในรูปแบบรหัส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ding Form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หลังจากนั้นนำข้อมูลทั้งหมดไปวิเคราะห์ด้วยเครื่องคอมพิวเตอร์โดยใช้โปรแกรมสำเร็จรูปเพื่อทดสอบสมมติฐานเชิงทฤษฎีชั่วคราวที่สร้างขึ้นก่อนการวิจัย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5.1</w:t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วิเคราะห์เชิงพรรณน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Descriptive Method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พื่ออธิบายข้อมูลทั่วไป สถิติที่ใช้ ได้แก่ ค่าเฉลี่ย ร้อยละ ความถี่ และค่าเบี่ยงเบนมาตรฐาน </w:t>
      </w:r>
      <w:r>
        <w:rPr>
          <w:rFonts w:cs="Angsana News" w:ascii="Angsana News" w:hAnsi="Angsana News"/>
          <w:color w:val="000000"/>
          <w:sz w:val="32"/>
          <w:szCs w:val="32"/>
        </w:rPr>
        <w:t>(Standard Deviation)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5.2</w:t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ถิติวิเคราะห์ เพื่อทดสอบสมมติฐานในการวิจัย ใช้การวิเคราะห์สมการเชิงโครงสร้า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ath Analysis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ใช้โปรแกรมลิสเร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LISREL) (Jorskog, Karl G and Sorbon, 1998, p 7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อธิบายความสัมพันธ์ระหว่างปัจจัยต่าง ๆ ที่เกี่ยวข้องกับความสำเร็จในการจัดการพัฒนา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ประสิทธิผลของครูผู้สอนโรงเรียนพระปริยัติธรรม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กำหนดระดับนัยสำคัญทางสถิติที่ </w:t>
      </w:r>
      <w:r>
        <w:rPr>
          <w:rFonts w:cs="Angsana News" w:ascii="Angsana News" w:hAnsi="Angsana News"/>
          <w:color w:val="000000"/>
          <w:sz w:val="32"/>
          <w:szCs w:val="32"/>
        </w:rPr>
        <w:t>0.05 (Level of Significant 0.05)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283" w:hanging="283"/>
        <w:jc w:val="both"/>
        <w:rPr/>
      </w:pPr>
      <w:r>
        <w:rPr>
          <w:rFonts w:ascii="Angsana News" w:hAnsi="Angsana News" w:cs="Angsana News"/>
          <w:b/>
          <w:b/>
          <w:bCs/>
          <w:color w:val="000000"/>
          <w:sz w:val="36"/>
          <w:sz w:val="36"/>
          <w:szCs w:val="36"/>
        </w:rPr>
        <w:t>ก</w:t>
      </w:r>
      <w:r>
        <w:rPr>
          <w:rFonts w:ascii="Angsana News" w:hAnsi="Angsana News" w:cs="Angsana News"/>
          <w:b/>
          <w:b/>
          <w:bCs/>
          <w:color w:val="000000"/>
          <w:sz w:val="36"/>
          <w:sz w:val="36"/>
          <w:szCs w:val="36"/>
        </w:rPr>
        <w:t xml:space="preserve">ารวิจัยระยะที่ </w:t>
      </w:r>
      <w:r>
        <w:rPr>
          <w:rFonts w:cs="Angsana News" w:ascii="Angsana News" w:hAnsi="Angsana News"/>
          <w:b/>
          <w:bCs/>
          <w:color w:val="000000"/>
          <w:sz w:val="36"/>
          <w:szCs w:val="36"/>
        </w:rPr>
        <w:t xml:space="preserve">2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283" w:hanging="283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pacing w:val="-1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สร้างรูปแบบ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การพัฒนาประสิทธิผลของครูผู้สอนโรงเรียนพระปริยัติธรรม แผนกสามัญศึกษากลุ่ม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>8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1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กลุ่มตัวอย่างเป้าหมา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ตัวอย่างเป้าหมายในการวิจัย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กอบด้วย ได้แก่ ผู้เชี่ยวชาญ นักวิชาการ และผู้เกี่ยวข้องในการพัฒนาประสิทธิผลของ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ำนวน      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 ใช้การเลือกแบบเฉพาะเจาะจง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>2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1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ครื่องมือที่ใช้ในการวิจัย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ครื่องมือที่ใช้ในการวิจัย 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ือ แนวทางการพัฒนาประสิทธิผลของ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ผู้วิจัยนำผลจากการวิจัยใน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าสร้างขึ้นเพื่อใช้เป็นร่างในการพิจารณา ในการจัดประชุมเชิงปฏิบัติก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Workshop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ให้ผู้เชี่ยวชาญ นักวิชาการและผู้เกี่ยวข้องในการ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พากษ์รูปแบบการจัดการการพัฒนาประสิทธิผลของครูผู้สอน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2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ครื่องมือที่ใช้ในการรวบรวมข้อมูลในการวิจัย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วิจัยใน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สร้างรูปแบบพัฒนาประสิทธิผลของ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การจัดประชุมเชิงปฏิบัติก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Workshop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ให้ผู้เชี่ยวชาญ นักวิชาการและผู้ที่เกี่ยวข้องในการพัฒนาประสิทธิผลของ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พื่อร่วมกระบวนการระดมสม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Brain Storm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องกลุ่มเป้าหมาย จำน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 เพื่อวิพากษ์ให้ข้อเสนอแนะและแนวทางการปรับปรุงรูปแบบการพัฒนาประสิทธิผลของ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พระปริยัติธรรม แผนกสามัญศึกษา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การเก็บรวบรวมข้อมูลในการวิจัยในระยะ 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ี้ผู้วิจัยเก็บรวบรวมข้อมูลจากแบบรวบรวมการวิจารณ์และข้อเสนอแนะ โดยการจดบันทึกลงในแบบวิจารณ์และข้อเสนอแนะ และการทำบันทึกภาพ บันทึกเสียงทุกเนื้อหา และทำการสังเคราะห์ข้อมูลจากการวิจารณ์และข้อเสนอแนะจากการถอดข้อความ เพื่อนำมาเทียบเคียงกับบริบทของการวิจัย และการปรับปรุงรูปแบบตามการวิจารณ์และข้อเสนอแนะ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>3.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การวิเคราะห์ข้อมูลและการสร้างรูปแบบการพัฒนา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ab/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การวิเคราะห์ข้อมูลการวิจัยในระยะที่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ผู้วิจัยทำการวิเคราะห์ข้อวิจารณ์และข้อเสนอแนะ        ที่ได้จากการถอดข้อความว่าอยู่ในตัวแปรใด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ที่ได้จากการวิจัยระยะที่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และนำมาจัดกลุ่ม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Group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ากนั้นก็ทำการสังเคราะห์กลุ่มการวิจารณ์และข้อเสนอแนะที่ได้จากการถอดข้อความ เพื่อนำผลการวิเคราะห์ข้อมูลมาจัดทำรูปแบบการพัฒนาประสิทธิผลของ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มีขั้นตอนดังนี้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3.1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ำผลการวิเคราะห์ข้อมูลที่ได้จากการวิจัย 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าสร้างรูปแบบการพัฒนาประสิทธิผลของ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ใช้เป็นร่างในการพิจารณา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3.2</w:t>
        <w:tab/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ำรูปแบบที่สร้างขึ้นมาระดมสมอง เพื่อวิพากษ์รูปแบบที่สร้างขึ้น และให้คำแนะนำโดยการจัดประชุมเชิงปฏิบัติก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Workshop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ู้เชี่ยวชาญ นักวิชาการและผู้เกี่ยวข้องในการพัฒนาประสิทธิผลของ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พระปริยัติธรรม แผนกสามัญศึกษา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จำน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 ผู้วิจัยแบ่งให้นั่งเป็นกลุ่มย่อยและร่วมกันวิพากษ์รูปแบบการจัดการพัฒนาประสิทธิผลของ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ผู้วิจัยได้สร้างขั้น และนำเสนอผลการแนะนำในการประชุมกลุ่มเป้าหมา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Focus Group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องตนเอง แล้วมาสรุปและอภิปรายผลทั้งหมดในที่ประชุมระดมสม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Brain Storm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ละนำผลการเสนอแนะมาปรับปรุงรูปแบบการพัฒนาประสิทธิผลของ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ห้สมบูรณ์ขึ้น แล้วนำไปให้ผู้เชี่ยวชาญประเมินความเหมาะสมเพื่อนำไปทดลองใช้ใน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>3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ascii="Angsana News" w:hAnsi="Angsana News" w:cs="Angsana News"/>
          <w:b/>
          <w:b/>
          <w:bCs/>
          <w:color w:val="000000"/>
          <w:sz w:val="36"/>
          <w:sz w:val="36"/>
          <w:szCs w:val="36"/>
        </w:rPr>
        <w:t xml:space="preserve">การวิจัยระยะที่ </w:t>
      </w:r>
      <w:r>
        <w:rPr>
          <w:rFonts w:cs="Angsana News" w:ascii="Angsana News" w:hAnsi="Angsana News"/>
          <w:b/>
          <w:bCs/>
          <w:color w:val="000000"/>
          <w:sz w:val="36"/>
          <w:szCs w:val="36"/>
        </w:rPr>
        <w:t xml:space="preserve">3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ทดลองใช้ ประเมินผลการใช้รูปแบบการพัฒนาประสิทธิผลของครูผู้สอน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        พระปริยัติธรรม แผนกสามัญศึกษา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1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กลุ่มทดลอ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ทดลองในการวิจัยใน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แก่โรงเรียนพระปริยัติธรรม จำนวน 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>1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 คือ โรงเรียนวัดมัชฌิมบุรี อำเภอหนองหาน จังหวัดอุดรธานี จำน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ูป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 ด้วยเหตุผลดังนี้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1.1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กลุ่มที่มีคุณสมบัติตรงกับความต้องการการทำวิจัย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1.2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ลุ่มที่มีความพร้อมและความต้องการที่จะทดลอง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1.3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กลุ่มที่ผู้วิจัยสามารถที่จะทำการติดตามและประเมินการทดลองได้อย่างใกล้ชิด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>2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ตัวแปรที่ใช้ในการวิจัย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pacing w:val="-1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2.1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ตัวแปรอิสระ คือ รูปแบบ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การพัฒนาประสิทธิผลของ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แผนกสามัญศึกษา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 </w:t>
      </w:r>
      <w:r>
        <w:rPr>
          <w:rFonts w:cs="Angsana News" w:ascii="Angsana News" w:hAnsi="Angsana News"/>
          <w:color w:val="000000"/>
          <w:sz w:val="32"/>
          <w:szCs w:val="32"/>
        </w:rPr>
        <w:t>8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2.2</w:t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ตัวแปรตาม คือ ประสิทธิผลของครูผู้สอน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แก่ </w:t>
      </w:r>
      <w:r>
        <w:rPr>
          <w:rFonts w:ascii="Angsana News" w:hAnsi="Angsana News" w:cs="Angsana News"/>
          <w:color w:val="000000"/>
          <w:spacing w:val="-6"/>
          <w:sz w:val="32"/>
          <w:sz w:val="32"/>
          <w:szCs w:val="32"/>
        </w:rPr>
        <w:t>ผลสัมฤทธิ์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อง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ครูผู้สอน </w:t>
      </w:r>
      <w:r>
        <w:rPr>
          <w:rFonts w:ascii="Angsana News" w:hAnsi="Angsana News" w:cs="Angsana News"/>
          <w:color w:val="000000"/>
          <w:spacing w:val="-6"/>
          <w:sz w:val="32"/>
          <w:sz w:val="32"/>
          <w:szCs w:val="32"/>
        </w:rPr>
        <w:t xml:space="preserve">ความสามารถแก้ปัญหาภายในโรงเรียน และความสามารถปรับเปลี่ยนและพัฒนาวิธีการสอนกับผู้เรียน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ตัวแปรอิสระในการวิจัย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มีนัยสำคัญทางสถิติที่ระดับ </w:t>
      </w:r>
      <w:r>
        <w:rPr>
          <w:rFonts w:cs="Angsana News" w:ascii="Angsana News" w:hAnsi="Angsana News"/>
          <w:color w:val="000000"/>
          <w:sz w:val="32"/>
          <w:szCs w:val="32"/>
        </w:rPr>
        <w:t>.05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3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3.1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บบวัดก่อนการทดลองและหลังการทดลอง ได้แก่ แบบสอบถาม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3.2</w:t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บบวัดตัวแปรอิสระใน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มีนัยสำคัญทางสถิติที่ระดับ </w:t>
      </w:r>
      <w:r>
        <w:rPr>
          <w:rFonts w:cs="Angsana News" w:ascii="Angsana News" w:hAnsi="Angsana News"/>
          <w:color w:val="000000"/>
          <w:sz w:val="32"/>
          <w:szCs w:val="32"/>
        </w:rPr>
        <w:t>.05</w:t>
      </w:r>
    </w:p>
    <w:p>
      <w:pPr>
        <w:pStyle w:val="Normal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4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วิธีการดำเนินการ </w:t>
      </w:r>
    </w:p>
    <w:p>
      <w:pPr>
        <w:pStyle w:val="Normal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ดำเนินการในขั้นตอนนี้ ใช้วิธีการวิจับแบบกึ่งการทดล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Quasi Experimental Desig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มีแบบแผนการวิจัยแบ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One-Group Pretest-Posttest Design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ซึ่งมีแบบแผนการวิจัยดังนี้</w:t>
      </w:r>
    </w:p>
    <w:p>
      <w:pPr>
        <w:pStyle w:val="Normal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709" w:hanging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O</w:t>
      </w:r>
      <w:r>
        <w:rPr>
          <w:rFonts w:cs="Angsana News" w:ascii="Angsana News" w:hAnsi="Angsana News"/>
          <w:color w:val="000000"/>
          <w:sz w:val="32"/>
          <w:szCs w:val="32"/>
          <w:vertAlign w:val="subscript"/>
        </w:rPr>
        <w:t>1</w:t>
      </w:r>
      <w:r>
        <w:rPr>
          <w:rFonts w:cs="Angsana News" w:ascii="Angsana News" w:hAnsi="Angsana News"/>
          <w:color w:val="000000"/>
          <w:sz w:val="32"/>
          <w:szCs w:val="32"/>
        </w:rPr>
        <w:t>--------------------------------------X------------------------------------O</w:t>
      </w:r>
      <w:r>
        <w:rPr>
          <w:rFonts w:cs="Angsana News" w:ascii="Angsana News" w:hAnsi="Angsana News"/>
          <w:color w:val="000000"/>
          <w:sz w:val="32"/>
          <w:szCs w:val="32"/>
          <w:vertAlign w:val="subscript"/>
        </w:rPr>
        <w:t>2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709" w:hanging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709" w:hanging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มื่อ </w:t>
      </w:r>
      <w:r>
        <w:rPr>
          <w:rFonts w:cs="Angsana News" w:ascii="Angsana News" w:hAnsi="Angsana News"/>
          <w:color w:val="000000"/>
          <w:sz w:val="32"/>
          <w:szCs w:val="32"/>
        </w:rPr>
        <w:tab/>
        <w:t>O</w:t>
      </w:r>
      <w:r>
        <w:rPr>
          <w:rFonts w:cs="Angsana News" w:ascii="Angsana News" w:hAnsi="Angsana News"/>
          <w:color w:val="000000"/>
          <w:sz w:val="32"/>
          <w:szCs w:val="32"/>
          <w:vertAlign w:val="subscript"/>
        </w:rPr>
        <w:t xml:space="preserve">1 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ทน การวัดก่อนการทดลอง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709" w:hanging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มื่อ </w:t>
      </w:r>
      <w:r>
        <w:rPr>
          <w:rFonts w:cs="Angsana News" w:ascii="Angsana News" w:hAnsi="Angsana News"/>
          <w:color w:val="000000"/>
          <w:sz w:val="32"/>
          <w:szCs w:val="32"/>
        </w:rPr>
        <w:tab/>
        <w:t xml:space="preserve">X 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ทน การทำการทดลอง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709" w:hanging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มื่อ </w:t>
      </w:r>
      <w:r>
        <w:rPr>
          <w:rFonts w:cs="Angsana News" w:ascii="Angsana News" w:hAnsi="Angsana News"/>
          <w:color w:val="000000"/>
          <w:sz w:val="32"/>
          <w:szCs w:val="32"/>
        </w:rPr>
        <w:tab/>
        <w:t>O</w:t>
      </w:r>
      <w:r>
        <w:rPr>
          <w:rFonts w:cs="Angsana News" w:ascii="Angsana News" w:hAnsi="Angsana News"/>
          <w:color w:val="000000"/>
          <w:sz w:val="32"/>
          <w:szCs w:val="32"/>
          <w:vertAlign w:val="subscript"/>
        </w:rPr>
        <w:t xml:space="preserve">2 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ทน การวัดหลังการทดลอง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มีขั้นตอน ดังต่อไปนี้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4.1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ลือกกลุ่มทดลองในการดำเนินการทดลองใช้รูปแบบ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การพัฒนาประสิทธิผลของ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พระปริยัติธรรม แผนกสามัญศึกษา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โดยการเลือกแบบเจาะจ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urposive Sampling)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คือ จำนวน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โรง คือ โรงเรียนวัดมัชฌิมบุรี อำเภอหนองหาน จังหวัดอุดรธานี รวมครูทั้งหมด จำนวน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16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รูป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ค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4.2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ำการเก็บข้อมูลก่อนทดลองกับกลุ่มทดลอง เป็น </w:t>
      </w:r>
      <w:r>
        <w:rPr>
          <w:rFonts w:cs="Angsana News" w:ascii="Angsana News" w:hAnsi="Angsana News"/>
          <w:color w:val="000000"/>
          <w:sz w:val="32"/>
          <w:szCs w:val="32"/>
        </w:rPr>
        <w:t>Pretest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pacing w:val="-1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4.3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ำเนินการทดลองใช้รูปแบบ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การพัฒนาประสิทธิผลของ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          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พระปริยัติธรรม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4.4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ำการเก็บข้อมูลหลังทดลองกับกลุ่มทดลอง เป็น </w:t>
      </w:r>
      <w:r>
        <w:rPr>
          <w:rFonts w:cs="Angsana News" w:ascii="Angsana News" w:hAnsi="Angsana News"/>
          <w:color w:val="000000"/>
          <w:sz w:val="32"/>
          <w:szCs w:val="32"/>
        </w:rPr>
        <w:t>Posttest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4.5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ำ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ผลที่ได้จากการทดลองมาวิเคราะห์ข้อมูลแล้วสรุปผลการดำเนินการ</w: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567" w:hanging="567"/>
        <w:jc w:val="both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>5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การวิเคราะห์ข้อมู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ประเมินผลรูปแบบ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การพัฒนาประสิทธิผลของ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เป็นการวิจัยใน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ซึ่งเป็นการนำรูปแบบ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การพัฒนาประสิทธิผลของครูผู้สอ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ที่ปรับปรุงแล้วมาทดลองใช้กับครูใน</w:t>
      </w:r>
      <w:r>
        <w:rPr>
          <w:rStyle w:val="Quotation"/>
          <w:rFonts w:ascii="Angsana News" w:hAnsi="Angsana News" w:cs="Angsana News"/>
          <w:i w:val="false"/>
          <w:i w:val="false"/>
          <w:color w:val="000000"/>
          <w:sz w:val="32"/>
          <w:sz w:val="32"/>
          <w:szCs w:val="32"/>
        </w:rPr>
        <w:t xml:space="preserve">โรงเรียน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 คือ โรงเรียนวัดมัชฌิมบุรี อำเภอหนองหาน จังหวัดอุดรธานี รวมครูทั้งหมด จำน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ูป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น เป็นเวล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ดือน จากนั้นนำผลการทดลองที่ได้ไปทำการวิเคราะห์ข้อมูลเพื่อตอบวัตถุประสงค์การวิจัย ระยะ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เปรียบเทียบข้อมูลก่อน และหลังทดลองด้วยสถิติ </w:t>
      </w:r>
      <w:r>
        <w:rPr>
          <w:rFonts w:cs="Angsana News" w:ascii="Angsana News" w:hAnsi="Angsana News"/>
          <w:color w:val="000000"/>
          <w:sz w:val="32"/>
          <w:szCs w:val="32"/>
        </w:rPr>
        <w:t>Wilcoxon Signed Rank Test</w:t>
      </w:r>
      <w:r>
        <w:rPr>
          <w:rFonts w:cs="Angsana News" w:ascii="Angsana News" w:hAnsi="Angsana News"/>
          <w:color w:val="000000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rPr>
          <w:rFonts w:ascii="Angsana News" w:hAnsi="Angsana News" w:cs="Angsana News"/>
          <w:b/>
          <w:b/>
          <w:bCs/>
          <w:color w:val="000000"/>
          <w:sz w:val="28"/>
          <w:szCs w:val="28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6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กระบวนการวิจัยเพื่อพัฒนารูปแบบ</w:t>
      </w:r>
      <w:r>
        <w:rPr>
          <w:rFonts w:ascii="Angsana News" w:hAnsi="Angsana News" w:cs="Angsana News"/>
          <w:b/>
          <w:b/>
          <w:bCs/>
          <w:color w:val="000000"/>
          <w:spacing w:val="-10"/>
          <w:sz w:val="32"/>
          <w:sz w:val="32"/>
          <w:szCs w:val="32"/>
        </w:rPr>
        <w:t>การพัฒนาประสิทธิผลของครูผู้สอน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โรงเรียน</w:t>
      </w:r>
      <w:r>
        <w:rPr>
          <w:rFonts w:ascii="Angsana News" w:hAnsi="Angsana News" w:cs="Angsana News"/>
          <w:b/>
          <w:b/>
          <w:bCs/>
          <w:color w:val="000000"/>
          <w:spacing w:val="-10"/>
          <w:sz w:val="32"/>
          <w:sz w:val="32"/>
          <w:szCs w:val="32"/>
        </w:rPr>
        <w:t>พระปริยัติธรรม แผนกสามัญศึกษา</w:t>
      </w:r>
      <w:r>
        <w:rPr>
          <w:rFonts w:ascii="Angsana News" w:hAnsi="Angsana News" w:cs="Angsana News"/>
          <w:b/>
          <w:b/>
          <w:bCs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jc w:val="center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Normal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jc w:val="center"/>
        <w:rPr/>
      </w:pP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ระยะที่ </w:t>
      </w:r>
      <w:r>
        <w:rPr/>
        <w:t>1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ind w:left="252" w:hanging="252"/>
              <w:rPr>
                <w:rFonts w:ascii="Angsana News" w:hAnsi="Angsana News" w:cs="Angsana News"/>
                <w:color w:val="000000"/>
                <w:sz w:val="28"/>
              </w:rPr>
            </w:pP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>ศึกษาปัจจัยเชิงสาเหตุที่ส่งผลต่อการพัฒนาประสิทธิผลของครูผู้สอนโรงเรียนพระปริยัติธรรม แผนกสามัญศึกษา</w:t>
            </w:r>
          </w:p>
          <w:p>
            <w:pPr>
              <w:pStyle w:val="TextBodyIndent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spacing w:before="0" w:after="0"/>
              <w:ind w:left="0" w:hanging="0"/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ตัวแปรที่ใช้ในการวิจัย </w:t>
            </w:r>
          </w:p>
          <w:p>
            <w:pPr>
              <w:pStyle w:val="TextBodyIndent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spacing w:before="0" w:after="0"/>
              <w:ind w:left="0" w:hanging="0"/>
              <w:jc w:val="left"/>
              <w:rPr>
                <w:rFonts w:ascii="Angsana News" w:hAnsi="Angsana News" w:cs="Angsana News"/>
                <w:color w:val="000000"/>
                <w:sz w:val="28"/>
                <w:szCs w:val="28"/>
              </w:rPr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>ตัวแปรอิสระ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 ได้แก่ ปัจจัยด้าน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การพัฒนาครู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การบริหารจัดการ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3)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การสนับสนุนการทำงาน            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4)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การทำงานเป็นทีม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/>
                <w:sz w:val="28"/>
              </w:rPr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>ตัวแปรคั่นกลาง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 ได้แก่ ปัจจัยด้าน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ความผูกพันองค์กร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>2)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>ความพึงพอใจของครู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/>
                <w:sz w:val="28"/>
              </w:rPr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>ตัวแปรตาม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 ได้แก่ พฤติกรรมต่อประสิทธิผลของครูผู้สอนโรงเรียน</w:t>
            </w:r>
            <w:r>
              <w:rPr>
                <w:rFonts w:ascii="Angsana News" w:hAnsi="Angsana News" w:cs="Angsana News"/>
                <w:color w:val="000000"/>
                <w:spacing w:val="-10"/>
                <w:sz w:val="28"/>
                <w:sz w:val="28"/>
                <w:szCs w:val="28"/>
              </w:rPr>
              <w:t xml:space="preserve">พระปริยัติธรรม แผนกสามัญศึกษา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>กลุ่ม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s" w:ascii="Angsana News" w:hAnsi="Angsana News"/>
                <w:color w:val="000000"/>
                <w:sz w:val="28"/>
              </w:rPr>
              <w:t>8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/>
                <w:spacing w:val="-2"/>
                <w:sz w:val="28"/>
              </w:rPr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>ประชากรและกลุ่มตัวอย่าง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 ได้แก่ </w:t>
            </w:r>
            <w:r>
              <w:rPr>
                <w:rFonts w:ascii="Angsana News" w:hAnsi="Angsana News" w:cs="Angsana News"/>
                <w:color w:val="000000"/>
                <w:spacing w:val="-2"/>
                <w:sz w:val="28"/>
                <w:sz w:val="28"/>
                <w:szCs w:val="28"/>
              </w:rPr>
              <w:t xml:space="preserve">ครูผู้สอนโรงเรียนพระปริยัติธรรม แผนกสามัญศึกษา กลุ่ม </w:t>
            </w:r>
            <w:r>
              <w:rPr>
                <w:rFonts w:cs="Angsana News" w:ascii="Angsana News" w:hAnsi="Angsana News"/>
                <w:color w:val="000000"/>
                <w:spacing w:val="-2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s" w:cs="Angsana News" w:ascii="Angsana News" w:hAnsi="Angsana News"/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ที่ใช้ในการวิจัย ได้แก่ แบบสอบถา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/>
                <w:sz w:val="28"/>
              </w:rPr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>การวิเคราะห์ ข้อมูล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 ได้แก่ การวิเคราะห์เชิงพรรณนาเพื่ออธิบายข้อมูลทั่วไป สถิติที่ใช้ ได้แก่ ร้อยละ ความถี่ และค่าเบี่ยงเบนมาตรฐาน สถิติวิเคราะห์ ทดสอบสมมติฐานในการวิจัย ใช้การวิเคราะห์สมการเชิง</w:t>
            </w:r>
            <w:r>
              <w:rPr>
                <w:rFonts w:ascii="Angsana News" w:hAnsi="Angsana News" w:cs="Angsana News"/>
                <w:color w:val="000000"/>
                <w:spacing w:val="-10"/>
                <w:sz w:val="28"/>
                <w:sz w:val="28"/>
                <w:szCs w:val="28"/>
              </w:rPr>
              <w:t xml:space="preserve">โครงสร้างโดยใช้โปรแกรมลิสเรล </w:t>
            </w:r>
            <w:r>
              <w:rPr>
                <w:rFonts w:cs="Angsana News" w:ascii="Angsana News" w:hAnsi="Angsana News"/>
                <w:color w:val="000000"/>
                <w:spacing w:val="-10"/>
                <w:sz w:val="28"/>
                <w:szCs w:val="28"/>
              </w:rPr>
              <w:t xml:space="preserve">(LISREL) (Jorskog, Karl G&amp;Sorbon. 1998, p 70) </w:t>
            </w:r>
            <w:r>
              <w:rPr>
                <w:rFonts w:ascii="Angsana News" w:hAnsi="Angsana News" w:cs="Angsana News"/>
                <w:color w:val="000000"/>
                <w:spacing w:val="-10"/>
                <w:sz w:val="28"/>
                <w:sz w:val="28"/>
                <w:szCs w:val="28"/>
              </w:rPr>
              <w:t>เพื่ออธิบาย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ความสัมพันธ์ระหว่างปัจจัยต่าง ๆ ที่เกี่ยวข้องกับความสำเร็จในการพัฒนาประสิทธิผลของครูผู้สอน โดยกำหนดระดับนัยสำคัญทางสถิติที่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>0.05 (Level of Significant 0.05)</w:t>
            </w:r>
          </w:p>
        </w:tc>
      </w:tr>
    </w:tbl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jc w:val="center"/>
        <w:rPr>
          <w:rFonts w:ascii="Angsana News" w:hAnsi="Angsana News" w:cs="Angsana News"/>
          <w:b/>
          <w:b/>
          <w:bCs/>
          <w:color w:val="000000"/>
          <w:sz w:val="28"/>
          <w:szCs w:val="28"/>
        </w:rPr>
      </w:pPr>
      <w:r>
        <w:rPr>
          <w:rFonts w:cs="Angsana News" w:ascii="Angsana News" w:hAnsi="Angsana News"/>
          <w:b/>
          <w:bCs/>
          <w:color w:val="000000"/>
          <w:sz w:val="28"/>
          <w:szCs w:val="28"/>
        </w:rPr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jc w:val="center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760</wp:posOffset>
                </wp:positionH>
                <wp:positionV relativeFrom="paragraph">
                  <wp:posOffset>24765</wp:posOffset>
                </wp:positionV>
                <wp:extent cx="438150" cy="162560"/>
                <wp:effectExtent l="1270" t="5080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62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8.8pt;margin-top:1.95pt;width:34.45pt;height:1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ระยะที่ 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 xml:space="preserve">2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spacing w:before="0" w:after="0"/>
              <w:ind w:left="0" w:hanging="0"/>
              <w:jc w:val="both"/>
              <w:rPr>
                <w:rFonts w:ascii="Angsana News" w:hAnsi="Angsana News" w:cs="Angsana News"/>
                <w:color w:val="000000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>สร้างรูปแบบการพัฒนาประสิทธิผลของครูผู้สอ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left"/>
              <w:rPr>
                <w:rFonts w:ascii="Angsana News" w:hAnsi="Angsana News" w:cs="Angsana News"/>
                <w:color w:val="000000"/>
                <w:sz w:val="28"/>
              </w:rPr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ตัวอย่างเป้าหมาย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 ได้แก่ ผู้เชี่ยวชาญ นักวิชาการ และผู้เกี่ยวข้องในการพัฒนาประสิทธิผลของครูผู้สอนโรงเรียน</w:t>
            </w:r>
            <w:r>
              <w:rPr>
                <w:rFonts w:ascii="Angsana News" w:hAnsi="Angsana News" w:cs="Angsana News"/>
                <w:color w:val="000000"/>
                <w:spacing w:val="-10"/>
                <w:sz w:val="28"/>
                <w:sz w:val="28"/>
                <w:szCs w:val="28"/>
              </w:rPr>
              <w:t xml:space="preserve">พระปริยัติธรรม แผนกสามัญศึกษา </w:t>
            </w:r>
            <w:r>
              <w:rPr>
                <w:rFonts w:ascii="Angsana News" w:hAnsi="Angsana News" w:cs="Angsana News"/>
                <w:color w:val="000000"/>
                <w:spacing w:val="-2"/>
                <w:sz w:val="28"/>
                <w:sz w:val="28"/>
                <w:szCs w:val="28"/>
              </w:rPr>
              <w:t xml:space="preserve">กลุ่ม </w:t>
            </w:r>
            <w:r>
              <w:rPr>
                <w:rFonts w:cs="Angsana News" w:ascii="Angsana News" w:hAnsi="Angsana News"/>
                <w:color w:val="000000"/>
                <w:spacing w:val="-2"/>
                <w:sz w:val="28"/>
                <w:szCs w:val="28"/>
              </w:rPr>
              <w:t xml:space="preserve">8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>คน ใช้การเลือกแบบเฉพาะเจาะจง</w:t>
            </w:r>
          </w:p>
          <w:p>
            <w:pPr>
              <w:pStyle w:val="TextBodyIndent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spacing w:before="0" w:after="0"/>
              <w:ind w:left="0" w:hanging="0"/>
              <w:jc w:val="left"/>
              <w:rPr>
                <w:rFonts w:ascii="Angsana News" w:hAnsi="Angsana News" w:cs="Angsana News"/>
                <w:color w:val="000000"/>
                <w:sz w:val="28"/>
                <w:szCs w:val="28"/>
              </w:rPr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ที่ใช้ในการวิจัย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 ได้แก่ นำผลจากการวิจัยในระยะที่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>มาสร้างรูปแบบการพัฒนาประสิทธิผลของครูผู้สอนโรงเรียน</w:t>
            </w:r>
            <w:r>
              <w:rPr>
                <w:rFonts w:ascii="Angsana News" w:hAnsi="Angsana News" w:cs="Angsana News"/>
                <w:color w:val="000000"/>
                <w:spacing w:val="-10"/>
                <w:sz w:val="28"/>
                <w:sz w:val="28"/>
                <w:szCs w:val="28"/>
              </w:rPr>
              <w:t xml:space="preserve">พระปริยัติธรรม แผนกสามัญศึกษา </w:t>
            </w:r>
            <w:r>
              <w:rPr>
                <w:rFonts w:ascii="Angsana News" w:hAnsi="Angsana News" w:cs="Angsana News"/>
                <w:color w:val="000000"/>
                <w:spacing w:val="-2"/>
                <w:sz w:val="28"/>
                <w:sz w:val="28"/>
                <w:szCs w:val="28"/>
              </w:rPr>
              <w:t xml:space="preserve">กลุ่ม </w:t>
            </w:r>
            <w:r>
              <w:rPr>
                <w:rFonts w:cs="Angsana News" w:ascii="Angsana News" w:hAnsi="Angsana News"/>
                <w:color w:val="000000"/>
                <w:spacing w:val="-2"/>
                <w:sz w:val="28"/>
                <w:szCs w:val="28"/>
              </w:rPr>
              <w:t>8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>เพื่อใช้เป็นร่างในการพิจารณา</w:t>
            </w:r>
          </w:p>
          <w:p>
            <w:pPr>
              <w:pStyle w:val="TextBodyIndent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spacing w:before="0" w:after="0"/>
              <w:ind w:left="0" w:hanging="0"/>
              <w:jc w:val="left"/>
              <w:rPr/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>การรวบรวมข้อมูล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 ได้แก่ ประชุมเชิงปฏิบัติการ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(Workshop)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การประชุมย่อย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(Focus Group)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การระดมสมอง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>(Brain Storming)</w:t>
            </w:r>
          </w:p>
        </w:tc>
      </w:tr>
    </w:tbl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>
          <w:rFonts w:ascii="Angsana News" w:hAnsi="Angsana News" w:cs="Angsana New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ngsana News" w:ascii="Angsana News" w:hAnsi="Angsana News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9490</wp:posOffset>
                </wp:positionH>
                <wp:positionV relativeFrom="paragraph">
                  <wp:posOffset>151765</wp:posOffset>
                </wp:positionV>
                <wp:extent cx="438150" cy="155575"/>
                <wp:effectExtent l="1270" t="571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55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7pt;margin-top:11.95pt;width:34.45pt;height:1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>
          <w:rFonts w:ascii="Angsana News" w:hAnsi="Angsana News" w:cs="Angsana News"/>
          <w:b/>
          <w:b/>
          <w:bCs/>
          <w:color w:val="000000"/>
          <w:sz w:val="28"/>
          <w:szCs w:val="28"/>
        </w:rPr>
      </w:pPr>
      <w:r>
        <w:rPr>
          <w:rFonts w:cs="Angsana News" w:ascii="Angsana News" w:hAnsi="Angsana News"/>
          <w:b/>
          <w:bCs/>
          <w:color w:val="000000"/>
          <w:sz w:val="28"/>
          <w:szCs w:val="28"/>
        </w:rPr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>
          <w:rFonts w:ascii="Angsana News" w:hAnsi="Angsana News" w:cs="Angsana News"/>
          <w:b/>
          <w:b/>
          <w:bCs/>
          <w:color w:val="000000"/>
          <w:sz w:val="28"/>
          <w:szCs w:val="28"/>
        </w:rPr>
      </w:pPr>
      <w:r>
        <w:rPr>
          <w:rFonts w:cs="Angsana News" w:ascii="Angsana News" w:hAnsi="Angsana News"/>
          <w:b/>
          <w:bCs/>
          <w:color w:val="000000"/>
          <w:sz w:val="28"/>
          <w:szCs w:val="28"/>
        </w:rPr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both"/>
        <w:rPr>
          <w:rFonts w:ascii="Angsana News" w:hAnsi="Angsana News" w:cs="Angsana News"/>
          <w:b/>
          <w:b/>
          <w:bCs/>
          <w:color w:val="000000"/>
          <w:sz w:val="28"/>
          <w:szCs w:val="28"/>
        </w:rPr>
      </w:pPr>
      <w:r>
        <w:rPr>
          <w:rFonts w:cs="Angsana News" w:ascii="Angsana News" w:hAnsi="Angsana News"/>
          <w:b/>
          <w:bCs/>
          <w:color w:val="000000"/>
          <w:sz w:val="28"/>
          <w:szCs w:val="28"/>
        </w:rPr>
      </w:r>
    </w:p>
    <w:p>
      <w:pPr>
        <w:pStyle w:val="TextBodyIndent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uppressAutoHyphens w:val="false"/>
        <w:spacing w:before="0" w:after="0"/>
        <w:ind w:left="0" w:hanging="0"/>
        <w:jc w:val="center"/>
        <w:rPr/>
      </w:pPr>
      <w:r>
        <w:rPr>
          <w:rFonts w:eastAsia="Angsana News" w:cs="Angsana News" w:ascii="Angsana News" w:hAnsi="Angsana News"/>
          <w:b/>
          <w:bCs/>
          <w:color w:val="000000"/>
          <w:sz w:val="32"/>
          <w:szCs w:val="32"/>
        </w:rPr>
        <w:t xml:space="preserve">                          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ระยะที่ </w:t>
      </w:r>
      <w:r>
        <w:rPr/>
        <w:t>3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5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spacing w:before="0" w:after="0"/>
              <w:ind w:left="0" w:hanging="0"/>
              <w:jc w:val="left"/>
              <w:rPr>
                <w:rFonts w:ascii="Angsana News" w:hAnsi="Angsana News" w:cs="Angsana News"/>
                <w:color w:val="000000"/>
                <w:sz w:val="28"/>
                <w:szCs w:val="28"/>
              </w:rPr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>การทดลองใช้และประเมินผล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 การใช้รูปแบบการพัฒนาประสิทธิผลของครูผู้สอนโรงเรียน</w:t>
            </w:r>
            <w:r>
              <w:rPr>
                <w:rFonts w:ascii="Angsana News" w:hAnsi="Angsana News" w:cs="Angsana News"/>
                <w:color w:val="000000"/>
                <w:spacing w:val="-10"/>
                <w:sz w:val="28"/>
                <w:sz w:val="28"/>
                <w:szCs w:val="28"/>
              </w:rPr>
              <w:t>พระปริยัติธรรม แผนกสามัญศึกษา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s" w:hAnsi="Angsana News" w:cs="Angsana News"/>
                <w:color w:val="000000"/>
                <w:spacing w:val="-2"/>
                <w:sz w:val="28"/>
                <w:sz w:val="28"/>
                <w:szCs w:val="28"/>
              </w:rPr>
              <w:t xml:space="preserve">กลุ่ม </w:t>
            </w:r>
            <w:r>
              <w:rPr>
                <w:rFonts w:cs="Angsana News" w:ascii="Angsana News" w:hAnsi="Angsana News"/>
                <w:color w:val="000000"/>
                <w:spacing w:val="-2"/>
                <w:sz w:val="28"/>
                <w:szCs w:val="28"/>
              </w:rPr>
              <w:t>8</w:t>
            </w:r>
          </w:p>
          <w:p>
            <w:pPr>
              <w:pStyle w:val="TextBodyIndent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spacing w:before="0" w:after="0"/>
              <w:ind w:left="0" w:hanging="0"/>
              <w:rPr>
                <w:rFonts w:ascii="Angsana News" w:hAnsi="Angsana News" w:cs="Angsana News"/>
                <w:color w:val="000000"/>
                <w:sz w:val="28"/>
                <w:szCs w:val="28"/>
              </w:rPr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b/>
                <w:b/>
                <w:bCs/>
                <w:color w:val="000000"/>
                <w:sz w:val="28"/>
                <w:sz w:val="28"/>
                <w:szCs w:val="28"/>
              </w:rPr>
              <w:t>กลุ่มทดลองในการวิจัย</w:t>
            </w:r>
            <w:r>
              <w:rPr>
                <w:rFonts w:ascii="Angsana News" w:hAnsi="Angsana News" w:cs="Angsana News"/>
                <w:i/>
                <w:i/>
                <w:i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>คือ ครูใน</w:t>
            </w:r>
            <w:r>
              <w:rPr>
                <w:rStyle w:val="Quotation"/>
                <w:rFonts w:ascii="Angsana News" w:hAnsi="Angsana News" w:cs="Angsana News"/>
                <w:i w:val="false"/>
                <w:i w:val="false"/>
                <w:color w:val="000000"/>
                <w:sz w:val="28"/>
                <w:sz w:val="28"/>
                <w:szCs w:val="28"/>
              </w:rPr>
              <w:t>โรงเรียน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วัดมัชฌิมบุรี รวมจำนวน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16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>คน</w:t>
            </w:r>
          </w:p>
          <w:p>
            <w:pPr>
              <w:pStyle w:val="TextBodyIndent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spacing w:before="0" w:after="0"/>
              <w:ind w:left="0" w:hanging="0"/>
              <w:jc w:val="left"/>
              <w:rPr>
                <w:rFonts w:ascii="Angsana News" w:hAnsi="Angsana News" w:cs="Angsana News"/>
                <w:color w:val="000000"/>
                <w:sz w:val="28"/>
                <w:szCs w:val="28"/>
              </w:rPr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การรวบรวมข้อมูล การวิจัยระยะที่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ใช้รูปแบบการพัฒนาที่สร้างขึ้นในระยะที่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ทดลองใช้กับกลุ่มทดลองประมาณ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เดือน และเก็บข้อมูล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ระยะดังนี้ </w:t>
            </w:r>
          </w:p>
          <w:p>
            <w:pPr>
              <w:pStyle w:val="TextBodyIndent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spacing w:before="0" w:after="0"/>
              <w:ind w:left="0" w:firstLine="522"/>
              <w:rPr/>
            </w:pP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1 </w:t>
              <w:tab/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ก่อนทดลอง รวบรวมข้อมูลจากกลุ่มทดลองก่อนทดลอง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>Pretest</w:t>
            </w:r>
          </w:p>
          <w:p>
            <w:pPr>
              <w:pStyle w:val="TextBodyIndent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spacing w:before="0" w:after="0"/>
              <w:ind w:left="0" w:firstLine="522"/>
              <w:jc w:val="both"/>
              <w:rPr>
                <w:rFonts w:ascii="Angsana News" w:hAnsi="Angsana News" w:cs="Angsana News"/>
                <w:color w:val="000000"/>
                <w:sz w:val="28"/>
                <w:szCs w:val="28"/>
              </w:rPr>
            </w:pP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2 </w:t>
              <w:tab/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>ขณะทดลอง รวบรวมข้อมูลใช้การสังเกตแบบมีส่วนร่วม</w:t>
            </w:r>
          </w:p>
          <w:p>
            <w:pPr>
              <w:pStyle w:val="TextBodyIndent"/>
              <w:widowControl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uppressAutoHyphens w:val="false"/>
              <w:spacing w:before="0" w:after="0"/>
              <w:ind w:left="0" w:hanging="0"/>
              <w:jc w:val="left"/>
              <w:rPr>
                <w:rFonts w:ascii="Angsana News" w:hAnsi="Angsana News" w:cs="Angsana News"/>
                <w:color w:val="000000"/>
                <w:sz w:val="28"/>
                <w:szCs w:val="28"/>
              </w:rPr>
            </w:pPr>
            <w:r>
              <w:rPr>
                <w:rFonts w:eastAsia="Angsana News" w:cs="Angsana News" w:ascii="Angsana News" w:hAnsi="Angsana News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หลังทดลอง รวบรวมข้อมูลจากกลุ่มทดลองหลังทดลอง </w:t>
            </w:r>
            <w:r>
              <w:rPr>
                <w:rFonts w:cs="Angsana News" w:ascii="Angsana News" w:hAnsi="Angsana News"/>
                <w:color w:val="000000"/>
                <w:sz w:val="28"/>
                <w:szCs w:val="28"/>
              </w:rPr>
              <w:t xml:space="preserve">Posttest </w:t>
            </w:r>
            <w:r>
              <w:rPr>
                <w:rFonts w:ascii="Angsana News" w:hAnsi="Angsana News" w:cs="Angsana News"/>
                <w:color w:val="000000"/>
                <w:sz w:val="28"/>
                <w:sz w:val="28"/>
                <w:szCs w:val="28"/>
              </w:rPr>
              <w:t xml:space="preserve">และเปรียบเทียบข้อมูลก่อนและหลังทดลองด้วย </w:t>
            </w:r>
            <w:r>
              <w:rPr>
                <w:rFonts w:cs="Angsana News" w:ascii="Angsana News" w:hAnsi="Angsana News"/>
                <w:color w:val="000000"/>
              </w:rPr>
              <w:t>Wilcoxon Signed Rank Test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ascii="Angsana News" w:hAnsi="Angsana News" w:cs="Angsana News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/>
          <w:sz w:val="32"/>
          <w:szCs w:val="32"/>
        </w:rPr>
        <w:t>3.1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ระบวนการวิจัยเพื่อพัฒนารูปแบบการพัฒนาประสิทธิผลของครูผู้สอนโรงเรีย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ระปริยัติธรรม แผนกสามัญศึกษา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160" w:right="1440" w:gutter="0" w:header="1440" w:top="2160" w:footer="0" w:bottom="1440"/>
      <w:pgNumType w:start="1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8</w:t>
    </w:r>
    <w:r>
      <w:rPr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7</w:t>
    </w:r>
    <w:r>
      <w:rPr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s" w:hAnsi="Angsana News" w:cs="Angsana News"/>
        <w:sz w:val="32"/>
        <w:szCs w:val="32"/>
      </w:rPr>
    </w:pPr>
    <w:r>
      <w:rPr>
        <w:rFonts w:cs="Angsana News" w:ascii="Angsana News" w:hAnsi="Angsana News"/>
        <w:sz w:val="32"/>
        <w:szCs w:val="32"/>
      </w:rPr>
      <w:fldChar w:fldCharType="begin"/>
    </w:r>
    <w:r>
      <w:rPr>
        <w:sz w:val="32"/>
        <w:szCs w:val="32"/>
        <w:rFonts w:cs="Angsana News" w:ascii="Angsana News" w:hAnsi="Angsana News"/>
      </w:rPr>
      <w:instrText xml:space="preserve"> PAGE </w:instrText>
    </w:r>
    <w:r>
      <w:rPr>
        <w:sz w:val="32"/>
        <w:szCs w:val="32"/>
        <w:rFonts w:cs="Angsana News" w:ascii="Angsana News" w:hAnsi="Angsana News"/>
      </w:rPr>
      <w:fldChar w:fldCharType="separate"/>
    </w:r>
    <w:r>
      <w:rPr>
        <w:sz w:val="32"/>
        <w:szCs w:val="32"/>
        <w:rFonts w:cs="Angsana News" w:ascii="Angsana News" w:hAnsi="Angsana News"/>
      </w:rPr>
      <w:t>115</w:t>
    </w:r>
    <w:r>
      <w:rPr>
        <w:sz w:val="32"/>
        <w:szCs w:val="32"/>
        <w:rFonts w:cs="Angsana News" w:ascii="Angsana News" w:hAnsi="Angsana News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lang w:bidi="th-TH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ฟอนต์ของย่อหน้าเริ่มต้น"/>
    <w:qFormat/>
    <w:rPr/>
  </w:style>
  <w:style w:type="character" w:styleId="2">
    <w:name w:val="การเยื้องเนื้อความ อักขระ2"/>
    <w:qFormat/>
    <w:rPr>
      <w:rFonts w:ascii="Times New Roman" w:hAnsi="Times New Roman" w:cs="Times New Roman"/>
      <w:kern w:val="2"/>
      <w:sz w:val="30"/>
      <w:szCs w:val="30"/>
    </w:rPr>
  </w:style>
  <w:style w:type="character" w:styleId="Style15">
    <w:name w:val="การเยื้องเนื้อความ อักขระ"/>
    <w:qFormat/>
    <w:rPr>
      <w:rFonts w:ascii="Times New Roman" w:hAnsi="Times New Roman" w:cs="Angsana New"/>
      <w:kern w:val="2"/>
      <w:sz w:val="30"/>
      <w:szCs w:val="30"/>
    </w:rPr>
  </w:style>
  <w:style w:type="character" w:styleId="Quotation">
    <w:name w:val="Quotation"/>
    <w:qFormat/>
    <w:rPr>
      <w:i/>
    </w:rPr>
  </w:style>
  <w:style w:type="character" w:styleId="1">
    <w:name w:val="หัวกระดาษ อักขระ1"/>
    <w:qFormat/>
    <w:rPr>
      <w:rFonts w:ascii="Times New Roman" w:hAnsi="Times New Roman" w:cs="Times New Roman"/>
      <w:kern w:val="2"/>
      <w:sz w:val="30"/>
      <w:szCs w:val="30"/>
    </w:rPr>
  </w:style>
  <w:style w:type="character" w:styleId="Style16">
    <w:name w:val="หัวกระดาษ อักขระ"/>
    <w:qFormat/>
    <w:rPr>
      <w:rFonts w:ascii="Times New Roman" w:hAnsi="Times New Roman" w:cs="Angsana New"/>
      <w:kern w:val="2"/>
      <w:sz w:val="30"/>
      <w:szCs w:val="30"/>
    </w:rPr>
  </w:style>
  <w:style w:type="character" w:styleId="11">
    <w:name w:val="ท้ายกระดาษ อักขระ1"/>
    <w:qFormat/>
    <w:rPr>
      <w:rFonts w:ascii="Times New Roman" w:hAnsi="Times New Roman" w:cs="Times New Roman"/>
      <w:kern w:val="2"/>
      <w:sz w:val="30"/>
      <w:szCs w:val="30"/>
    </w:rPr>
  </w:style>
  <w:style w:type="character" w:styleId="Style17">
    <w:name w:val="ท้ายกระดาษ อักขระ"/>
    <w:qFormat/>
    <w:rPr>
      <w:rFonts w:ascii="Times New Roman" w:hAnsi="Times New Roman" w:cs="Angsana New"/>
      <w:kern w:val="2"/>
      <w:sz w:val="30"/>
      <w:szCs w:val="30"/>
    </w:rPr>
  </w:style>
  <w:style w:type="character" w:styleId="12">
    <w:name w:val="การเยื้องเนื้อความ อักขระ1"/>
    <w:qFormat/>
    <w:rPr>
      <w:rFonts w:ascii="Times New Roman" w:hAnsi="Times New Roman" w:cs="Times New Roman"/>
      <w:kern w:val="2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Style18">
    <w:name w:val="ข้อความบอลลูน อักขระ"/>
    <w:qFormat/>
    <w:rPr>
      <w:rFonts w:ascii="Leelawadee" w:hAnsi="Leelawadee" w:eastAsia="Times New Roman" w:cs="Leelawadee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ปกติ (เว็บ)"/>
    <w:basedOn w:val="Normal"/>
    <w:qFormat/>
    <w:pPr>
      <w:widowControl/>
      <w:suppressAutoHyphens w:val="false"/>
      <w:spacing w:before="280" w:after="280"/>
    </w:pPr>
    <w:rPr>
      <w:rFonts w:ascii="Angsana New" w:hAnsi="Angsana New" w:eastAsia="Calibri" w:cs="Angsana New"/>
      <w:color w:val="FF6699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</w:rPr>
  </w:style>
  <w:style w:type="paragraph" w:styleId="ListParagraph1">
    <w:name w:val="List Paragraph1"/>
    <w:basedOn w:val="Normal"/>
    <w:qFormat/>
    <w:pPr>
      <w:ind w:left="720" w:hanging="0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Style20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30:00Z</dcterms:created>
  <dc:creator>kd</dc:creator>
  <dc:description/>
  <cp:keywords/>
  <dc:language>en-US</dc:language>
  <cp:lastModifiedBy>rmu</cp:lastModifiedBy>
  <cp:lastPrinted>2018-04-24T12:29:00Z</cp:lastPrinted>
  <dcterms:modified xsi:type="dcterms:W3CDTF">2018-08-07T16:39:00Z</dcterms:modified>
  <cp:revision>34</cp:revision>
  <dc:subject/>
  <dc:title>บทที่ 3</dc:title>
</cp:coreProperties>
</file>